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364208110"/>
            <w:bookmarkStart w:id="1" w:name="__Fieldmark__0_2364208110"/>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364208110"/>
            <w:bookmarkStart w:id="3" w:name="__Fieldmark__1_2364208110"/>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364208110"/>
            <w:bookmarkStart w:id="5" w:name="__Fieldmark__2_2364208110"/>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364208110"/>
            <w:bookmarkStart w:id="7" w:name="__Fieldmark__3_2364208110"/>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364208110"/>
            <w:bookmarkStart w:id="9" w:name="__Fieldmark__4_2364208110"/>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364208110"/>
            <w:bookmarkStart w:id="11" w:name="__Fieldmark__5_2364208110"/>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364208110"/>
            <w:bookmarkStart w:id="13" w:name="__Fieldmark__6_2364208110"/>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364208110"/>
            <w:bookmarkStart w:id="15" w:name="__Fieldmark__7_2364208110"/>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364208110"/>
            <w:bookmarkStart w:id="17" w:name="__Fieldmark__8_2364208110"/>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364208110"/>
            <w:bookmarkStart w:id="19" w:name="__Fieldmark__9_2364208110"/>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364208110"/>
            <w:bookmarkStart w:id="21" w:name="__Fieldmark__10_2364208110"/>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364208110"/>
            <w:bookmarkStart w:id="23" w:name="__Fieldmark__11_2364208110"/>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364208110"/>
            <w:bookmarkStart w:id="25" w:name="__Fieldmark__12_2364208110"/>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364208110"/>
            <w:bookmarkStart w:id="27" w:name="__Fieldmark__13_2364208110"/>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364208110"/>
            <w:bookmarkStart w:id="29" w:name="__Fieldmark__14_2364208110"/>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364208110"/>
            <w:bookmarkStart w:id="31" w:name="__Fieldmark__15_2364208110"/>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364208110"/>
            <w:bookmarkStart w:id="33" w:name="__Fieldmark__16_2364208110"/>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364208110"/>
            <w:bookmarkStart w:id="35" w:name="__Fieldmark__17_2364208110"/>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364208110"/>
            <w:bookmarkStart w:id="37" w:name="__Fieldmark__18_2364208110"/>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364208110"/>
            <w:bookmarkStart w:id="39" w:name="__Fieldmark__19_2364208110"/>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364208110"/>
            <w:bookmarkStart w:id="41" w:name="__Fieldmark__20_2364208110"/>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364208110"/>
            <w:bookmarkStart w:id="43" w:name="__Fieldmark__21_2364208110"/>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364208110"/>
            <w:bookmarkStart w:id="45" w:name="__Fieldmark__22_2364208110"/>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364208110"/>
            <w:bookmarkStart w:id="47" w:name="__Fieldmark__23_2364208110"/>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364208110"/>
            <w:bookmarkStart w:id="49" w:name="__Fieldmark__24_2364208110"/>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364208110"/>
            <w:bookmarkStart w:id="51" w:name="__Fieldmark__25_2364208110"/>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364208110"/>
            <w:bookmarkStart w:id="53" w:name="__Fieldmark__26_2364208110"/>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05:00Z</dcterms:created>
  <dc:creator>ASTAIKOU</dc:creator>
  <dc:description/>
  <cp:keywords/>
  <dc:language>en-US</dc:language>
  <cp:lastModifiedBy>MIKROVIOLOGIA</cp:lastModifiedBy>
  <cp:lastPrinted>2015-10-09T08:46:00Z</cp:lastPrinted>
  <dcterms:modified xsi:type="dcterms:W3CDTF">2016-10-05T09:05:00Z</dcterms:modified>
  <cp:revision>2</cp:revision>
  <dc:subject/>
  <dc:title>ΠΛΗΡΟΦΟΡΙΑΚΑ ΣΤΟΙΧΕΙΑ ΩΦΕΛΟΥΜΕΝΩΝ ΤΟΥ ΠΡΟΓΡΑΜΜΑΤΟΣ</dc:title>
</cp:coreProperties>
</file>