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ου ΤΕΙ/Λ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πρόγραμμα ανταλλαγής φοιτητών </w:t>
            </w:r>
            <w:r>
              <w:rPr/>
              <w:t>Erasmus</w:t>
            </w:r>
            <w:r>
              <w:rPr>
                <w:lang w:val="el-GR"/>
              </w:rPr>
              <w:t xml:space="preserve"> για </w:t>
            </w:r>
            <w:r>
              <w:rPr>
                <w:b/>
                <w:lang w:val="el-GR"/>
              </w:rPr>
              <w:t>Πρακτική Άσκηση</w:t>
            </w:r>
            <w:r>
              <w:rPr>
                <w:lang w:val="el-GR"/>
              </w:rPr>
              <w:t xml:space="preserve">  στο εξωτερικό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στους κάτωθι οργανισμούς με σειρά προτεραιότητα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Αναλυτική βαθμολογία που δίνεται από τη γραμματεία του τμήματος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Επιθυμητό εξάμηνο έναρξης Πρακτικής Άσκηση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0" w:name="__Fieldmark__0_2742957383"/>
            <w:bookmarkStart w:id="1" w:name="__Fieldmark__0_2742957383"/>
            <w:bookmarkEnd w:id="1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360"/>
              <w:ind w:left="432" w:hanging="0"/>
              <w:rPr>
                <w:lang w:val="el-GR"/>
              </w:rPr>
            </w:pPr>
            <w:r>
              <w:rPr>
                <w:lang w:val="el-GR"/>
              </w:rPr>
              <w:t>Εα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2" w:name="__Fieldmark__1_2742957383"/>
            <w:bookmarkStart w:id="3" w:name="__Fieldmark__1_2742957383"/>
            <w:bookmarkEnd w:id="3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  <w:lang w:val="el-GR"/>
              </w:rPr>
              <w:t>3.</w:t>
            </w:r>
            <w:r>
              <w:rPr>
                <w:lang w:val="el-GR"/>
              </w:rPr>
              <w:t xml:space="preserve"> Φωτοτυπία Αστυνομικής Ταυτότητ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firstLine="432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2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4" w:name="__Fieldmark__2_2742957383"/>
            <w:bookmarkStart w:id="5" w:name="__Fieldmark__2_2742957383"/>
            <w:bookmarkEnd w:id="5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pacing w:lineRule="auto" w:line="360"/>
              <w:ind w:left="252" w:right="252" w:hanging="252"/>
              <w:rPr>
                <w:lang w:val="el-GR"/>
              </w:rPr>
            </w:pPr>
            <w:r>
              <w:rPr>
                <w:b/>
                <w:lang w:val="el-GR"/>
              </w:rPr>
              <w:t>4.</w:t>
            </w:r>
            <w:r>
              <w:rPr>
                <w:lang w:val="el-GR"/>
              </w:rPr>
              <w:t xml:space="preserve"> Βιογραφικό Σημείωμα στην Αγγλική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797" w:right="179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2796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234" w:dyaOrig="7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3.25pt;height:36.75pt" filled="f" o:ole="">
          <v:imagedata r:id="rId3" o:title=""/>
        </v:shape>
        <o:OLEObject Type="Embed" ProgID="" ShapeID="ole_rId2" DrawAspect="Content" ObjectID="_174114245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9:00Z</dcterms:created>
  <dc:creator>V.Kapralou</dc:creator>
  <dc:description/>
  <cp:keywords/>
  <dc:language>en-US</dc:language>
  <cp:lastModifiedBy>v.kapralou</cp:lastModifiedBy>
  <cp:lastPrinted>2009-10-09T13:22:00Z</cp:lastPrinted>
  <dcterms:modified xsi:type="dcterms:W3CDTF">2010-06-16T13:00:00Z</dcterms:modified>
  <cp:revision>3</cp:revision>
  <dc:subject/>
  <dc:title>ΑΙΤΗΣΗ</dc:title>
</cp:coreProperties>
</file>