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lang w:val="en-US"/>
        </w:rPr>
        <w:t xml:space="preserve">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ΕΡΓΑΣΤΗΡΙΟ :  ΑΣΦΑΛΕΙΑ ΤΡΟΦΙΜΩΝ ΚΑΙ ΔΙΑΣΦΑΛΙΣΗ ΠΟΙΟΤΗΤΑΣ  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ΤΕΤΑΡΤΗ  </w:t>
      </w:r>
      <w:r>
        <w:rPr>
          <w:b/>
          <w:sz w:val="28"/>
          <w:szCs w:val="28"/>
          <w:lang w:val="en-US"/>
        </w:rPr>
        <w:t xml:space="preserve">          ΤΜΗΜΑ:   Ε1       10</w:t>
      </w:r>
      <w:r>
        <w:rPr>
          <w:b/>
          <w:sz w:val="28"/>
          <w:szCs w:val="28"/>
        </w:rPr>
        <w:t>:00-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ARAZ YONCA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ΜΑΝΑΤΙΔΗΣ ΣΤΕΦΑ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ΝΤΩΝΙΑΔΗΣ ΜΑΡ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ΝΤΩΝΟΓΛΟΥ ΓΕΩΡΓ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ΡΓΥΡΙΟΥ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ΒΑΚΑΛΗ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ΒΑΣΙΛΕΙΑΔΗ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ΒΛΑΙΚΟΣ ΑΠΟΣΤΟΛ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ΒΡΑΚΑ 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ΕΡΑΝΤΩΝΗ ΑΙΚΑΤΕΡ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ΕΩΡΓΑΝΤΖΑ Δήμητ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ΙΑΚΟΥΜΑΤΟΥ ΝΙΟΒ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ΙΑΚΟΥΠ ΟΓΛΟΥ ΓΚΙΖΕΜ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ΓΚΑΛΙΤΣΙΟΥ ΑΓΑΘΟΝΙΚΗ 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ΚΟΝΝΙΑΡΑ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ΟΥΣΙΑ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ΡΑΒΑΝΗ ΧΑΡΙΚΛΕ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ΕΒΡΙΚΗ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ΕΔΕ ΙΣΙΔΩ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ΕΥΑΓΓΕΛΙΝΟΥ ΑΝΔΡΟΜΑΧ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ΘΑΝΟΠΟΥΛΟΥ ΧΡΥΣΑΦ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ΘΕΡΜΑΣΩΝΗ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ΛΑΜΠΑΚΙΩΤΗ ΡΑΦΑΗ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ΡΑΘΥΜΙΟΥ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ΡΑΜΑΤΣΚΟΥ ΧΑΛ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ΡΑΜΕΡΟΣ ΕΛΕΥΘΕ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ΡΑΠΑΤΣΙΑ Ν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ΣΑΠΙΔΟΥ ΣΕΒΑΣΤ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ΙΑΜΟΣ ΦΙΛΙΠΠ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ΤΡΩΤΣΙΟΥ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ΚΟΠΟΥΛΟΥ ΜΑΡ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ΡΤΕΛΗ ΣΤΑΥΡΟΥ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ΤΖΟΥΧΑΣ ΧΡΗΣΤ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ΙΖΙΜΗ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ARAZ YONCA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ΜΑΝΑΤΙΔΗΣ ΣΤΕΦΑ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ΝΤΩΝΙΑΔΗΣ ΜΑΡ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ΝΤΩΝΟΓΛΟΥ ΓΕΩΡΓ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ΡΓΥΡΙΟΥ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ΒΑΚΑΛΗ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ΒΑΣΙΛΕΙΑΔΗ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ΒΛΑΙΚΟΣ ΑΠΟΣΤΟΛ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ΒΡΑΚΑ 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ΕΡΑΝΤΩΝΗ ΑΙΚΑΤΕΡ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ΕΩΡΓΑΝΤΖΑ Δήμητ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ΙΑΚΟΥΜΑΤΟΥ ΝΙΟΒ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ΙΑΚΟΥΠ ΟΓΛΟΥ ΓΚΙΖΕΜ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ΓΚΑΛΙΤΣΙΟΥ ΑΓΑΘΟΝΙΚΗ 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ΚΟΝΝΙΑΡΑ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ΟΥΣΙΑ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ΡΑΒΑΝΗ ΧΑΡΙΚΛΕ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ΕΒΡΙΚΗ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ΕΔΕ ΙΣΙΔΩ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ΕΥΑΓΓΕΛΙΝΟΥ ΑΝΔΡΟΜΑΧ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ΘΑΝΟΠΟΥΛΟΥ ΧΡΥΣΑΦ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ΘΕΡΜΑΣΩΝΗ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ΛΑΜΠΑΚΙΩΤΗ ΡΑΦΑΗ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ΡΑΘΥΜΙΟΥ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ΡΑΜΑΤΣΚΟΥ ΧΑΛ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ΡΑΜΕΡΟΣ ΕΛΕΥΘΕ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ΡΑΠΑΤΣΙΑ Ν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ΣΑΠΙΔΟΥ ΣΕΒΑΣΤ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ΙΑΜΟΣ ΦΙΛΙΠΠ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ΤΡΩΤΣΙΟΥ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ΚΟΠΟΥΛΟΥ ΜΑΡ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ΡΤΕΛΗ ΣΤΑΥΡΟΥ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ΤΖΟΥΧΑΣ ΧΡΗΣΤ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ΙΖΙΜΗ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ΔΙΔΑΣΚΩΝ: ΦΟΥΝΤΑΡΛΗΣ ΔΗΜΗΤΡΙΟΣ 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ΕΡΓΑΣΤΗΡΙΟ  : ΑΣΦΑΛΕΙΑ ΤΡΟΦΙΜΩΝ ΚΑΙ ΔΙΑΣΦΑΛΙΣΗ ΠΟΙΟΤΗΤΑΣ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ΗΜΕΡΑ: ΤΕΤΑΡΤΗ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ΤΜΗΜΑ:    Ε2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:00-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:00</w:t>
        <w:tab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69790" cy="6459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645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516"/>
                              <w:gridCol w:w="1987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ΤΡΑ ΔΕΣΠΟΙΝΑ- ΚΑΛΛΙΟΠ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ΚΥΡΙΤΣΗ ΙΩΑΝΝΑ 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ΩΝΣΤΑΝΤΙΝΟΥ ΒΑΣΙΛΙΚ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ΥΜΠΕΡΗΣ ΒΑΣΙΛΕΙΟ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ΚΟΥΧΑ ΕΥΑΓΓΕΛ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ΝΔΡΑΒΕΛΗΣ  ΝΙΚΟΛΑΟ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ΕΝΤΖΙΟΥ -ΤΕΡΖΑΚΗ ΧΡΙΣΤΙΝ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ΑΖΙΩΤΑ Δήμητρα ΣΠΥΡΙΔΟΥΛ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ΑΚΑΣΗΣ ΙΩΑΝΝΗ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ΕΡΓΕΛΕ ΜΑΡ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ΡΚΟΣ ΔΗΜΗΤΡΙΟΣ- ΜΙΧΑΗΛ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ΡΚΟΥ  ΑΛΕΞ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ΣΤΡΟΜΑΝΩΛΗ  ΕΛΕΝ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ΥΛΩΝΑΚΗ  ΝΤΑΡ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ΞΑΝΘΟΠΟΥΛΟΣ ΔΗΜΗΤΡΙΟ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ΔΗΜΗΤΡΙΟΥ ΑΝΑΣΤΑΣ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ΔΟΠΟΥΛΟΥ ΕΛΕΝ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ΣΤΕΦΑΝΟΥ  ΧΡΙΣΤΙΝΑ -ΑΘΑΝ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ΕΡΡΟΣ ΧΑΡΑΛΑΜΠΟ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ΟΥΤΣΟΓΛΟΥ  ΜΑΡ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ΕΡΙΚΛΕΟΥΣ  ΠΑΝΑΓΙΩΤ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ΑΛΑΒΕΡΗ ΕΥΑΝΘ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ΑΡΗΓΙΑΝΝΙΔΟΥ  ΜΑΡ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ΙΩΜΟΥ ΣΤΥΛΙΑΝ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ΩΤΗΡΙΟΥ ΕΥΑΓΓΕΛ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ΕΡΖΗ ΣΟΦ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ΡΙΑΝΤΑΦΥΛΟΥ –ΤΣΑΠΑΡΑ ΜΑΡ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ΑΛΑΠΑΤΑΣ ΔΗΜΗΤΡΙΟΣ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ΑΠΟΥ  ΑΙΚΑΤΕΡΙΝ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ΙΓΚΑ ΑΦΡΟΔΙΤ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ΙΤΣΙΝΟ  ΕΥΑΓΓΕΛΙΑ ΓΑΡΥΦΑΛ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ΧΑΛΑΡΑΚΗ  ΑΡΓΥΡ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ΧΑΡΙΤΟΥ ΑΓΓΕΛΙΚΗ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ΚΑΡΚΑΛΑ ΕΥΜΟΡΦΙΑ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508.65pt;mso-wrap-distance-left:9pt;mso-wrap-distance-right:9pt;mso-wrap-distance-top:0pt;mso-wrap-distance-bottom:0pt;margin-top:0.05pt;mso-position-vertical-relative:text;margin-left:85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516"/>
                        <w:gridCol w:w="1987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ΤΡΑ ΔΕΣΠΟΙΝΑ- ΚΑΛΛΙΟΠ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ΚΥΡΙΤΣΗ ΙΩΑΝΝΑ 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ΩΝΣΤΑΝΤΙΝΟΥ ΒΑΣΙΛΙΚ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ΥΜΠΕΡΗΣ ΒΑΣΙΛΕΙΟ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ΚΟΥΧΑ ΕΥΑΓΓΕΛ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ΝΔΡΑΒΕΛΗΣ  ΝΙΚΟΛΑΟ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ΕΝΤΖΙΟΥ -ΤΕΡΖΑΚΗ ΧΡΙΣΤΙΝ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ΑΖΙΩΤΑ Δήμητρα ΣΠΥΡΙΔΟΥΛ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ΑΚΑΣΗΣ ΙΩΑΝΝΗ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ΕΡΓΕΛΕ ΜΑΡ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ΡΚΟΣ ΔΗΜΗΤΡΙΟΣ- ΜΙΧΑΗΛ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ΡΚΟΥ  ΑΛΕΞ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ΣΤΡΟΜΑΝΩΛΗ  ΕΛΕΝ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ΥΛΩΝΑΚΗ  ΝΤΑΡ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ΞΑΝΘΟΠΟΥΛΟΣ ΔΗΜΗΤΡΙΟ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ΔΗΜΗΤΡΙΟΥ ΑΝΑΣΤΑΣ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ΔΟΠΟΥΛΟΥ ΕΛΕΝ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ΣΤΕΦΑΝΟΥ  ΧΡΙΣΤΙΝΑ -ΑΘΑΝ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ΕΡΡΟΣ ΧΑΡΑΛΑΜΠΟ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ΟΥΤΣΟΓΛΟΥ  ΜΑΡ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ΕΡΙΚΛΕΟΥΣ  ΠΑΝΑΓΙΩΤ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ΑΛΑΒΕΡΗ ΕΥΑΝΘ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ΑΡΗΓΙΑΝΝΙΔΟΥ  ΜΑΡ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ΙΩΜΟΥ ΣΤΥΛΙΑΝ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ΩΤΗΡΙΟΥ ΕΥΑΓΓΕΛ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ΕΡΖΗ ΣΟΦ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ΡΙΑΝΤΑΦΥΛΟΥ –ΤΣΑΠΑΡΑ ΜΑΡ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ΑΛΑΠΑΤΑΣ ΔΗΜΗΤΡΙΟΣ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ΑΠΟΥ  ΑΙΚΑΤΕΡΙΝ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ΙΓΚΑ ΑΦΡΟΔΙΤ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ΙΤΣΙΝΟ  ΕΥΑΓΓΕΛΙΑ ΓΑΡΥΦΑΛ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ΧΑΛΑΡΑΚΗ  ΑΡΓΥΡΩ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ΧΑΡΙΤΟΥ ΑΓΓΕΛΙΚΗ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ΚΑΡΚΑΛΑ ΕΥΜΟΡΦΙΑ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1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81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9810" w:leader="none"/>
        </w:tabs>
        <w:spacing w:before="0" w:after="200"/>
        <w:jc w:val="right"/>
        <w:rPr/>
      </w:pPr>
      <w:r>
        <w:rPr>
          <w:b/>
        </w:rPr>
        <w:t xml:space="preserve">ΔΙΔΑΣΚΩΝ:    ΦΟΥΝΤΑΡΛΗΣ ΔΗΜΗΤΡΙΟΣ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2:00Z</dcterms:created>
  <dc:creator>ΓΙΑΝΝΗΣ</dc:creator>
  <dc:description/>
  <dc:language>en-US</dc:language>
  <cp:lastModifiedBy>gramdd1</cp:lastModifiedBy>
  <cp:lastPrinted>2013-03-21T09:35:00Z</cp:lastPrinted>
  <dcterms:modified xsi:type="dcterms:W3CDTF">2016-10-31T07:02:00Z</dcterms:modified>
  <cp:revision>2</cp:revision>
  <dc:subject/>
  <dc:title/>
</cp:coreProperties>
</file>