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right="-54" w:hanging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ΠΡΑΚΤΙΚΟ 4</w:t>
      </w:r>
      <w:r>
        <w:rPr>
          <w:rFonts w:cs="Arial" w:ascii="Arial" w:hAnsi="Arial"/>
          <w:sz w:val="24"/>
          <w:szCs w:val="24"/>
          <w:lang w:val="en-US"/>
        </w:rPr>
        <w:t>70</w:t>
      </w:r>
    </w:p>
    <w:p>
      <w:pPr>
        <w:pStyle w:val="Heading"/>
        <w:spacing w:before="120" w:after="120"/>
        <w:ind w:right="-54" w:hanging="0"/>
        <w:contextualSpacing/>
        <w:rPr/>
      </w:pPr>
      <w:r>
        <w:rPr>
          <w:rFonts w:cs="Arial" w:ascii="Arial" w:hAnsi="Arial"/>
          <w:sz w:val="24"/>
          <w:szCs w:val="24"/>
        </w:rPr>
        <w:t>ΕΚΤΑΚΤΗ ΣΥΝΕΔΡΙΑΣΗ</w:t>
      </w:r>
    </w:p>
    <w:p>
      <w:pPr>
        <w:pStyle w:val="Normal"/>
        <w:widowControl w:val="false"/>
        <w:spacing w:before="120" w:after="12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Παρασκευή  21/12/2012</w:t>
      </w:r>
    </w:p>
    <w:p>
      <w:pPr>
        <w:pStyle w:val="TextBody"/>
        <w:spacing w:before="120" w:after="120"/>
        <w:ind w:right="26" w:firstLine="720"/>
        <w:contextualSpacing/>
        <w:rPr/>
      </w:pPr>
      <w:r>
        <w:rPr>
          <w:rFonts w:cs="Arial" w:ascii="Arial" w:hAnsi="Arial"/>
          <w:szCs w:val="24"/>
        </w:rPr>
        <w:t xml:space="preserve">Σήμερα  Παρασκευή 21/12/2012 και ώρα 13:00΄ συνεδρίασε το συμβούλιο του Τμήματος Πολιτικών Έργων Υποδομής ύστερα από προφορική πρόσκληση του Προϊσταμένου του Τμήματος με τα παρακάτω θέματα ημερήσιας διάταξης: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κύρωση πρακτικών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ισμός επιτροπής αξιολόγησης προσόντων των υποψηφίων Επιστημονικών Συνεργατών για την συμπληρωματική προκήρυξη του 2012-2013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ροποποίηση ανάθεσης εργαστηριακών συνεργατών για το χειμερινό εξάμηνο του ακαδημαϊκού έτους 2012-2013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Πρόταση για ανάθεση διδασκαλίας μαθήματος σε εκπαιδευτικό άλλου Τμήματος για το εαρινό εξάμηνο του 2012-2013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ακοίνωση αποτελεσμάτων των κατατακτηρίων εξετάσεων. 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πασχόληση σπουδαστών σε εργαστήρια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πουδαστικά Θέματα.</w:t>
      </w:r>
    </w:p>
    <w:p>
      <w:pPr>
        <w:pStyle w:val="Normal"/>
        <w:widowControl w:val="false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hd w:fill="FFFFFF" w:val="clear"/>
        <w:spacing w:before="120" w:after="120"/>
        <w:contextualSpacing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ΠΑΡΟΝΤΕΣ      </w:t>
        <w:tab/>
        <w:tab/>
        <w:tab/>
        <w:tab/>
        <w:t>ΑΠΟΝΤΕ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Σ. Κωτσόπουλος    (Πρόεδρος)</w:t>
        <w:tab/>
        <w:t xml:space="preserve">   (εκπρόσωπος σπουδαστών)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Φ. Λόκκας.              (1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Τομέας)                   </w:t>
      </w:r>
    </w:p>
    <w:p>
      <w:pPr>
        <w:pStyle w:val="Normal"/>
        <w:widowControl w:val="false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Ε. Φαρσιρώτου       (3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Τομέας)</w:t>
      </w:r>
    </w:p>
    <w:p>
      <w:pPr>
        <w:pStyle w:val="Normal"/>
        <w:widowControl w:val="false"/>
        <w:spacing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Γραμματέας ορίζεται ο κ. Παλαιοχωρλίδης Ηλίας διοικητικός υπάλληλος του ΤΕΙ/Λ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Θέμα 6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: Απασχόληση σπουδαστών σε εργαστήρια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Τα μέλη του Συμβουλίου Τμήματος αφού έλαβαν υπόψη το 5562/25-6-2012 έγγραφο του ΤΕΙ Λάρισας, σχετικό με το παραπάνω θέμα, αποφασίζουν να απασχολήσουν σπουδαστές για το εαρινό εξάμηνο του ακαδημαϊκού έτους 2012-2013 στα παρακάτω εργαστήρια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ργαστήριο Υδραυλική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ργαστήριο Ασφαλτικών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ργαστήριο Τοπογραφία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ργαστήριο Υδροδυναμικών Έργων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ργαστήριο Εδαφομηχανική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ιτήσεις ενδιαφέροντος από τους σπουδαστές του Τμήματος θα γίνονται δεκτές από </w:t>
      </w:r>
      <w:r>
        <w:rPr>
          <w:rFonts w:cs="Arial" w:ascii="Arial" w:hAnsi="Arial"/>
          <w:b/>
          <w:sz w:val="24"/>
          <w:szCs w:val="24"/>
        </w:rPr>
        <w:t>Παρασκευή 01-02-2013 έως και Παρασκευή 08-02-201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ικαιολογητικά που θα κατατεθούνε από τους σπουδαστές στην Γραμματεία του Τμήματος είναι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ίτηση (δίνεται από τη γραμματεία του Τμήματος)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κκαθαριστικό εφορίας του 2011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ναλυτική Βαθμολογία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ιστοποιητικό Οικογενειακής Κατάστασης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Επειδή δεν υπήρχαν άλλα θέματα, τα μέλη του συμβουλίου υπέγραψαν ως παρακάτω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599"/>
        <w:gridCol w:w="2897"/>
      </w:tblGrid>
      <w:tr>
        <w:trPr>
          <w:trHeight w:val="755" w:hRule="atLeast"/>
        </w:trPr>
        <w:tc>
          <w:tcPr>
            <w:tcW w:w="3011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Ο Πρόεδρος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Ακριβές απόσπασμα πρακτικού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α μέλη</w:t>
            </w:r>
          </w:p>
        </w:tc>
      </w:tr>
      <w:tr>
        <w:trPr>
          <w:trHeight w:val="1789" w:hRule="atLeast"/>
        </w:trPr>
        <w:tc>
          <w:tcPr>
            <w:tcW w:w="3011" w:type="dxa"/>
            <w:tcBorders/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Σπ. Κωτσόπουλος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 Γραμματέας του Συμβουλίου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Φ. Λόκκας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Υπεύθυνος 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Arial" w:hAnsi="Arial"/>
                <w:sz w:val="24"/>
                <w:szCs w:val="24"/>
              </w:rPr>
              <w:t xml:space="preserve"> Τομέα Μαθημάτων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3011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Ο Γραμματέας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λ. Παλαιοχωρλίδης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λίας Παλαιοχωρλίδη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. Φαρσιρώτου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Υπεύθυνος 3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Arial" w:hAnsi="Arial"/>
                <w:sz w:val="24"/>
                <w:szCs w:val="24"/>
              </w:rPr>
              <w:t xml:space="preserve"> Τομέα Μαθημάτων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1z1">
    <w:name w:val="WW8Num1z1"/>
    <w:qFormat/>
    <w:rPr>
      <w:rFonts w:ascii="Symbol" w:hAnsi="Symbol" w:cs="Symbol"/>
      <w:b w:val="false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lang w:val="el-GR" w:bidi="ar-SA"/>
    </w:rPr>
  </w:style>
  <w:style w:type="character" w:styleId="PageNumber">
    <w:name w:val="Page Number"/>
    <w:basedOn w:val="Style11"/>
    <w:rPr/>
  </w:style>
  <w:style w:type="character" w:styleId="Char1">
    <w:name w:val="Κεφαλίδα Char"/>
    <w:basedOn w:val="Style11"/>
    <w:qFormat/>
    <w:rPr/>
  </w:style>
  <w:style w:type="character" w:styleId="Normal1">
    <w:name w:val="LO-normal"/>
    <w:basedOn w:val="Style11"/>
    <w:qFormat/>
    <w:rPr/>
  </w:style>
  <w:style w:type="character" w:styleId="Clear">
    <w:name w:val="clear"/>
    <w:basedOn w:val="Style11"/>
    <w:qFormat/>
    <w:rPr/>
  </w:style>
  <w:style w:type="character" w:styleId="InternetLink">
    <w:name w:val="Hyperlink"/>
    <w:rPr>
      <w:strike w:val="false"/>
      <w:dstrike w:val="false"/>
      <w:color w:val="333399"/>
      <w:u w:val="none"/>
    </w:rPr>
  </w:style>
  <w:style w:type="character" w:styleId="Applestylespan">
    <w:name w:val="apple-style-span"/>
    <w:basedOn w:val="Style11"/>
    <w:qFormat/>
    <w:rPr/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ξίσωση"/>
    <w:basedOn w:val="Normal"/>
    <w:qFormat/>
    <w:pPr>
      <w:spacing w:before="120" w:after="120"/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4"/>
      <w:szCs w:val="24"/>
      <w:lang w:val="en-GB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20"/>
        <w:tab w:val="left" w:pos="284" w:leader="none"/>
        <w:tab w:val="left" w:pos="1204" w:leader="none"/>
        <w:tab w:val="left" w:pos="6520" w:leader="none"/>
      </w:tabs>
      <w:spacing w:lineRule="atLeast" w:line="240" w:before="0" w:after="0"/>
      <w:ind w:left="720" w:hanging="0"/>
      <w:contextualSpacing/>
    </w:pPr>
    <w:rPr>
      <w:rFonts w:ascii="Tahoma" w:hAnsi="Tahoma" w:cs="Tahoma"/>
      <w:b/>
      <w:sz w:val="16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05:00Z</dcterms:created>
  <dc:creator>Θεοδωριδης</dc:creator>
  <dc:description/>
  <dc:language>en-US</dc:language>
  <cp:lastModifiedBy>Windows User</cp:lastModifiedBy>
  <cp:lastPrinted>2013-01-10T15:12:00Z</cp:lastPrinted>
  <dcterms:modified xsi:type="dcterms:W3CDTF">2013-02-05T09:05:00Z</dcterms:modified>
  <cp:revision>2</cp:revision>
  <dc:subject/>
  <dc:title>ΠΡΑΚΤΙΚΟ  422</dc:title>
</cp:coreProperties>
</file>