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eastAsia="Arial Black" w:cs="Arial Black" w:ascii="Arial Black" w:hAnsi="Arial Black"/>
          <w:b/>
          <w:color w:val="0000FF"/>
        </w:rPr>
        <w:t xml:space="preserve"> </w:t>
      </w:r>
      <w:r>
        <w:rPr>
          <w:rFonts w:cs="Arial Black" w:ascii="Arial Black" w:hAnsi="Arial Black"/>
          <w:b/>
          <w:color w:val="0000FF"/>
        </w:rPr>
        <w:t>ΕΠΟΠΤΕΙΕΣ  ΕΞΕΤΑΣΤΙΚΗΣ ΣΕΠΤΕΜΒΡΙΟΥ 201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69570</wp:posOffset>
                </wp:positionV>
                <wp:extent cx="7263130" cy="4638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3130" cy="463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4"/>
                              <w:gridCol w:w="1982"/>
                              <w:gridCol w:w="1983"/>
                              <w:gridCol w:w="3414"/>
                              <w:gridCol w:w="3415"/>
                            </w:tblGrid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>ΗΜΕΡΑ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>ΗΜΕΡΟΜΗΝΙΑ</w:t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 xml:space="preserve">ΕΠΟΠΤΕΣ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  <w:t>ου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 xml:space="preserve"> ΚΥΚΛ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>08.00  –  14.00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 xml:space="preserve">ΕΠΟΠΤΕΣ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  <w:t>ου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 xml:space="preserve"> ΚΥΚΛ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>14.00  -  2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Τρίτη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/2015</w:t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ΤΣΙΦΟΡΑ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ΧΑΛ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Τετάρτη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/2015</w:t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ΤΣΟΥΤΣΑ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ΣΑΝΤΟΥΡΙΔ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exac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Πέμπτη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/2015</w:t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ΠΑΝΑΓΙΩΤΟΥ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ΤΣΟΥΤΣ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Παρασκευή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/2015</w:t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ΧΑΛΟΣ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ΚΟΥΛΟΥΚΤΣ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Δευτέρα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/2015</w:t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ΔΑΜΑΣΙΩΤΗΣ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ΚΟΥΛΟΥΚΤΣ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Τρίτη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/2015</w:t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ΤΣΙΦΟΡΑ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ΧΑΛ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Τετάρτη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/2015</w:t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ΤΣΟΥΤΣΑ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ab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Πέμπτη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/2015</w:t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ΧΑΛΟΣ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ΝΙΚΟΛΟΠΟΥΛ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Παρασκευή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1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/2015</w:t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ΔΑΜΑΣΙΩΤΗΣ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ΤΣΟΥΤΣ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Δευτέρα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4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/2015</w:t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ΧΑΛΟΣ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ΤΣΙΦΟΡ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Τρίτη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/2015</w:t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ΚΟΥΛΟΥΚΤΣΗΣ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ΝΙΚΟΛΟΠΟΥΛ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Τετάρτη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6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/2015</w:t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ΚΟΥΛΟΥΚΤΣΗΣ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ΝΙΚΟΛΟΠΟΥΛ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Πέμπτη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/2015</w:t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 xml:space="preserve">ΔΑΜΑΣΙΩΤΗΣ 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ΧΑΛ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Παρασκευή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8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/2015</w:t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ΝΙΚΟΛΟΠΟΥΛΟΣ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ΔΑΜΑΣΙΩΤΗ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9pt;height:365.2pt;mso-wrap-distance-left:9pt;mso-wrap-distance-right:9pt;mso-wrap-distance-top:0pt;mso-wrap-distance-bottom:0pt;margin-top:29.1pt;mso-position-vertical-relative:text;margin-left:6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4"/>
                        <w:gridCol w:w="1982"/>
                        <w:gridCol w:w="1983"/>
                        <w:gridCol w:w="3414"/>
                        <w:gridCol w:w="3415"/>
                      </w:tblGrid>
                      <w:tr>
                        <w:trPr>
                          <w:trHeight w:val="443" w:hRule="atLeast"/>
                        </w:trPr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ΗΜΕΡΑ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ΗΜΕΡΟΜΗΝΙΑ</w:t>
                            </w:r>
                          </w:p>
                        </w:tc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ΕΠΟΠΤΕΣ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ου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 ΚΥΚΛ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08.00  –  14.00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ΕΠΟΠΤΕΣ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ου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 ΚΥΚΛ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14.00  -  20.00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Τρίτη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/2015</w:t>
                            </w:r>
                          </w:p>
                        </w:tc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ΤΣΙΦΟΡΑ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ΧΑΛΟΣ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Τετάρτη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/2015</w:t>
                            </w:r>
                          </w:p>
                        </w:tc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ΤΣΟΥΤΣΑ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ΣΑΝΤΟΥΡΙΔΗΣ</w:t>
                            </w:r>
                          </w:p>
                        </w:tc>
                      </w:tr>
                      <w:tr>
                        <w:trPr>
                          <w:trHeight w:val="512" w:hRule="exact"/>
                        </w:trPr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Πέμπτη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/2015</w:t>
                            </w:r>
                          </w:p>
                        </w:tc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ΠΑΝΑΓΙΩΤΟΥ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ΤΣΟΥΤΣΑ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Παρασκευή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/2015</w:t>
                            </w:r>
                          </w:p>
                        </w:tc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ΧΑΛΟΣ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ΚΟΥΛΟΥΚΤΣΗΣ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Δευτέρα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/2015</w:t>
                            </w:r>
                          </w:p>
                        </w:tc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ΔΑΜΑΣΙΩΤΗΣ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ΚΟΥΛΟΥΚΤΣΗΣ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Τρίτη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/2015</w:t>
                            </w:r>
                          </w:p>
                        </w:tc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ΤΣΙΦΟΡΑ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ΧΑΛΟΣ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Τετάρτη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/2015</w:t>
                            </w:r>
                          </w:p>
                        </w:tc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ΤΣΟΥΤΣΑ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ab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Πέμπτη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/2015</w:t>
                            </w:r>
                          </w:p>
                        </w:tc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ΧΑΛΟΣ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ΝΙΚΟΛΟΠΟΥΛΟΣ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Παρασκευή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/2015</w:t>
                            </w:r>
                          </w:p>
                        </w:tc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ΔΑΜΑΣΙΩΤΗΣ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ΤΣΟΥΤΣΑ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Δευτέρα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/2015</w:t>
                            </w:r>
                          </w:p>
                        </w:tc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ΧΑΛΟΣ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ΤΣΙΦΟΡΑ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Τρίτη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/2015</w:t>
                            </w:r>
                          </w:p>
                        </w:tc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ΚΟΥΛΟΥΚΤΣΗΣ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ΝΙΚΟΛΟΠΟΥΛΟΣ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Τετάρτη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/2015</w:t>
                            </w:r>
                          </w:p>
                        </w:tc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ΚΟΥΛΟΥΚΤΣΗΣ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ΝΙΚΟΛΟΠΟΥΛΟΣ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Πέμπτη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/2015</w:t>
                            </w:r>
                          </w:p>
                        </w:tc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ΔΑΜΑΣΙΩΤΗΣ 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ΧΑΛΟΣ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Παρασκευή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/2015</w:t>
                            </w:r>
                          </w:p>
                        </w:tc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ΝΙΚΟΛΟΠΟΥΛΟΣ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ΔΑΜΑΣΙΩΤΗ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sectPr>
      <w:type w:val="nextPage"/>
      <w:pgSz w:orient="landscape" w:w="16838" w:h="11906"/>
      <w:pgMar w:left="1440" w:right="1440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16:00Z</dcterms:created>
  <dc:creator>ΧΑΛΟΣ ΑΠΟΣΤΟΛΟΣ</dc:creator>
  <dc:description/>
  <cp:keywords/>
  <dc:language>en-US</dc:language>
  <cp:lastModifiedBy>panagiotis panagiotou</cp:lastModifiedBy>
  <cp:lastPrinted>2015-07-07T16:17:00Z</cp:lastPrinted>
  <dcterms:modified xsi:type="dcterms:W3CDTF">2015-07-07T14:09:00Z</dcterms:modified>
  <cp:revision>4</cp:revision>
  <dc:subject/>
  <dc:title>ΕΠΟΠΤΕΙΕΣ   Β΄  ΕΞΕΤΑΣΤΙΚΗΣ  ΦΕΒΡΟΥΑΡΙΟΥ  2011</dc:title>
</cp:coreProperties>
</file>