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Λάρισα, 20/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Σύμφωνα με την από 4/6/2015 Ανακοίνωση, η κατάθεση των Αιτήσεων έναρξης Πρακτικής Άσκησης θα γίνεται την Τρίτη 23/6/2015 (ώρα 10.00-14.00) και την Τετάρτη 24/6/2015 (ώρα 10.00-14.00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όγω έκτακτης ακαδημαϊκής υποχρέωσης την Τετάρτη 24/6/2015 θα βρίσκομαι στο γραφείο μετά τις 11.15΄, οπότε και θα παραλαμβάνω Αιτήσει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ε περίπτωση που φοιτητής δεν καταθέσει Αίτηση τις καθορισμένες ημερομηνίες, ας επικοινωνήσει μαζί μου για να διευθετήσουμε το θέμα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user</cp:lastModifiedBy>
  <cp:lastPrinted>2014-05-30T15:07:00Z</cp:lastPrinted>
  <dcterms:modified xsi:type="dcterms:W3CDTF">2015-06-20T09:52:00Z</dcterms:modified>
  <cp:revision>57</cp:revision>
  <dc:subject/>
  <dc:title/>
</cp:coreProperties>
</file>