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  <w:t>ΠΡΩΤΗ ΟΡΚΩΜΟΣΙΑ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u w:val="double"/>
        </w:rPr>
        <w:t>ΤΟΥ ΤΜΗΜΑΤΟΣ ΙΑΤΡΙΚΩΝ ΕΡΓΑΣΤΗΡΙ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Η ΠΡΩΤΗ ΟΡΚΩΜΟΣΙΑ ΤΟΥ ΤΜΗΜΑΤΟΣ ΙΑΤΡΙΚΩΝ ΕΡΓΑΣΤΗΡΙΩΝ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ΘΑ ΠΡΑΓΜΑΤΟΠΟΙΗΘΕ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ΣΤΙΣ 16/6/2015 ΚΑΙ ΩΡΑ 10:30 ΣΤΟ ΑΜΦΙΘΕΑΤΡΟ ΤΟΥ ΔΔ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ΟΙ ΑΠΟΦΟΙΤΟΙ ΤΗΣ ΟΡΚΩΜΟΣΙΑΣ ΕΙΝΑΙ ΟΙ ΕΞΗΣ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/Α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ΝΟΜΑΤΕΠΩΝΥΜ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ΑΘΟΥ 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ΕΛΙΔΗ ΑΓΓΕ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ΟΠΟΥΛΟΥ ΖΩ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ΟΠΟΥΛΟΥ ΑΙΚΑΤΕΡ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ΙΟΥ ΑΘΑΝΑΣ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Υ ΕΥΦΡΑΣ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ΓΥΡΑΚΗ ΓΕΩΡΓ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ΚΟΥΔΑ ΑΜΑΛ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ΕΙΑΔΟΥ ΣΟΦΙΑ - ΓΕΩΡΓ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ΕΛΚΟΥ ΕΛ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ΑΚΗ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ΛΟΥΡΗ ΕΙΡΗ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ΟΥΡΟΥΚΑΚΗΣ ΚΩΝΣΤΑΝΤΙΝ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ΛΙΤΣΑ ΑΙΚΑΤΕΡ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ΙΚΑ ΠΑΡΑΣΚΕΥ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ΟΥΡΓΟΥ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ΥΘΕΡΙΟΥ ΓΕΩΡΓ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ΓΓΕΛΟΥΛΗΣ ΑΧΙΛΛΕ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ΘΥΜΙΟΥ ΚΩΝΣΤΑΝΤΙΝ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ΦΕΙΡΗ ΕΛΕ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ΙΓΓΕΛΗ ΚΩΝΣΤΑΝ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ΙΡΙΔΟΥ ΧΡΙΣ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ΑΝΑΣΙΑ ΚΛΕΟΠΑΤ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ΧΑΡΙΔΟΥ 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ΩΜΑ ΘΕΚΛΙ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ΟΥ ΕΛΕ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ΚΕΤΙΝΙΔΟΥ 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ΛΗ ΠΑΝΑΓΙΩ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ΜΠΑΣΗ ΦΙΟΛΝ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ΜΠΟΥΡΗ ΕΥΔΟΚΙΑ - ΕΙΡΗ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ΝΑΛΙΩΤΗΣ ΖΗΣ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ΓΙΑΝΝΗ ΑΙΚΑΤΕΡΙΝ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ΘΑΝΑΣΗ ΒΑΣΙΛΙΚ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ΘΑΝΟΣ ΙΩΑΝΝ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ΟΥΣΟΥ ΙΩΑΝ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ΣΙΓΙΑΝΝΗΣ ΙΩΑΝΝ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ΙΟΥΣΗΣ ΝΙΚΟΛΑ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ΛΟΪ ΒΙΚΤΩ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ΒΑΡΗ ΘΕΟΔΩ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ΥΡΙΑΚΟΥ ΜΕΛ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ΣΤΟΠΟΥΛΟΥ ΜΑΡ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ΪΒΕΡΑ ΜΑ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ΙΑΚΟΥ ΝΤΙ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ΛΛΙΑΡΗ ΔΗΜΗΤΡ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ΜΑΣΟΥΛΑ ΑΝΑΣΤΑΣΙΑ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55:00Z</dcterms:created>
  <dc:creator>grie2</dc:creator>
  <dc:description/>
  <cp:keywords/>
  <dc:language>en-US</dc:language>
  <cp:lastModifiedBy>dimitris</cp:lastModifiedBy>
  <cp:lastPrinted>2014-06-12T10:59:00Z</cp:lastPrinted>
  <dcterms:modified xsi:type="dcterms:W3CDTF">2015-06-05T05:40:00Z</dcterms:modified>
  <cp:revision>4</cp:revision>
  <dc:subject/>
  <dc:title/>
</cp:coreProperties>
</file>