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ΑΝΕΠΙΣΤΗΜΙΟ  ΘΕΣΣΑΛΙΑΣ</w:t>
      </w:r>
    </w:p>
    <w:p>
      <w:pPr>
        <w:pStyle w:val="Normal"/>
        <w:rPr/>
      </w:pPr>
      <w:r>
        <w:rPr>
          <w:sz w:val="20"/>
          <w:szCs w:val="20"/>
        </w:rPr>
        <w:t>ΠΡΟΓΡΑΜΜΑ ΣΠΟΥΔΩΝ ΤΕΧΝΟΛΟΓΙΑΣ ΤΡΟΦΙΜΩ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ΠΡΟΓΡΑΜΜΑ ΕΞΕΤΑΣΕΩΝ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ΠΕΡΙΟΔΟΥ ΙΟΥΝΙΟΥ 2019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0/6/2019-28/6/2019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1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1"/>
        <w:gridCol w:w="698"/>
        <w:gridCol w:w="850"/>
        <w:gridCol w:w="993"/>
        <w:gridCol w:w="1417"/>
        <w:gridCol w:w="1559"/>
        <w:gridCol w:w="2664"/>
        <w:gridCol w:w="1022"/>
        <w:gridCol w:w="850"/>
      </w:tblGrid>
      <w:tr>
        <w:trPr>
          <w:trHeight w:val="52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Ημ/νι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Ημέρ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Ώρ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ίθουσ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Μάθη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ισηγητή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ιτηρητέ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ξάμην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όπτης</w:t>
            </w:r>
          </w:p>
        </w:tc>
      </w:tr>
      <w:tr>
        <w:trPr>
          <w:trHeight w:val="437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10</w:t>
            </w:r>
            <w:r>
              <w:rPr>
                <w:b/>
                <w:bCs/>
                <w:iCs/>
                <w:sz w:val="20"/>
                <w:szCs w:val="20"/>
              </w:rPr>
              <w:t>/6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Δευτέρ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Οργανική Χημε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ανούρα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Μανούρας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Τσιρογιάννη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Κατσούλης, Μπάτρα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Σουλτάν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ανούρας</w:t>
            </w:r>
          </w:p>
        </w:tc>
      </w:tr>
      <w:tr>
        <w:trPr>
          <w:trHeight w:val="443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οσοτική Χημε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νούρα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νούρα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εχν.Ποιοτ.Ελ. Οίνου&amp;Αποσ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νούρα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νούρα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Ζ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10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11</w:t>
            </w:r>
            <w:r>
              <w:rPr>
                <w:b/>
                <w:bCs/>
                <w:iCs/>
                <w:sz w:val="20"/>
                <w:szCs w:val="20"/>
              </w:rPr>
              <w:t>/6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Τρί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Τεχνολογία και Ποιοτικός Έλεγχος Κρέατος και Προϊόντων Κρέ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αλισσιόβ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Μαλισσιόβα, Αλεξανδράκη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Τσοκανά, Σουλτάνη,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Σ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Μαλισσιόβα</w:t>
            </w:r>
          </w:p>
        </w:tc>
      </w:tr>
      <w:tr>
        <w:trPr>
          <w:trHeight w:val="345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εχνολογία &amp; Ποιοτ. Έλεγχ. Γάλακ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Μαλισσιόβα / Αλεξανδράκ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Μαλισσιόβα, Αλεξανδράκ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Βιολογ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σοκαν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σοκανά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οντολογία Επαγγέλματος &amp; Νομοθεσ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Κακαγιάνν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Κακαγιάνν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Ζ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12</w:t>
            </w:r>
            <w:r>
              <w:rPr>
                <w:b/>
                <w:bCs/>
                <w:iCs/>
                <w:sz w:val="20"/>
                <w:szCs w:val="20"/>
              </w:rPr>
              <w:t>/6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Τετάρτη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Γιοβανούδης</w:t>
            </w:r>
          </w:p>
        </w:tc>
      </w:tr>
      <w:tr>
        <w:trPr>
          <w:trHeight w:val="174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ρχές Μηχανικής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οβανούδη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Γιοβανούδης, </w:t>
            </w:r>
            <w:r>
              <w:rPr>
                <w:color w:val="000000"/>
                <w:sz w:val="22"/>
                <w:szCs w:val="22"/>
              </w:rPr>
              <w:t>Αλεξανδράκη, Τσιρογιάννη, Καλτσά, Σουλτάν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Συσκευασ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οβανούδη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Γιοβανούδης, </w:t>
            </w:r>
            <w:r>
              <w:rPr>
                <w:color w:val="000000"/>
                <w:sz w:val="22"/>
                <w:szCs w:val="22"/>
              </w:rPr>
              <w:t>Αλεξανδράκη, Τσιρογιάννη, Καλτσά, Σουλτάν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Φυσικοχημε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ιοβανούδη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Γιοβανούδη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0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13</w:t>
            </w:r>
            <w:r>
              <w:rPr>
                <w:b/>
                <w:bCs/>
                <w:iCs/>
                <w:sz w:val="20"/>
                <w:szCs w:val="20"/>
              </w:rPr>
              <w:t>/6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Πέμπ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Ανάλυση τροφίμω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κρή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κρή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ακρής</w:t>
            </w:r>
          </w:p>
        </w:tc>
      </w:tr>
      <w:tr>
        <w:trPr>
          <w:trHeight w:val="410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οξικολογ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Γκορτζή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Γκορτζή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εξ &amp; Αξιοπ Υποπρ. Βιομ.Τρο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κρή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Μακρή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Ζ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0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14</w:t>
            </w:r>
            <w:r>
              <w:rPr>
                <w:b/>
                <w:bCs/>
                <w:iCs/>
                <w:sz w:val="20"/>
                <w:szCs w:val="20"/>
              </w:rPr>
              <w:t>/6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Παρασκευ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Βιοχημεία Τροφίμω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ανούρα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Μανούρας, Χριστοφορίδου</w:t>
            </w:r>
            <w:r>
              <w:rPr>
                <w:bCs/>
                <w:color w:val="000000"/>
                <w:sz w:val="22"/>
                <w:szCs w:val="22"/>
              </w:rPr>
              <w:t xml:space="preserve"> Κατσούλης, Τσιρογιάννη, Καλτσά, Μπάτρ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Μανούρας</w:t>
            </w:r>
          </w:p>
        </w:tc>
      </w:tr>
      <w:tr>
        <w:trPr>
          <w:trHeight w:val="416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Χημε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νούρα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Μανούρα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Γ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εχνολ. &amp; Ποιοτ. Ελ. Ζυμούμενων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ιαβάση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Γιαβάση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iCs/>
                <w:sz w:val="20"/>
                <w:szCs w:val="20"/>
              </w:rPr>
              <w:t>/6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Δευτέρ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6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ΑΡΓΙΑ ΑΓΙΟΥ ΠΝΕΥΜΑΤΟ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6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iCs/>
                <w:sz w:val="20"/>
                <w:szCs w:val="20"/>
              </w:rPr>
              <w:t>/6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Τρίτη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Γκορτζή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ιατροφή του Ανθρώπ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κορτζή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Γκορτζή, </w:t>
            </w:r>
            <w:r>
              <w:rPr>
                <w:bCs/>
                <w:color w:val="000000"/>
                <w:sz w:val="22"/>
                <w:szCs w:val="22"/>
              </w:rPr>
              <w:t>Καλτσά, Κατσούλης, Καραθάνος, Μπάτρ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Τεχν.&amp;Ποιοτ. Ελ. Προσθ. &amp; Γλυκ. Υλ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κορτζή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Γκορτζή, </w:t>
            </w:r>
            <w:r>
              <w:rPr>
                <w:bCs/>
                <w:color w:val="000000"/>
                <w:sz w:val="22"/>
                <w:szCs w:val="22"/>
              </w:rPr>
              <w:t>Καλτσά, Κατσούλης, Καραθάνος, Μπάτρ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Σ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Έρευνα και ανάπτυξη νέων προϊόν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κορτζή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Γκορτζή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Ζ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19</w:t>
            </w:r>
            <w:r>
              <w:rPr>
                <w:b/>
                <w:bCs/>
                <w:iCs/>
                <w:sz w:val="20"/>
                <w:szCs w:val="20"/>
              </w:rPr>
              <w:t>/6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Τετάρ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Τεχν. &amp; Ποιοτ.. Ελ. Αλιευμά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αλισσιόβ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Αλεξανδράκη,  Τσιρογιάννη, </w:t>
            </w:r>
            <w:r>
              <w:rPr>
                <w:bCs/>
                <w:color w:val="000000"/>
                <w:sz w:val="22"/>
                <w:szCs w:val="22"/>
              </w:rPr>
              <w:t xml:space="preserve"> Τσοκανά, Σουλτάνη, Καλτσά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Σ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Μαλισσιόβα</w:t>
            </w:r>
          </w:p>
        </w:tc>
      </w:tr>
      <w:tr>
        <w:trPr>
          <w:trHeight w:val="700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σφάλεια Τροφίμων &amp; Διασφάλιση Ποιότητ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Μαλισσιόβα / Αλεξανδράκ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λισσιόβ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Ζ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iCs/>
                <w:sz w:val="20"/>
                <w:szCs w:val="20"/>
              </w:rPr>
              <w:t>/6/2019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Πέμπ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Τεχν &amp; Ποιοτ. Έλ. Σιτηρών &amp; Αρτοσ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Φουνταρλή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Φουνταρλής, </w:t>
            </w:r>
            <w:r>
              <w:rPr>
                <w:bCs/>
                <w:color w:val="000000"/>
                <w:sz w:val="22"/>
                <w:szCs w:val="22"/>
              </w:rPr>
              <w:t>Τσιρογιάννη, Μπάτρα, Μπούκη, Καλτσά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Σ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Γιαβάσης</w:t>
            </w:r>
          </w:p>
        </w:tc>
      </w:tr>
      <w:tr>
        <w:trPr>
          <w:trHeight w:val="45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Βιοτεχνολογία Τροφίμων &amp; Μικροβιακές Ζυμώσει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αβάση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Γιαβάσης,  Φουνταρλής, </w:t>
            </w:r>
            <w:r>
              <w:rPr>
                <w:bCs/>
                <w:color w:val="000000"/>
                <w:sz w:val="22"/>
                <w:szCs w:val="22"/>
              </w:rPr>
              <w:t>Τσιρογιάννη, Μπάτρα, Μπούκη, Καλτσά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Α1-Α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ενική Μικροβιολογ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αβάση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Γιαβάσης,  Φουνταρλής, </w:t>
            </w:r>
            <w:r>
              <w:rPr>
                <w:bCs/>
                <w:color w:val="000000"/>
                <w:sz w:val="22"/>
                <w:szCs w:val="22"/>
              </w:rPr>
              <w:t>Τσιρογιάννη, Μπάτρα, Μπούκη, Καλτσά Λάκκα, Καραγεώργο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ικροβιολογί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ροφίμω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ιαβάση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Γιαβάση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6/2019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αρασκευ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ΟΡΚΟΜΩΣΙΑ π.σ. ΤΕΧΝΟΛΟΓΙΑΣ ΤΡΟΦΙΜΩΝ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0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4/6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Δεύτερα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τσούλης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μπελουργ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ρεβενιώτη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Τσιρογιάννη, </w:t>
            </w:r>
            <w:r>
              <w:rPr>
                <w:bCs/>
                <w:color w:val="000000"/>
                <w:sz w:val="22"/>
                <w:szCs w:val="22"/>
              </w:rPr>
              <w:t xml:space="preserve"> Γρεβενιώτης, Μπάτρ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Βιοστατιστικ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ιώκα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Σιώκας,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5/6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ρί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Θερμικές Επεξεργασίες Τροφίμων &amp; Εξοπλισμ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οβανούδη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ιοβανούδης, Αλεξανδράκη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</w:rPr>
              <w:t xml:space="preserve"> Καλτσά, Σουλτάνη, Μπάτρ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ιοβανούδης</w:t>
            </w:r>
          </w:p>
        </w:tc>
      </w:tr>
      <w:tr>
        <w:trPr>
          <w:trHeight w:val="416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Φυσικές Διεργασίες Μηχανικής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ιοβανούδη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Γιοβανούδη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εξεργασίες Συντήρησης Τροφίμων &amp; Εξοπλισμ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ιοβανούδη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Γιοβανούδη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0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0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6/6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έταρ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μπορία, Κοστολόγηση και Μarketing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πελιά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Μπελιάς, Αντωνίου Κατσούλης, Αλεξανδράκ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τσούλης</w:t>
            </w:r>
          </w:p>
        </w:tc>
      </w:tr>
      <w:tr>
        <w:trPr>
          <w:trHeight w:val="416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εχνικά Αγγλικ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ντωνίο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ντωνίο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7/6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έμπτη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Λαλάς</w:t>
            </w:r>
          </w:p>
        </w:tc>
      </w:tr>
      <w:tr>
        <w:trPr>
          <w:trHeight w:val="584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εχν. &amp; Ποιοτ. Ελ. Φρούτων &amp; Λαχανικ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Λαλά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Λαλάς, Γιοβανούδη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ργανοληπτικός Έλεγχος Τροφίμων &amp; Ποτ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αλτσ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Καλτσά, </w:t>
            </w:r>
            <w:r>
              <w:rPr>
                <w:b/>
                <w:bCs/>
                <w:color w:val="000000"/>
                <w:sz w:val="22"/>
                <w:szCs w:val="22"/>
              </w:rPr>
              <w:t>Καραθάνο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8/6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αρασκευ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Ενόργανη Ανάλυση Τροφίμω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Λαλά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Λαλάς, </w:t>
            </w:r>
            <w:r>
              <w:rPr>
                <w:bCs/>
                <w:color w:val="000000"/>
                <w:sz w:val="22"/>
                <w:szCs w:val="22"/>
              </w:rPr>
              <w:t>Σουλτάνη, Μπάτρα, Κλατσά, Καραθάνο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Λαλάς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Τεχν.&amp; Ποιοτ. Ελ. Λιπών &amp; Ελαί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Λαλά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Λαλάς, </w:t>
            </w:r>
            <w:r>
              <w:rPr>
                <w:bCs/>
                <w:color w:val="000000"/>
                <w:sz w:val="22"/>
                <w:szCs w:val="22"/>
              </w:rPr>
              <w:t>Σουλτάνη, Μπάτρα, Κλατσά, Καραθάνο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Σ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αγωγή στην Επιστήμη και Τεχνολογ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Λαλά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Λαλά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0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Αίθουσες Α1 - Α3, Β1: Στο κτίριο του Τμήματος Τεχνολογίας Τροφίμων</w:t>
      </w:r>
    </w:p>
    <w:p>
      <w:pPr>
        <w:pStyle w:val="Normal"/>
        <w:ind w:left="6480" w:hanging="0"/>
        <w:jc w:val="both"/>
        <w:rPr/>
      </w:pPr>
      <w:r>
        <w:rPr>
          <w:sz w:val="20"/>
          <w:szCs w:val="20"/>
        </w:rPr>
        <w:t xml:space="preserve">Καρδίτσα 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 xml:space="preserve">9.05.2019  </w:t>
      </w:r>
    </w:p>
    <w:p>
      <w:pPr>
        <w:pStyle w:val="Normal"/>
        <w:ind w:left="4320"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Ο  Εισηγητής του Π.Σ. Τεχνολογίας Τροφίμω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b/>
          <w:sz w:val="20"/>
          <w:szCs w:val="20"/>
        </w:rPr>
        <w:t xml:space="preserve">   Αθανάσιος Μανούρας</w:t>
      </w:r>
    </w:p>
    <w:p>
      <w:pPr>
        <w:pStyle w:val="Normal"/>
        <w:ind w:left="5040" w:firstLine="720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Καθηγητής </w:t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12:00Z</dcterms:created>
  <dc:creator>mghfgg</dc:creator>
  <dc:description/>
  <cp:keywords/>
  <dc:language>en-US</dc:language>
  <cp:lastModifiedBy>IX</cp:lastModifiedBy>
  <cp:lastPrinted>2011-06-07T12:30:00Z</cp:lastPrinted>
  <dcterms:modified xsi:type="dcterms:W3CDTF">2019-05-09T08:13:00Z</dcterms:modified>
  <cp:revision>3</cp:revision>
  <dc:subject/>
  <dc:title>ΤΕΙ ΛΑΡΙΣΑΣ</dc:title>
</cp:coreProperties>
</file>