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ΒΟΝΤΑΣ ΑΛΕΞΑΝΔΡΟΣ  (</w:t>
      </w:r>
      <w:hyperlink r:id="rId2">
        <w:r>
          <w:rPr>
            <w:rStyle w:val="InternetLink"/>
          </w:rPr>
          <w:t>vontas@teilar.gr</w:t>
        </w:r>
      </w:hyperlink>
      <w:r>
        <w:rPr/>
        <w:t>)</w:t>
      </w:r>
    </w:p>
    <w:tbl>
      <w:tblPr>
        <w:tblW w:w="3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</w:tblGrid>
      <w:tr>
        <w:trPr>
          <w:trHeight w:val="3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ΒΙΛΛΙΟΥ ΓΕΩΡΓΙΑ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ΓΑΛΟΠΟΥΛΟΥ ΛΗΔΑ - ΜΕΛΙΝΑ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ΕΔΙΔΟΥΣΗ ΔΗΜΗΤΡΑ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ΑΠΠΑΣ ΔΗΜΗΤΡΙΟΣ - ΠΑΝΑΓΙΩΤΗΣ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ΑΤΣΙΚΑ ΦΡΕΙΔΕΡΙΚΗ - ΕΥΑΓΓΕΛΙΑ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ΕΛΟΓΛΟΥ ΜΕΛΕΤΙΟΣ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ΩΝΣΤΑΝΤΙΝΗ ΑΝΑΣΤΑΣΙΑ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ΩΝΣΤΑΝΤΙΝΙΔΟΥ ΠΑΝΑΓΙΩΤΑ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ΛΟΪΖΟΥ ΕΛΕΝΑ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ΜΑΥΡΟΛΕΩΝ ΑΓΓΕΛΙΚΗ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ΜΙΤΣΑΓΓΑΣ ΑΝΔΡΕΑΣ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ΜΠΑΜΠΑΛΑ ΠΑΡΑΣΚΕΥΗ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ΠΑΚΥΡΙΤΣΗ ΒΑΣΙΛΙΚΗ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ΡΑΣΚΕΥΑΪΔΟΥ ΟΛΓΑ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ΣΑΟΥΓΚΟΣ ΑΛΕΞΙΟΣ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ΣΜΑΡΝΑΚΗ ΙΦΙΓΕΝΕΙΑ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ΧΑΤΖΑΚΗΣ ΕΛΕΥΘΥΡΙΟΣ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 xml:space="preserve"> </w:t>
      </w:r>
      <w:r>
        <w:rPr/>
        <w:t xml:space="preserve">ΓΕΡΟΒΑΣΙΛΗ ΑΓΓΕΛΙΚΗ </w:t>
        <w:tab/>
        <w:t>(agerovassili@gmail.com)</w:t>
        <w:tab/>
      </w:r>
    </w:p>
    <w:tbl>
      <w:tblPr>
        <w:tblW w:w="3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</w:tblGrid>
      <w:tr>
        <w:trPr>
          <w:trHeight w:val="300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ΑΝΤΖΑ ΚΩΝ/ΝΑ</w:t>
            </w:r>
          </w:p>
        </w:tc>
      </w:tr>
      <w:tr>
        <w:trPr>
          <w:trHeight w:val="300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ΜΠΙΦΣΑ ΕΛΕΥΘΕΡΙΑ</w:t>
            </w:r>
          </w:p>
        </w:tc>
      </w:tr>
      <w:tr>
        <w:trPr>
          <w:trHeight w:val="300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ΝΟΜΙΚΟΣ ΠΑΝΑΓΙΩΤΗΣ</w:t>
            </w:r>
          </w:p>
        </w:tc>
      </w:tr>
      <w:tr>
        <w:trPr>
          <w:trHeight w:val="300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ΧΑΙΝΤΟΥΤΗ ΓΛΥΚΕΡΙΑ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ΚΕΛΛΑ ΣΩΤΗΡΙΑ (</w:t>
      </w:r>
      <w:hyperlink r:id="rId3">
        <w:r>
          <w:rPr>
            <w:rStyle w:val="InternetLink"/>
          </w:rPr>
          <w:t>sotiriakella@yahoo.com</w:t>
        </w:r>
      </w:hyperlink>
      <w:r>
        <w:rPr/>
        <w:t>)</w:t>
      </w:r>
    </w:p>
    <w:tbl>
      <w:tblPr>
        <w:tblW w:w="2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</w:tblGrid>
      <w:tr>
        <w:trPr>
          <w:trHeight w:val="30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ΒΛΑΧΟΥ ΔΗΜΗΤΡΑ</w:t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ΟΝΤΑΚΗ ΝΙΚΟΛΑΙΑ</w:t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ΠΑΔΗΜΗΤΡΙΟΥ ΓΛΥΚΕΡΙΑ</w:t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ΠΑΔΟΠΟΥΛΟΣ ΒΑΣΙΛΕΙΟΣ</w:t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ΤΣΙΟΥΜΑΡΗ ΒΑΣΙΛΙΚΗ</w:t>
            </w:r>
          </w:p>
        </w:tc>
      </w:tr>
      <w:tr>
        <w:trPr>
          <w:trHeight w:val="30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ΧΑΤΖΗΑΡΑΠΗ ΧΡΙΣΤΙΝΑ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 xml:space="preserve">ΧΡΙΣΤΩΝΗ ΖΩΗ </w:t>
        <w:tab/>
        <w:t>(</w:t>
      </w:r>
      <w:hyperlink r:id="rId4">
        <w:r>
          <w:rPr>
            <w:rStyle w:val="InternetLink"/>
          </w:rPr>
          <w:t>zchristoni@yahoo.com</w:t>
        </w:r>
      </w:hyperlink>
      <w:r>
        <w:rPr/>
        <w:t>)</w:t>
      </w:r>
    </w:p>
    <w:tbl>
      <w:tblPr>
        <w:tblW w:w="3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</w:tblGrid>
      <w:tr>
        <w:trPr>
          <w:trHeight w:val="3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ΑΝΤΖΙΟΥ ΑΡΙΣΤΕΑ - ΚΩΝ/ΝΑ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ΠΑΔΟΠΟΥΛΟΥ ΜΑΡΙΝΑ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ΑΤΣΙΟΔΗΜΟΥ ΤΡΙΑΝΤΑΦΥΛΛΙΑ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ΤΟΥΠΟΥ ΕΥΘΥΜΙΑ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ΔΕΜΟΥ ΜΑΡΙΑ - ΚΛΕΙΩ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ΝΟΥΣΗ ΑΛΕΞΑΝΔΡΑ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ΚΑΔΔΑ ΘΕΟΔΩΡΑ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ΠΟΙΜΕΝΙΔΟΥ ΣΟΦΙΑ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  <w:t>ΘΑΝΑΣΗΣ ΣΤΡΑΤΟΣ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ntas@teilar.gr" TargetMode="External"/><Relationship Id="rId3" Type="http://schemas.openxmlformats.org/officeDocument/2006/relationships/hyperlink" Target="mailto:sotiriakella@yahoo.com" TargetMode="External"/><Relationship Id="rId4" Type="http://schemas.openxmlformats.org/officeDocument/2006/relationships/hyperlink" Target="mailto:zchristoni@yahoo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21:00Z</dcterms:created>
  <dc:creator>dimitris</dc:creator>
  <dc:description/>
  <dc:language>en-US</dc:language>
  <cp:lastModifiedBy>dimitris</cp:lastModifiedBy>
  <dcterms:modified xsi:type="dcterms:W3CDTF">2015-10-26T11:40:00Z</dcterms:modified>
  <cp:revision>2</cp:revision>
  <dc:subject/>
  <dc:title/>
</cp:coreProperties>
</file>