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ΔΙΑΤΡΟΦΗΣ &amp; ΔΙΑΙΤΟΛΟΓΙΑ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ΡΓΑΣΤΗΡΙΟ: ΧΗΜΕΙΑΣ ΚΑΙ ΤΕΧΝΟΛΟΓΙΑΣ ΤΡΟΦΙΜΩ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ΜΕΡΑ:  </w:t>
      </w:r>
      <w:r>
        <w:rPr>
          <w:b/>
          <w:sz w:val="28"/>
          <w:szCs w:val="28"/>
          <w:u w:val="single"/>
        </w:rPr>
        <w:t>ΔΕΥΤΕΡΑ  08:00-10:00</w:t>
      </w:r>
      <w:r>
        <w:rPr>
          <w:b/>
          <w:sz w:val="28"/>
          <w:szCs w:val="28"/>
        </w:rPr>
        <w:tab/>
        <w:t xml:space="preserve">    ΤΜΗΜΑ:</w:t>
        <w:tab/>
        <w:t>Ε1</w:t>
      </w:r>
    </w:p>
    <w:tbl>
      <w:tblPr>
        <w:tblW w:w="6752" w:type="dxa"/>
        <w:jc w:val="left"/>
        <w:tblInd w:w="1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670"/>
      </w:tblGrid>
      <w:tr>
        <w:trPr>
          <w:trHeight w:val="28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ΟΝΟΜΑΤΕΠΩΝΥΜΟ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ΑΔΑΜ ΜΑΡΙΑ –ΕΛΕΝΗ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ΑΛΠΟΥ ΟΛΓ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ΑΝΑΣΤΑΣΟΠΟΥΛΟΥ ΕΛΕΝΗ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ΒΑΜΒΑΚΑΡΗ ΚΩΝΣΤΑΝΤΙΝ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ΒΟΥΚΕΛΑΤΟΥ ΕΙΡΗΝΗ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ΒΡΑΝΤΖΑ ΑΘΑΝΑΣΙΑ - ΕΛΙΣΑΒΕΤ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ΓΕΩΡΓΑΚΟΠΟΥΛΟΥ ΙΩΑΝΝ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ΓΚΟΜΟΞΙΑ ΑΘΗΝ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ΓΚΟΥΝΤΑΡΑ ΚΩΝΣΤΑΝΤΙΝ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ΓΟΥΛΑ ΑΛΕΞΑΝΔΡ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ΓΡΑΤΣΑΝΗΣ ΚΩΝΣΤΑΝΤΙΝΟΣ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ΔΕΔΕ ΜΑΓΔΑΛΗΝΗ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ΔΟΥΒΙΤΗ ΧΡΙΣΤΙΝ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ΔΟΥΛΙΑΚΑ ΣΤΑΜΑΤΙΝ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ΔΡΟΥΓΚΑ ΑΘΑΝΑΣΙ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ΕΥΑΓΓΕΛΟΥ ΗΛΙΑΝ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ΖΑΧΑΡΟΥ ΕΥΓΕΝΙ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ΖΑΧΟΥ ΑΘΗΝ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ΘΕΟΔΩΡΟΥ ΡΑΦΑΕΛ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ΙΣΜΑΗΛ ΚΥΜΠΡ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ΚΑΛΟΓΡΑΝΑ ΒΑΙ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ΚΑΡΒΟΥΝΗ ΧΡΥΣΟΒΑΛΑΝΤΟΥ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ΚΑΤΣΑΡΚΑ ΧΡΙΣΤΙΝΑ -ΑΓΛ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ΚΗΠΟΥΡΟΣ ΜΙΧΑΛΗΣ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ΚΛΕΙΤΣΑ ΕΙΡΗΝΗ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ΚΟΖΙΝΑ ΚΑΛΛΙΟΠΗ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ΚΟΡΔΕΛΗΣ ΔΗΜΗΤΡΙΟΣ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ΚΟΥΚΟΠΟΥΛΟΥ ΜΑΡΙΝ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ΚΡΑΓΙΟΠΟΥΛΟΥ ΕΛΕΝΗ - ΑΝΝΑ</w:t>
            </w:r>
          </w:p>
        </w:tc>
      </w:tr>
      <w:tr>
        <w:trPr>
          <w:trHeight w:val="340" w:hRule="exact"/>
        </w:trPr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</w:rPr>
        <w:t>ΔΙΔΑΣΚΩΝ: ΦΟΥΝΤΑΡΛΗΣ ΔΗΜΗΤΡΙΟ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ΔΙΑΤΡΟΦΗΣ &amp; ΔΙΑΙΤΟΛΟΓΙΑ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ΡΓΑΣΤΗΡΙΟ: ΧΗΜΕΙΑΣ ΚΑΙ ΤΕΧΝΟΛΟΓΙΑΣ ΤΡΟΦΙΜΩ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u w:val="single"/>
        </w:rPr>
        <w:t>ΔΕΥΤΕΡΑ  10:00-12:00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>ΤΜΗΜΑ:</w:t>
        <w:tab/>
        <w:t>Ε2</w:t>
      </w:r>
    </w:p>
    <w:tbl>
      <w:tblPr>
        <w:tblW w:w="5703" w:type="dxa"/>
        <w:jc w:val="left"/>
        <w:tblInd w:w="2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903"/>
      </w:tblGrid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216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ΟΝΟΜΑΤΕΠΩΝΥΜΟ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ΛΑΚΟΠΕΝ ΓΕΩΡΓΙΟΣ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ΑΗ ΠΑΝΑΓΙΩΤΑ - ΚΡΥΣΤΑΛΙ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ΑΝΙΑΤΗ ΑΘΗΝ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ΑΤΑ ΙΩΑΝΝ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ΑΤΟ ΓΕΩΡΓΙΟΣ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ΑΥΡΑΓΑΝΗ ΔΑΝΑΗ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7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ΑΥΡΙΔΟΥ ΝΙΚΟΛΕΤ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8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ΜΑΥΡΟΠΟΥΛΗ  ΔΑΝΑΗ 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9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ΙΝΕΝΟΚ ΣΟΦΙ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0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ΙΧΑΛΑΚΗ ΜΑΡΙ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1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ΠΑΡΑΚΟΥ ΑΓΓΕΛΙΚΗ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ΜΟΥΣΤΑΦΑ ΣΕΔΑ 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3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ΟΥΤΖΟΥΡΗΣ ΕΥΣΤΡΑΤΙΟΣ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4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ΠΟΖΑΣ ΠΑΝΑΓΙΩΤΗΣ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5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ΠΟΜΠΟΡΗ ΠΑΡΑΣΚΕΥΗ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6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ΜΠΟΥΣΙΩΤΗ ΕΥΓΕΝΙ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7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ΝΙΝΤΟΥ ΑΠΟΣΤΟΛΙ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8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ΑΝΑΓΙΩΤΟΥ ΡΑΦΑΕΛ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19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ΑΝΑΓΟΠΟΥΛΟΣ ΝΙΚΟΣ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0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ΠΑΠΑΓΙΑΝΟΠΟΥΛΟΥ ΠΑΡΑΣΚΕΥΗ 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1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ΑΠΑΔΑΝΙΗΛ ΦΩΤΕΙΝΗ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ΑΠΑΔΗΜΗΤΡΙΟΥ ΑΠΟΣΤΟΛΙΑ - ΔΗΜΗΤΡ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3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ΠΑΠΑΔΟΠΟΥΛΟΥ ΜΑΓΔΑΛΗΝΗ 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4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ΑΠΑΔΟΥΛΗ ΚΩΝΣΤΑΝΤΙΝ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5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ΑΠΑΛΕΞΗ ΧΡΙΣΤΙΝ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6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ΑΠΑΡΑ ΑΝΑΣΤΑΣΙ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7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ΑΤΑΚΙΑΣ ΑΓΓΕΛΟΣ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8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ΕΤΡΙΤΑΙ ΝΤΕΣΑΡΑ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29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ΠΕΤΣΗΣ ΚΩΝΣΤΑΝΤΙΝΟΣ</w:t>
            </w:r>
          </w:p>
        </w:tc>
      </w:tr>
      <w:tr>
        <w:trPr>
          <w:trHeight w:val="340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  <w:t>30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b/>
        </w:rPr>
        <w:t>ΔΙΔΑΣΚΩΝ: ΦΟΥΝΤΑΡΛΗΣ ΔΗΜΗΤΡΙΟΣ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ΔΙΑΤΡΟΦΗΣ &amp; ΔΙΑΙΤΟΛΟΓΙΑ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ΡΓΑΣΤΗΡΙΟ: ΧΗΜΕΙΑΣ ΚΑΙ ΤΕΧΝΟΛΟΓΙΑΣ ΤΡΟΦΙΜΩ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u w:val="single"/>
        </w:rPr>
        <w:t>ΔΕΥΤΕΡΑ   12:00-14:00</w:t>
      </w:r>
      <w:r>
        <w:rPr>
          <w:b/>
          <w:sz w:val="28"/>
          <w:szCs w:val="28"/>
        </w:rPr>
        <w:tab/>
        <w:t>ΤΜΗΜΑ:</w:t>
        <w:tab/>
        <w:t>Ε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87020</wp:posOffset>
                </wp:positionV>
                <wp:extent cx="3849370" cy="6671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667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103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ΟΝΟΜΑΤΕΠΩΝΥΜ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ΠΛΕΞΙΔΑ ΜΑΡΙΑΝ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ΠΟΛΥΖΟΥ ΒΑ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ΑΒΒΙΔΟΥ ΘΕΟΦΑΝ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ΑΚΚΑ ΕΙΡΗΝ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ΑΛΩΝΙΤΗΣ ΚΩΝΣΤΑΝΤΙΝ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ΣΑΛΤΟΥΡΟΥ ΧΡΙΣΤΙΝ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ΑΜΑΡΑ ΛΟΥΚ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ΑΝΤΙΚΟΥ ΑΡΙΑΝΔ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ΙΜΠΣΟΠΟΥΛΟΥ ΕΛΕΥΘΕΡ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ΚΑΝΔΑΛΙΑΡΗ ΚΥΡΙΑΚ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ΟΥΛΤΑΝΙΔΟΥ ΦΩΤΕΙΝ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ΠΑΝΟΥΔΗ  ΚΑΤΕΡΙ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ΤΑΜΑΤΕΛΟΠΟΥΛΟΣ ΓΕΩΡΓ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ΤΑΜΟΥΛΟΥ ΜΑΡΙΑ - ΑΛΕΞΑΝΔ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ΤΕΦΟΥ ΚΩΝΣΤΑΝΤΙ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ΣΤΥΜΦΑΛΙΑΔΗ ΒΛΑΣΙ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ΣΧΟΙΝΑ ΠΑΝΑΓΙΩ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ΤΟΠ ΑΙΣΕ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ΤΣΙΛΟΓΕΩΡΓΗ ΙΩΑΝ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ΤΣΟΥΛΙΑΣ ΚΩΝΣΤΑΝΤΙΝΟ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ΦΑΚΙΔΑΡΗ ΗΛΙΑ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ΧΑΤΖΗΣΑΒΒΙΔΟΥ ΚΩΝΣΤΑΝΤΙ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ΧΑΤΖΟΠΟΥΛΟΥ ΣΤΕΦΑΝΙ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ΧΕΙΜΩΝΕΤΟΣ ΚΩΝΣΤΑΝΤΙΝ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ΧΡΥΣΟΥΛΗ ΟΛΥΜΠ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ΧΥΤΗΡΗΣ ΙΩΑΝΝ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ΨΥΧΑΡΗΣ ΚΩΝΣΤΑΝΤΙΝ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ΨΥΧΑΡΗ ΧΡΙΣΤΙ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525.35pt;mso-wrap-distance-left:9pt;mso-wrap-distance-right:9pt;mso-wrap-distance-top:0pt;mso-wrap-distance-bottom:0pt;margin-top:22.6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103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ΟΝΟΜΑΤΕΠΩΝΥΜΟ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ΠΛΕΞΙΔΑ ΜΑΡΙΑΝΝ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ΠΟΛΥΖΟΥ ΒΑΙ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ΑΒΒΙΔΟΥ ΘΕΟΦΑΝΗ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ΑΚΚΑ ΕΙΡΗΝΗ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ΑΛΩΝΙΤΗΣ ΚΩΝΣΤΑΝΤΙΝΟΣ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ΣΑΛΤΟΥΡΟΥ ΧΡΙΣΤΙΝΑ 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ΑΜΑΡΑ ΛΟΥΚΙ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ΑΝΤΙΚΟΥ ΑΡΙΑΝΔΗ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ΙΜΠΣΟΠΟΥΛΟΥ ΕΛΕΥΘΕΡΙ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ΚΑΝΔΑΛΙΑΡΗ ΚΥΡΙΑΚΗ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ΟΥΛΤΑΝΙΔΟΥ ΦΩΤΕΙΝΗ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ΠΑΝΟΥΔΗ  ΚΑΤΕΡΙΝ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ΤΑΜΑΤΕΛΟΠΟΥΛΟΣ ΓΕΩΡΓΙΟΣ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ΤΑΜΟΥΛΟΥ ΜΑΡΙΑ - ΑΛΕΞΑΝΔΡ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ΤΕΦΟΥ ΚΩΝΣΤΑΝΤΙΝ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ΣΤΥΜΦΑΛΙΑΔΗ ΒΛΑΣΙΑ 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ΣΧΟΙΝΑ ΠΑΝΑΓΙΩΤ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ΤΟΠ ΑΙΣΕΝ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ΤΣΙΛΟΓΕΩΡΓΗ ΙΩΑΝΝ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ΤΣΟΥΛΙΑΣ ΚΩΝΣΤΑΝΤΙΝΟΣ 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ΦΑΚΙΔΑΡΗ ΗΛΙΑΝ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ΧΑΤΖΗΣΑΒΒΙΔΟΥ ΚΩΝΣΤΑΝΤΙΝ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ΧΑΤΖΟΠΟΥΛΟΥ ΣΤΕΦΑΝΙΑ 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ΧΕΙΜΩΝΕΤΟΣ ΚΩΝΣΤΑΝΤΙΝΟΣ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ΧΡΥΣΟΥΛΗ ΟΛΥΜΠΙ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ΧΥΤΗΡΗΣ ΙΩΑΝΝΗΣ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ΨΥΧΑΡΗΣ ΚΩΝΣΤΑΝΤΙΝΟΣ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ΨΥΧΑΡΗ ΧΡΙΣΤΙΝΑ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l-G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9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20"/>
        <w:jc w:val="right"/>
        <w:rPr/>
      </w:pPr>
      <w:r>
        <w:rPr>
          <w:b/>
        </w:rPr>
        <w:t>ΔΙΔΑΣΚΩΝ: ΦΟΥΝΤΑΡΛΗΣ ΔΗΜΗΤΡΙΟ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55:00Z</dcterms:created>
  <dc:creator>ΓΙΑΝΝΗΣ</dc:creator>
  <dc:description/>
  <dc:language>en-US</dc:language>
  <cp:lastModifiedBy>gramdd1</cp:lastModifiedBy>
  <dcterms:modified xsi:type="dcterms:W3CDTF">2016-11-25T05:55:00Z</dcterms:modified>
  <cp:revision>2</cp:revision>
  <dc:subject/>
  <dc:title/>
</cp:coreProperties>
</file>