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ΑΝΑΚΟΙΝΩΣΗ Β’ ΕΞΕΤΑΣΗ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Την Δευτέρα 20/2/12 και 8.30 π.μ. καλούνται για τη Β’ εξέταση του εργαστηρίου του μαθήματος </w:t>
      </w:r>
      <w:r>
        <w:rPr>
          <w:b/>
          <w:sz w:val="28"/>
          <w:szCs w:val="28"/>
        </w:rPr>
        <w:t>«Περιβαλλοντικός Σχεδιασμός Έργων»</w:t>
      </w:r>
      <w:r>
        <w:rPr>
          <w:sz w:val="28"/>
          <w:szCs w:val="28"/>
        </w:rPr>
        <w:t xml:space="preserve"> όσοι το έχουν παρακολουθήσει κατά το χειμερινό εξάμηνο </w:t>
      </w:r>
      <w:r>
        <w:rPr>
          <w:b/>
          <w:sz w:val="28"/>
          <w:szCs w:val="28"/>
        </w:rPr>
        <w:t>εκτός από του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 LINK Excel.Sheet.8 "L:\\TEI\\ΠΣΕ\\Εξετάσεις\\Χειμερινό 11-12\\XEIMERINO 11-12.xls" "Sheet2!R5C5:R20C5" \a \f 4 \h  \* MERGEFORMAT </w:instrText>
      </w:r>
      <w:bookmarkStart w:id="0" w:name="_1390905184"/>
      <w:bookmarkEnd w:id="0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/>
      <w:r>
        <w:rPr>
          <w:b/>
          <w:sz w:val="28"/>
          <w:szCs w:val="28"/>
        </w:rPr>
      </w:r>
    </w:p>
    <w:tbl>
      <w:tblPr>
        <w:tblW w:w="4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</w:tblGrid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IASEVICI MARIA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ΓΕΩΡΓΙΛΑΚΗ ΚΩΝΣΤΑΝΤΙΝΑ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ΓΕΩΡΓΟΥΣΟΠΟΥΛΟΥ ΑΝΔΡΙΑΝΑ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ΔΑΛΑΣ ΒΑΣΙΛΕΙΟΣ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ΔΡΙΣΤΕΛΑ ΑΓΓΕΛΙΚΗ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ΚΑΡΑΓΙΑΝΝΗΣ ΑΠΟΣΤΟΛΟΣ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ΜΕΚΡΑ ΑΣΠΑΣΙΑ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ΜΠΙΛΛΙΟΥ ΦΩΤΕΙΝΗ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ΝΑΝΗ ΚΩΝΣΤΑΝΤΙΝΙΑ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ΝΙΚΗΤΟΠΟΥΛΟΣ ΕΛΕΥΘΕΡΙΟΣ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ΝΙΚΟΛΑΪΔΟΥ ΙΩΑΝΝΑ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ΝΤΑΒΑΝΤΖΙΚΟΥ ΓΕΩΡΓΙΑ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ΠΑΝΔΗ ΝΙΚΟΛΕΤΑ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ΣΚΑΡΠΕΝΤΖΟΥ ΜΑΡΙΑ ΕΛΕΝΗ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ΤΣΙΚΑΡΗ ΠΑΝΑΓΙΩΤΑ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l-GR"/>
              </w:rPr>
              <w:t>ΧΡΥΣΟΣ ΚΩΝ/ΝΟΣ</w:t>
            </w:r>
          </w:p>
        </w:tc>
      </w:tr>
    </w:tbl>
    <w:p>
      <w:pPr>
        <w:pStyle w:val="Normal"/>
        <w:rPr>
          <w:sz w:val="28"/>
          <w:szCs w:val="28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Ο διδάσκων</w:t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Λαζογιάννης Κων/νος</w:t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2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Λάρισα 16/2/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1:00Z</dcterms:created>
  <dc:creator>Stomio</dc:creator>
  <dc:description/>
  <dc:language>en-US</dc:language>
  <cp:lastModifiedBy>Windows User</cp:lastModifiedBy>
  <cp:lastPrinted>2012-02-16T14:04:00Z</cp:lastPrinted>
  <dcterms:modified xsi:type="dcterms:W3CDTF">2012-02-16T14:41:00Z</dcterms:modified>
  <cp:revision>2</cp:revision>
  <dc:subject/>
  <dc:title/>
</cp:coreProperties>
</file>