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ΠΡΟΓΡΑΜΜΑ ΣΠΟΥΔΩΝ ΤΕΧΝΟΛΟΓΙΑΣ ΤΡΟΦΙΜΩ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ΠΡΟΓΡΑΜΜΑ ΕΞΕΤΑΣΕΩΝ ΕΡΓΑΣΤΗΡΙΩΝ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ΕΑΡΙΝΟΥ ΚΑΙ ΧΕΙΜΕΡΙΝΟΥ ΕΞΑΜΗΝΟΥ 2018-2019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03/06/2019 - 07/06/2019)</w:t>
      </w:r>
    </w:p>
    <w:tbl>
      <w:tblPr>
        <w:tblW w:w="10801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98"/>
        <w:gridCol w:w="850"/>
        <w:gridCol w:w="1020"/>
        <w:gridCol w:w="1674"/>
        <w:gridCol w:w="27"/>
        <w:gridCol w:w="1417"/>
        <w:gridCol w:w="3089"/>
        <w:gridCol w:w="1278"/>
      </w:tblGrid>
      <w:tr>
        <w:trPr>
          <w:trHeight w:val="5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μ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Ώρ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ίθουσ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άθη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ισηγητή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ιτηρητέ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ξάμηνο</w:t>
            </w:r>
          </w:p>
        </w:tc>
      </w:tr>
      <w:tr>
        <w:trPr>
          <w:trHeight w:val="116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Δευτ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ρίτη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υσκευασία Τροφίμων και Ποτ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/ Σουλτάν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, Αλεξανδράκη, Τσιρογιάννη, Σουλτάνη, Καλτσ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Αρχές Μηχανικής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/ Καλτσ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, Αλεξανδράκη, Τσιρογιάννη, Σουλτάνη, Καλτσ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χν. &amp; Ποιοτ. Ελ. Κρέατος και Προϊόντων κρέατ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λισσιόβα/Τσοκαν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λισσιόβα, Αλεξανδράκη, Τσιρογιάννη, Σουλτάνη, Τσοκαν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ιοχημε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νούρας/Χριστοφορίδο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νούρας, Χριστοφορίδου,  Τσιρογιάννη, Αλεξανδράκη, Σουλτά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ολογία &amp; Ποιοτικός Έλεγχος Γάλακτος &amp; Γαλακτοκομικών Προϊόν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αλισσιόβα / Αλεξανδράκ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αλλισσιόβα, Αλαξενδράκ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ολογία και Ποιοτικός Έλεγχος Φρούτων και Λαχανικ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Λαλάς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οβανούδη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Λαλάς, Γιοβανούδης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5-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υσικές Διεργασίες Μηχανικής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οβανούδης / Σουλτάν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οβανούδης, Σουλτά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6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6-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Ποσοτ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6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Τετάρ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-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εχνολ. &amp; Ποιοτ. Ελ. Πρόσθετων και Γλυκαντικών Υλ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ραθάνος</w:t>
            </w:r>
          </w:p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Τσιρογιάννη, Αλεξανδράκη, Καραθάνος,  Σουλτάνη, Χριστοφορίδο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εχν. &amp; Ποιοτ. Αλιευ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λισσιόβα/Τσοκανά/Σουλτάν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λισσιόβα, Τσοκανά, Σουλτάνη, Αλεξανδράκη, Καραθάν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Θερμικές Επεξεργασίες Τροφίμων &amp; Εξοπλισμό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,/Κατσ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οβανούδης, Αλεξανδράκη, Καλτσά, Μπάτρα, Κατσούλ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74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Οργανική Χημε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Κατσούλης,  Αλεξανδράκη, Μπάτρα, Καλτσά, Χριστοφορίδο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74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εξεργασίες Συντήρησης Τροφίμων &amp; Εξοπλισμό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οβανούδης,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οβανούδ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Έρευνα και ανάπτυξη νέων προϊόν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κορτζή/ Καραγεώργο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κορτζή , Καραγεώργο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ημεία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Λάκκ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Λάκκ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4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ολογία και Ποιοτικός Έλεγχος Οίνου &amp; Αποσταγ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θάνο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ραθάν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21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06/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έμπ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Βιοτεχνολογία Τροφίμων &amp; Μικροβιακές Ζυμώσει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αβάσης / Μπούκη / Κακαγιάνν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αβάσης,  Τσιρογιάννη, Αλεξανδράκη, Μπούκη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 xml:space="preserve"> Κακαγιάν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35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Τεχνολογία και Ποιοτικός Έλεγχος Λιπών και Ελαίω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ακρής / Σουλτάν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Μακρής, Σουλτάνη,  Τσιρογιάννη, Αλεξανδράκη, Μπούκη, Κακαγιάν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ικροβιολογία Τροφίμω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αβάση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αβάσ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ολογία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οκαν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σοκαν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άλυση Τροφίμω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Λάκκ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Λάκκα , Μακρής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πεξεργασία και αξιοποίηση Υποπροϊόντων βιομηχανι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τροφίμων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ακρής / Αλημπαντέ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Μακρής, Αλημπαντ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Ζ</w:t>
            </w:r>
          </w:p>
        </w:tc>
      </w:tr>
      <w:tr>
        <w:trPr>
          <w:trHeight w:val="7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0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/201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Παρασκευή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ενική Μικροβιολογ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αβάσης/ Τσοκαν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Γιαβάσης, Τσοκανά, Αλεξανδράκη, Τσιρογιάννη, Καλτσ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Β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Ενόργανη Ανάλυση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αλάς/Μακρή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Λαλάς, Μακρής, Τσοκανά, Καλτσά Αλεξανδράκη, Τσιρογιάν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Δ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1-Α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Τεχνολογία &amp; Ποιοτικός Έλεγχος Σιτηρών και Αρτοσκευασμάτ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Μπάτρα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Αλεξανδράκη, Τσιρογιάννη,  Μπάτρα, Καλτσά, Τσοκαν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ΣΤ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ολογία και Ποιοτικός Έλεγχος Ζυμούμενων Τροφίμ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αβάσης / Μπούκ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ιαβάσης, Μπούκ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Ε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Οργανοληπτ. Ελ. Τροφ. &amp; Ποτ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λτσά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Καλτσά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</w:t>
            </w:r>
          </w:p>
        </w:tc>
      </w:tr>
      <w:tr>
        <w:trPr>
          <w:trHeight w:val="584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Αίθουσες Α1-Α3: Στο κτίριο του Τμήματος Τεχνολογίας Τροφίμων</w:t>
      </w:r>
    </w:p>
    <w:p>
      <w:pPr>
        <w:pStyle w:val="Normal"/>
        <w:ind w:left="648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Καρδίτσα 09.05.2019</w:t>
      </w:r>
    </w:p>
    <w:p>
      <w:pPr>
        <w:pStyle w:val="Normal"/>
        <w:ind w:left="4320"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Ο εισηγητής του π.σ. Τεχνολογίας Τροφίμων</w:t>
      </w:r>
    </w:p>
    <w:p>
      <w:pPr>
        <w:pStyle w:val="Normal"/>
        <w:ind w:left="4320" w:firstLine="720"/>
        <w:jc w:val="center"/>
        <w:rPr/>
      </w:pPr>
      <w:r>
        <w:rPr>
          <w:color w:val="000000"/>
          <w:sz w:val="20"/>
          <w:szCs w:val="20"/>
        </w:rPr>
        <w:t>Καθηγητής Αθανάσιος Μανούρας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character" w:styleId="Char1">
    <w:name w:val="Υποσέλιδο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3:00Z</dcterms:created>
  <dc:creator>mghfgg</dc:creator>
  <dc:description/>
  <cp:keywords/>
  <dc:language>en-US</dc:language>
  <cp:lastModifiedBy>IX</cp:lastModifiedBy>
  <cp:lastPrinted>2019-04-18T12:51:00Z</cp:lastPrinted>
  <dcterms:modified xsi:type="dcterms:W3CDTF">2019-05-09T08:07:00Z</dcterms:modified>
  <cp:revision>6</cp:revision>
  <dc:subject/>
  <dc:title>ΤΕΙ ΛΑΡΙΣΑΣ</dc:title>
</cp:coreProperties>
</file>