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44855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161"/>
                              <w:gridCol w:w="1334"/>
                              <w:gridCol w:w="1168"/>
                              <w:gridCol w:w="4691"/>
                              <w:gridCol w:w="2376"/>
                            </w:tblGrid>
                            <w:tr>
                              <w:trPr>
                                <w:trHeight w:val="84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ΤρΤμήμα Πολιτικών Μηχανικών Τ.Ε. Λάρισα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  <w:t>ΚΩΔΙΚΟΣ: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Ε.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ΕΝΤΥΠΑ ΣΥΣΤΗΜΑΤΟΣ ΠΟΙΟΤΗΤΑΣ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5315" cy="34099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20" r="-1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5315" cy="340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  <w:t>ΕΝ ISO 9001:20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  <w:lang w:val="en-US"/>
                                    </w:rPr>
                                    <w:t>Νο:20 100 131325945/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  <w:t>ΕΝΤΥΠΟ: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>ΩΡΟΛΟΓΙΟ ΠΡΟΓΡΑΜΜΑ ΜΑΘΗΜΑΤΩΝ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  <w:cantSplit w:val="true"/>
                              </w:trPr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0" w:hanging="0"/>
                                    <w:jc w:val="right"/>
                                    <w:rPr>
                                      <w:rFonts w:ascii="Verdana" w:hAnsi="Verdana" w:cs="Arial"/>
                                      <w:color w:val="365F91"/>
                                      <w:sz w:val="12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365F91"/>
                                      <w:sz w:val="12"/>
                                      <w:szCs w:val="16"/>
                                    </w:rPr>
                                    <w:t>ΕΚΔΟΤΗΣ:</w:t>
                                  </w:r>
                                </w:p>
                              </w:tc>
                              <w:tc>
                                <w:tcPr>
                                  <w:tcW w:w="5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center" w:pos="27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  <w:t xml:space="preserve">ΜΟΔΙΠ ΤΕΙ ΘΕΣΣΑΛΙΑΣ 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984806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pt;height:47pt;mso-wrap-distance-left:9pt;mso-wrap-distance-right:9pt;mso-wrap-distance-top:0pt;mso-wrap-distance-bottom:0pt;margin-top:0.05pt;mso-position-vertical-relative:text;margin-left:9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161"/>
                        <w:gridCol w:w="1334"/>
                        <w:gridCol w:w="1168"/>
                        <w:gridCol w:w="4691"/>
                        <w:gridCol w:w="2376"/>
                      </w:tblGrid>
                      <w:tr>
                        <w:trPr>
                          <w:trHeight w:val="84" w:hRule="atLeast"/>
                          <w:cantSplit w:val="true"/>
                        </w:trPr>
                        <w:tc>
                          <w:tcPr>
                            <w:tcW w:w="2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,ΤρΤμήμα Πολιτικών Μηχανικών Τ.Ε. Λάρισα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  <w:t>ΚΩΔΙΚΟΣ: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Ε.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ΕΝΤΥΠΑ ΣΥΣΤΗΜΑΤΟΣ ΠΟΙΟΤΗΤΑΣ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315" cy="34099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  <w:t>ΕΝ ISO 9001:20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  <w:lang w:val="en-US"/>
                              </w:rPr>
                              <w:t>Νο:20 100 131325945/0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  <w:t>ΕΝΤΥΠΟ:</w:t>
                            </w:r>
                          </w:p>
                        </w:tc>
                        <w:tc>
                          <w:tcPr>
                            <w:tcW w:w="5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>ΩΡΟΛΟΓΙΟ ΠΡΟΓΡΑΜΜΑ ΜΑΘΗΜΑΤΩΝ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  <w:cantSplit w:val="true"/>
                        </w:trPr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0" w:hanging="0"/>
                              <w:jc w:val="right"/>
                              <w:rPr>
                                <w:rFonts w:ascii="Verdana" w:hAnsi="Verdana" w:cs="Arial"/>
                                <w:color w:val="365F91"/>
                                <w:sz w:val="12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65F91"/>
                                <w:sz w:val="12"/>
                                <w:szCs w:val="16"/>
                              </w:rPr>
                              <w:t>ΕΚΔΟΤΗΣ:</w:t>
                            </w:r>
                          </w:p>
                        </w:tc>
                        <w:tc>
                          <w:tcPr>
                            <w:tcW w:w="5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center" w:pos="27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  <w:t xml:space="preserve">ΜΟΔΙΠ ΤΕΙ ΘΕΣΣΑΛΙΑΣ </w:t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984806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984806"/>
                                <w:sz w:val="12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71"/>
        <w:gridCol w:w="88"/>
        <w:gridCol w:w="1151"/>
        <w:gridCol w:w="831"/>
        <w:gridCol w:w="850"/>
        <w:gridCol w:w="1634"/>
        <w:gridCol w:w="1353"/>
        <w:gridCol w:w="1240"/>
        <w:gridCol w:w="1024"/>
        <w:gridCol w:w="1240"/>
        <w:gridCol w:w="1060"/>
        <w:gridCol w:w="1579"/>
        <w:gridCol w:w="1245"/>
      </w:tblGrid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8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1η  Αιθ. Ερ. Χημ Τεχνολογίας Σπηλιώτης Ξενοφών Καθηγητή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4η  Αιθ. Ερ. Χημ Τεχνολογίας Σπηλιώτης Ξενοφών 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2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σιλιχρήστος Ευ 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5η  Αιθ. Ερ. Χημ Τεχνολογίας Σπηλιώτης Ξενοφών Καθηγητή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9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1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4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br/>
              <w:t>Τεχνική</w:t>
              <w:br/>
              <w:t>Γεωλογία (Ε)</w:t>
              <w:br/>
              <w:t>Ομάδα 3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Θ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0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Αιθ.  ΙΙΙ Ομάδα Ομάδα 2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απληρωτής Καθηγητής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Μαθηματικά Ι (ΑΠ)  </w:t>
              <w:br/>
              <w:t>Αιθ.  Μικρό Αμφιθέατρο</w:t>
              <w:br/>
              <w:t>Παρασίδης Ιωάννης</w:t>
              <w:br/>
              <w:t>Αν. Καθηγητής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6η</w:t>
              <w:br/>
              <w:t>Αιθ.:</w:t>
              <w:br/>
              <w:t>Ε. Γεωλ.  Βραχ.</w:t>
              <w:br/>
              <w:t>Κασιδάκης Δ</w:t>
              <w:br/>
              <w:t>Καθ. Εφαρ</w:t>
            </w:r>
          </w:p>
        </w:tc>
      </w:tr>
      <w:tr>
        <w:trPr>
          <w:trHeight w:val="33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1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</w:p>
        </w:tc>
        <w:tc>
          <w:tcPr>
            <w:tcW w:w="1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2η  Αιθ. Ερ. Χημ Τεχνολογίας Σπηλιώτης Ξενοφών Καθηγητής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 xml:space="preserve">Γεωλογία (Ε) </w:t>
              <w:br/>
              <w:t>Ομάδα 2η</w:t>
              <w:br/>
              <w:t>Αιθ.:</w:t>
              <w:br/>
              <w:t>Ε. Γεωλ.  Βραχ. Κασιδάκης Δ</w:t>
              <w:br/>
              <w:t>Καθ. Εφαρμ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5η</w:t>
              <w:br/>
              <w:t xml:space="preserve">    Αιθ. Ερ. Χημ. Τεχνολογίας</w:t>
              <w:br/>
              <w:t xml:space="preserve">Παπαπολυμέρου Γεωργ </w:t>
              <w:br/>
              <w:t>Καθηγητής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3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Τσιλιχρήστος Ευ  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4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90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2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Πολυμέσων Ομάδα 1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val="en-US"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val="en-US" w:eastAsia="el-GR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οιοτικά Χαρακτηριστικά Νερού</w:t>
              <w:br/>
              <w:t>(Θ)</w:t>
              <w:br/>
              <w:t>Αιθ. Μικρό Αμφιθέατρο</w:t>
              <w:br/>
              <w:t xml:space="preserve">Παπαπολυμέρου Γεωργ. </w:t>
              <w:br/>
              <w:t>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 Γεωλογία (Θ)</w:t>
              <w:br/>
              <w:t>Αιθ. Μικρό Αμφιθέατρο</w:t>
              <w:br/>
              <w:t>Κασιδάκης Δ.</w:t>
              <w:br/>
              <w:t>Καθηγητής Εφ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3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</w:p>
        </w:tc>
        <w:tc>
          <w:tcPr>
            <w:tcW w:w="1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</w:t>
              <w:br/>
              <w:t>Αιθ.  ΙΙΙ Ομάδα 3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6η  Αιθ. Ερ. Χημ Τεχνολογίας Σπηλιώτης Ξενοφών Καθηγητής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ή</w:t>
              <w:br/>
              <w:t>Γεωλογία (Ε)</w:t>
              <w:br/>
              <w:t>Ομάδα 5η</w:t>
              <w:br/>
              <w:t>Αιθ.:</w:t>
              <w:br/>
              <w:t>Ε. Γεωλ.  Βραχ</w:t>
              <w:br/>
              <w:t>Κασιδάκης</w:t>
              <w:br/>
              <w:t>Καθ. Εφαρ</w:t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7η  Αιθ. Ερ. Χημ Τεχνολογίας Σπηλιώτης Ξενοφών Καθηγητής</w:t>
            </w:r>
          </w:p>
        </w:tc>
      </w:tr>
      <w:tr>
        <w:trPr>
          <w:trHeight w:val="92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4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</w:p>
        </w:tc>
        <w:tc>
          <w:tcPr>
            <w:tcW w:w="39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Δομ. Υλικά-Τεχνικές &amp; Μεθ. Χαρακτ.</w:t>
              <w:br/>
              <w:t>&amp; Ελέγχου(Θ)</w:t>
              <w:br/>
              <w:t xml:space="preserve"> Αιθ. Μικρό Αμφιθέατρο</w:t>
              <w:br/>
              <w:t>Σπηλιώτης Ξ.</w:t>
              <w:br/>
              <w:t>Καθηγητή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1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4η </w:t>
              <w:br/>
              <w:t xml:space="preserve">Εργ.  Πολυμέσων Τσιλιχρήστου Ευ    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3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5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</w:p>
        </w:tc>
        <w:tc>
          <w:tcPr>
            <w:tcW w:w="3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</w:t>
              <w:br/>
              <w:t>Αιθ.  ΙΙΙ Ομάδα 4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</w:tr>
      <w:tr>
        <w:trPr>
          <w:trHeight w:val="2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6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</w:p>
        </w:tc>
        <w:tc>
          <w:tcPr>
            <w:tcW w:w="39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2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 xml:space="preserve">Ποιοτικά Χαρακτηριστικά Νερού (Ε) </w:t>
              <w:br/>
              <w:t>Ομάδα 6η Αιθ. Ερ. ΧημΤεχνολογίας</w:t>
              <w:br/>
              <w:t>Σπηλιώτης Ξ. Καθηγητή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                                                                                         Ομάδα 8η                                                     Αιθ. Ερ. Χημ Τεχνολογίας                                                      Σπηλιώτης Ξενοφών                           Καθηγητή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ρήση Η/Υ</w:t>
              <w:br/>
              <w:t xml:space="preserve">Ομάδα 5η </w:t>
              <w:br/>
              <w:t xml:space="preserve">Εργ.  Πολυμέσων Τσιλιχρήστου Ευ    </w:t>
            </w:r>
          </w:p>
        </w:tc>
      </w:tr>
      <w:tr>
        <w:trPr>
          <w:trHeight w:val="8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7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4"/>
                <w:szCs w:val="18"/>
                <w:lang w:eastAsia="el-GR"/>
              </w:rPr>
              <w:t>18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Εργαστήριο Δομ. Υλικά-Τεχνικές &amp; Μεθ. Χαρακτ. &amp; Ελέγχου Ομάδα 3η  Αιθ. Ερ. Χημ Τεχνολογίας Σπηλιώτης Ξενοφών Καθηγητής</w:t>
            </w:r>
          </w:p>
        </w:tc>
        <w:tc>
          <w:tcPr>
            <w:tcW w:w="123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 Εργ. Πολυμέσων Ομάδα 2η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Παρδαλόπουλος Σ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Τεχνικό Σχέδιο –Ηλεκτρονική Σχεδίαση</w:t>
              <w:br/>
              <w:t>Αιθ.  ΙΙΙ Ομάδα 5</w:t>
            </w: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Χαλέπας Χρ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2"/>
                <w:szCs w:val="12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2"/>
                <w:szCs w:val="12"/>
                <w:lang w:eastAsia="el-GR"/>
              </w:rPr>
              <w:t>Ηλεκτρονική Σχεδίαση Εργ. Πολυμέσων Ομάδα 5η Χαλέπας Χρ</w:t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8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Χρήση Η/Υ</w:t>
              <w:br/>
              <w:t xml:space="preserve">Ομάδα 1η </w:t>
              <w:br/>
              <w:t>Εργ.  Πολυμέσω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 xml:space="preserve">Τσιλιχρήστου Ευ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000000"/>
                <w:sz w:val="10"/>
                <w:szCs w:val="10"/>
                <w:lang w:eastAsia="el-GR"/>
              </w:rPr>
              <w:t xml:space="preserve">  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 xml:space="preserve">Ποιοτικά Χαρακτηριστικά Νερού (Ε) </w:t>
              <w:br/>
              <w:t>Ομάδα 3η/</w:t>
              <w:br/>
              <w:t>Αιθ. Ερ. ΧημΤεχνολογίας</w:t>
              <w:br/>
              <w:t>Παπαπολυμέρου Γεωργ</w:t>
              <w:br/>
              <w:t xml:space="preserve"> Καθηγητής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57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576" w:hRule="atLeast"/>
        </w:trPr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19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val="en-US" w:eastAsia="el-GR"/>
              </w:rPr>
              <w:t>-</w:t>
            </w: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20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 xml:space="preserve">Τεχνικό Σχέδι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Τεχνικό Σχέδιο –Ηλεκτρονική Σχεδίαση</w:t>
              <w:br/>
              <w:t>Αιθ.  ΙΙΙ Ομάδα 6</w:t>
            </w: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vertAlign w:val="superscript"/>
                <w:lang w:eastAsia="el-GR"/>
              </w:rPr>
              <w:t>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Χαλέπας Χρ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Ηλεκτρονική Σχεδίαση Εργ. Πολυμέσων Ομάδα 6η Χαλέπας Χρ</w:t>
            </w:r>
          </w:p>
        </w:tc>
        <w:tc>
          <w:tcPr>
            <w:tcW w:w="1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  <w:t> 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  <w:tr>
        <w:trPr>
          <w:trHeight w:val="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FF0000"/>
                <w:sz w:val="10"/>
                <w:szCs w:val="10"/>
                <w:lang w:eastAsia="el-GR"/>
              </w:rPr>
              <w:t>20-2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2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0"/>
                <w:szCs w:val="10"/>
                <w:lang w:eastAsia="el-GR"/>
              </w:rPr>
            </w:pPr>
            <w:r>
              <w:rPr>
                <w:rFonts w:eastAsia="Times New Roman" w:cs="Verdana" w:ascii="Verdana" w:hAnsi="Verdana"/>
                <w:color w:val="000000"/>
                <w:sz w:val="10"/>
                <w:szCs w:val="10"/>
                <w:lang w:eastAsia="el-GR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eastAsia="Verdana" w:cs="Verdana" w:ascii="Verdana" w:hAnsi="Verdana"/>
          <w:b/>
          <w:color w:val="000000"/>
          <w:sz w:val="18"/>
        </w:rPr>
        <w:t xml:space="preserve">                                                       </w:t>
      </w:r>
      <w:r>
        <w:rPr>
          <w:rFonts w:cs="Verdana" w:ascii="Verdana" w:hAnsi="Verdana"/>
          <w:b/>
          <w:color w:val="000000"/>
          <w:sz w:val="18"/>
        </w:rPr>
        <w:t>1</w:t>
      </w:r>
      <w:r>
        <w:rPr>
          <w:rFonts w:cs="Verdana" w:ascii="Verdana" w:hAnsi="Verdana"/>
          <w:b/>
          <w:color w:val="000000"/>
          <w:sz w:val="18"/>
          <w:lang w:val="en-US"/>
        </w:rPr>
        <w:t>o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 2017 – 2018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3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/>
        <w:t xml:space="preserve"> ΕΞΑΜΗΝΟ (ΧΕΙΜΕΡΙΝΟ 2017 - 2018)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5"/>
        <w:gridCol w:w="428"/>
        <w:gridCol w:w="1134"/>
        <w:gridCol w:w="1275"/>
        <w:gridCol w:w="710"/>
        <w:gridCol w:w="993"/>
        <w:gridCol w:w="1134"/>
        <w:gridCol w:w="850"/>
        <w:gridCol w:w="1276"/>
        <w:gridCol w:w="1057"/>
        <w:gridCol w:w="289"/>
        <w:gridCol w:w="611"/>
        <w:gridCol w:w="1080"/>
        <w:gridCol w:w="2208"/>
      </w:tblGrid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FF0000"/>
                <w:sz w:val="14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6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Normal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. Αντοχής Υλικών</w:t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 Εργ.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Μικρό Αμφιθέατρ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ουφλιά Αικ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Σουφλιά Αικ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vertAlign w:val="superscript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γγλικά Ι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24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τοχή Υλικών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 Εργ. Αντοχής Υλικών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Περιστέρη Β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Λαζογιάννης Κ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7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8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4η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δοποιία Ι (Εργ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Αιθ. Εργ/ρίο Τοπογραφίας Ομάδα 1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Φαρσιρώτου Ευαγγελία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ναπληρώτρια Καθηγήτρι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Ντασιου Κων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Ειδικά Θέματα Τοπογραφίας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ι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λευθερίου Βασ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αυλική Ι (Ε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7" w:hanging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Αιθ. Εργ/ρίο Τοπογραφία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Ομάδα 2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δοποιία Ι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δοποιία Ι (εργαστήριο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ίο Τοπογραφ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απαγεωργίου Γρ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ή Νομοθεσ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σφάλεια Εργασία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υλινδρή Στ.</w:t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n-US"/>
        </w:rPr>
      </w:pPr>
      <w:r>
        <w:rPr>
          <w:rFonts w:cs="Verdana" w:ascii="Verdana" w:hAnsi="Verdana"/>
          <w:b/>
          <w:color w:val="000000"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lang w:val="en-US"/>
        </w:rPr>
        <w:t>5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Ώρε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ΔΕΥΤΕΡ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ΡΙΤ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ΤΕΤΑΡΤΗ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ΕΜΠΤ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20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20"/>
                <w:lang w:eastAsia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 xml:space="preserve">8-9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ισοκεφάλου Ελένη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Κατασκευών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εβέντη Θεοδώρα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Σχεδιασμός Αερο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 xml:space="preserve">Μισοκεφάλου Ελένη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πολογισμός Κατασκευών (ΑΠ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Λεβέντη Θεοδώρα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Σχεδιασμός Λιμένων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φαρμογές Σκυροδέματος με Η/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«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STEREOSTATIK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» (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ουλιάρας Ιωάννη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Μεταλλικές &amp; Σύμμεικτες Κατασκευές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Αντοχής Υλικώ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ωρ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Θ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Μεταλλικές &amp; Σύμμεικτες Κατασκευές (ΑΠ)</w:t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Εργαστήριο Αντοχής Υλικών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  <w:t>Χρυσανίδης 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Θ)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>Σιδηρόπουλος Παντ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4"/>
                <w:szCs w:val="14"/>
                <w:lang w:eastAsia="el-GR"/>
              </w:rPr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Γεωγραφικά Πληροφοριακά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Συστήματα (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G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I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 w:eastAsia="el-GR"/>
              </w:rPr>
              <w:t>S</w:t>
            </w:r>
            <w:r>
              <w:rPr>
                <w:rFonts w:cs="Verdana" w:ascii="Verdana" w:hAnsi="Verdana"/>
                <w:sz w:val="14"/>
                <w:szCs w:val="14"/>
                <w:lang w:eastAsia="el-GR"/>
              </w:rPr>
              <w:t>.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Εργ/ριο Πολυμέσων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η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Ντάσιου Κ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Arial Unicode MS" w:cs="Verdana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sz w:val="14"/>
                <w:szCs w:val="14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eastAsia="Arial Unicode MS" w:cs="Verdana" w:ascii="Verdana" w:hAnsi="Verdana"/>
                <w:b w:val="false"/>
                <w:sz w:val="14"/>
                <w:szCs w:val="14"/>
              </w:rPr>
              <w:t>Αιθ. ΙΙΙ                                 Σιδηρόπουλος Παντ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sz w:val="14"/>
                <w:szCs w:val="14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l-GR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l-G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Θεμελιώσεις Τεχνικών Έργων  (ΑΠ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λαμανής Νικόλαος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0" w:name="ΕΞΑΜΗΝΟ_7"/>
      <w:bookmarkEnd w:id="0"/>
      <w:r>
        <w:rPr>
          <w:rFonts w:cs="Verdana" w:ascii="Verdana" w:hAnsi="Verdana"/>
          <w:b/>
          <w:color w:val="000000"/>
          <w:sz w:val="18"/>
          <w:lang w:val="en-US"/>
        </w:rPr>
        <w:t>7</w:t>
      </w:r>
      <w:r>
        <w:rPr>
          <w:rFonts w:cs="Verdana" w:ascii="Verdana" w:hAnsi="Verdana"/>
          <w:b/>
          <w:color w:val="000000"/>
          <w:sz w:val="18"/>
          <w:vertAlign w:val="superscript"/>
        </w:rPr>
        <w:t>ο</w:t>
      </w:r>
      <w:r>
        <w:rPr>
          <w:rFonts w:cs="Verdana" w:ascii="Verdana" w:hAnsi="Verdana"/>
          <w:b/>
          <w:color w:val="000000"/>
          <w:sz w:val="18"/>
        </w:rPr>
        <w:t xml:space="preserve"> ΕΞΑΜΗΝΟ (ΧΕΙΜΕΡΙΝΟ</w:t>
      </w:r>
      <w:r>
        <w:rPr/>
        <w:t xml:space="preserve"> 2017 - 2018)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27"/>
        <w:gridCol w:w="1634"/>
        <w:gridCol w:w="1634"/>
        <w:gridCol w:w="1544"/>
        <w:gridCol w:w="1545"/>
        <w:gridCol w:w="3280"/>
        <w:gridCol w:w="1403"/>
        <w:gridCol w:w="1403"/>
      </w:tblGrid>
      <w:tr>
        <w:trPr>
          <w:trHeight w:val="7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val="en-US"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Ώρε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ΔΕΥΤΕΡΑ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ΡΙΤΗ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ΤΕΤΑΡΤΗ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ΕΜΠΤΗ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4"/>
                <w:lang w:eastAsia="el-GR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4"/>
                <w:lang w:eastAsia="el-GR"/>
              </w:rPr>
              <w:t>ΠΑΡΑΣΚΕΥΗ</w:t>
            </w:r>
          </w:p>
        </w:tc>
      </w:tr>
      <w:tr>
        <w:trPr>
          <w:trHeight w:val="2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8-9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 (παλιοί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91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9-10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Υδροδυναμικά  Έργα – Φράγματα 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 Έργων με χρήση Η/Υ (Εργαστήριο) 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 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0-1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1-12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Υδροδυναμικά  Έργα – Φράγματα 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Αιθ. </w:t>
            </w:r>
            <w:r>
              <w:rPr>
                <w:rFonts w:cs="Verdana" w:ascii="Verdana" w:hAnsi="Verdana"/>
                <w:sz w:val="14"/>
                <w:szCs w:val="14"/>
              </w:rPr>
              <w:t>Α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Θ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3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4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 xml:space="preserve">η 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οντός 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2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3-14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Τεχνικά Έργα Οδοποιία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ιθ. Σχ.ΙΙ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απαγεωργίου Γρ</w:t>
            </w:r>
          </w:p>
        </w:tc>
        <w:tc>
          <w:tcPr>
            <w:tcW w:w="3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Θ)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Φαρσιρώτου Ευαγγελί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Αναπληρώτρια  Καθηγήτρια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εύσεις (ΑΠ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ΙΙ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ωτσόπουλος Σπυρίδ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Καθηγητής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εριβαλλοντικός Σχεδιασμός έργων (Θεωρία)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Παπαπολυμέρου Γεώργιος</w:t>
            </w:r>
          </w:p>
          <w:p>
            <w:pPr>
              <w:pStyle w:val="Heading8"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Καθηγητής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5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4-15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πολογισμός Υδραυλ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Έργων με χρήση Η/Υ (Εργαστήριο) Ομάδα 6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Αιθ. Πολυμέσω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Ξαφούλης Ν.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6-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 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8-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  <w:highlight w:val="yellow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Περιβαλλοντικός Σχεδιασμός έργων (Ε)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Ομάδα 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Εργαστήριο Υδροδυναμικών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Λαζογιάννης Κ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  <w:highlight w:val="yellow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Ομάδα 1</w:t>
            </w: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Υδροδυναμικά  Έργα – Φράγματα  (Ε)</w:t>
            </w:r>
          </w:p>
          <w:p>
            <w:pPr>
              <w:pStyle w:val="Heading8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  <w:t>Εργαστήριο Υδραυλική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Ομάδα </w:t>
            </w:r>
            <w:r>
              <w:rPr>
                <w:rFonts w:cs="Verdana" w:ascii="Verdana" w:hAnsi="Verdana"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4"/>
                <w:szCs w:val="14"/>
                <w:vertAlign w:val="superscript"/>
              </w:rPr>
              <w:t>η</w:t>
            </w:r>
          </w:p>
          <w:p>
            <w:pPr>
              <w:pStyle w:val="Normal"/>
              <w:spacing w:lineRule="atLeast" w:line="0" w:before="120" w:after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Κοντός Ι.</w:t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  <w:t>19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color w:val="000000"/>
                <w:sz w:val="14"/>
                <w:szCs w:val="1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>Η συντάξασα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Ο Πρόεδρος του Τμήματος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Φαρσιρώτου Ευαγγελία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Χουλιάρας Ιωάννης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Αναπληρώτρια Καθηγήτρια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Καθηγητής</w:t>
      </w:r>
    </w:p>
    <w:sectPr>
      <w:type w:val="nextPage"/>
      <w:pgSz w:orient="landscape" w:w="16838" w:h="11906"/>
      <w:pgMar w:left="720" w:right="72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5:00Z</dcterms:created>
  <dc:creator>Windows User</dc:creator>
  <dc:description/>
  <dc:language>en-US</dc:language>
  <cp:lastModifiedBy>User</cp:lastModifiedBy>
  <cp:lastPrinted>2017-10-23T09:03:00Z</cp:lastPrinted>
  <dcterms:modified xsi:type="dcterms:W3CDTF">2017-10-24T09:05:00Z</dcterms:modified>
  <cp:revision>2</cp:revision>
  <dc:subject/>
  <dc:title/>
</cp:coreProperties>
</file>