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ΤΕ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ΘΕΣΣΑΛΙΑ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ΤΜΗΜΑ ΤΕΧΝΟΛΟΓΙΑΣ ΤΡΟΦΙΜΩ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ΡΟΓΡΑΜΜΑ ΕΞΕΤΑΣΕΩΝ ΙΑΝΟΥΑΡΙΟΥ 2018-2019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1085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698"/>
        <w:gridCol w:w="850"/>
        <w:gridCol w:w="993"/>
        <w:gridCol w:w="1701"/>
        <w:gridCol w:w="1559"/>
        <w:gridCol w:w="2410"/>
        <w:gridCol w:w="993"/>
        <w:gridCol w:w="1134"/>
      </w:tblGrid>
      <w:tr>
        <w:trPr>
          <w:trHeight w:val="5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μ/νι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μέρ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Ώρ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ίθουσ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άθη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σηγητ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πιτηρητέ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ξάμην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πόπτης</w:t>
            </w:r>
          </w:p>
        </w:tc>
      </w:tr>
      <w:tr>
        <w:trPr>
          <w:trHeight w:val="63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28/01</w:t>
            </w:r>
            <w:r>
              <w:rPr>
                <w:b/>
                <w:bCs/>
                <w:iCs/>
                <w:sz w:val="22"/>
                <w:szCs w:val="22"/>
              </w:rPr>
              <w:t>/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Δευτέρ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Τεχνολογία &amp; Ποιοτ. Έλεγχ. Γάλακ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λεξανδράκ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λεξανδράκη, Τσιρογιάννη,  Τσοκανά,  Σουλτάνη</w:t>
            </w:r>
          </w:p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Αλεξανδράκη </w:t>
            </w:r>
          </w:p>
        </w:tc>
      </w:tr>
      <w:tr>
        <w:trPr>
          <w:trHeight w:val="83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Ασφάλεια Τροφίμων &amp; Διασφάλιση Ποιότητ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λεξανδράκ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λεξανδράκη, Τσιρογιάννη,  Τσοκανά,  Σουλτάνη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Ζ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χν. &amp; Ποιοτ.. Ελ. Κρέατος &amp; Προΐοντ. Κρέα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Αλεξανδράκ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λεξανδράκ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χν. &amp; Ποιοτ.. Ελ. Αλιευμά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Αλεξανδράκ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λεξανδράκ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29</w:t>
            </w:r>
            <w:r>
              <w:rPr>
                <w:b/>
                <w:bCs/>
                <w:iCs/>
                <w:sz w:val="22"/>
                <w:szCs w:val="22"/>
              </w:rPr>
              <w:t>/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01</w:t>
            </w:r>
            <w:r>
              <w:rPr>
                <w:b/>
                <w:bCs/>
                <w:iCs/>
                <w:sz w:val="22"/>
                <w:szCs w:val="22"/>
              </w:rPr>
              <w:t>/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Τρίτη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νούρας</w:t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Ποσοτική Χημε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νούρα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Μανούρας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Τσιρογιάννη, Αλεξανδράκη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Κατσούλης, Λάκκ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Χημε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νούρα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Μανούρας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Τσιρογιάννη, Αλεξανδράκη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Κατσούλης, Λάκκ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Τεχν.Ποιοτ.Ελ. Οίνου&amp;Αποσ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νούρα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Μανούρας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Τσιρογιάννη, Αλεξανδράκη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Κατσούλης, Λάκκ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Βιοχημε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νούρα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Μανούρα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30</w:t>
            </w:r>
            <w:r>
              <w:rPr>
                <w:b/>
                <w:bCs/>
                <w:iCs/>
                <w:sz w:val="22"/>
                <w:szCs w:val="22"/>
              </w:rPr>
              <w:t>/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01</w:t>
            </w:r>
            <w:r>
              <w:rPr>
                <w:b/>
                <w:bCs/>
                <w:iCs/>
                <w:sz w:val="22"/>
                <w:szCs w:val="22"/>
              </w:rPr>
              <w:t>/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Τετάρτη</w:t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31</w:t>
            </w:r>
            <w:r>
              <w:rPr>
                <w:b/>
                <w:bCs/>
                <w:iCs/>
                <w:sz w:val="22"/>
                <w:szCs w:val="22"/>
              </w:rPr>
              <w:t>/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01</w:t>
            </w:r>
            <w:r>
              <w:rPr>
                <w:b/>
                <w:bCs/>
                <w:iCs/>
                <w:sz w:val="22"/>
                <w:szCs w:val="22"/>
              </w:rPr>
              <w:t>/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8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Πέμπτη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κορτζή</w:t>
            </w:r>
          </w:p>
        </w:tc>
      </w:tr>
      <w:tr>
        <w:trPr>
          <w:trHeight w:val="66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Έρευνα και Ανάπτυξη νέων προϊόν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κορτζ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Γκορτζή, Τσιρογιάννη,</w:t>
            </w:r>
            <w:r>
              <w:rPr>
                <w:bCs/>
                <w:color w:val="000000"/>
                <w:sz w:val="22"/>
                <w:szCs w:val="22"/>
              </w:rPr>
              <w:t xml:space="preserve"> Αλεξανδράκη, Καραγεώργου, Κατλσ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Ζ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Τοξικολογ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Γκορτζ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Γκορτζή, Τσιρογιάννη,</w:t>
            </w:r>
            <w:r>
              <w:rPr>
                <w:bCs/>
                <w:color w:val="000000"/>
                <w:sz w:val="22"/>
                <w:szCs w:val="22"/>
              </w:rPr>
              <w:t xml:space="preserve"> Αλεξανδράκη, Καραγεώργου, Κατλσ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ατροφ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κορτζ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Γκορτζ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εχν. &amp; Ποιοτ. Ελ. Προσθ. &amp; Γλυκ. Υλ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κορτζ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Γκορτζ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01</w:t>
            </w:r>
            <w:r>
              <w:rPr>
                <w:b/>
                <w:bCs/>
                <w:iCs/>
                <w:sz w:val="22"/>
                <w:szCs w:val="22"/>
              </w:rPr>
              <w:t>/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Cs/>
                <w:sz w:val="22"/>
                <w:szCs w:val="22"/>
              </w:rPr>
              <w:t>2/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  <w:t>Παρασκευή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αβάσης</w:t>
            </w:r>
          </w:p>
        </w:tc>
      </w:tr>
      <w:tr>
        <w:trPr>
          <w:trHeight w:val="56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ικροβιολογία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Τροφίμω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αβάσ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αβάσης, Αλεξανδράκη, Μπούκη, Κακαγιάννη, Γρεβενιώτ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Τεχνολ. &amp; Ποιοτ. Ελ. Ζυμούμενων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αβάσ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αβάσης, Αλεξανδράκη, Μπούκη, Κακαγιάννη, Γρεβενιώτ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Γενική Μικροβιολογ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ιαβάσ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Γιαβάσης, Κακαγιάνν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ιοτεχνολογία Τροφίμων &amp; Μικροβιακές Ζυμώσει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ιαβάσ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Γιαβάσ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04</w:t>
            </w:r>
            <w:r>
              <w:rPr>
                <w:b/>
                <w:bCs/>
                <w:iCs/>
                <w:sz w:val="22"/>
                <w:szCs w:val="22"/>
              </w:rPr>
              <w:t>/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Cs/>
                <w:sz w:val="22"/>
                <w:szCs w:val="22"/>
              </w:rPr>
              <w:t>2/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Δευτέρα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Γιοβανού-δης </w:t>
            </w:r>
          </w:p>
        </w:tc>
      </w:tr>
      <w:tr>
        <w:trPr>
          <w:trHeight w:val="70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Φυσικοχημε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Γιοβανούδης, Αλεξανδράκη, Σουλτάνη, </w:t>
            </w:r>
            <w:r>
              <w:rPr>
                <w:bCs/>
                <w:color w:val="000000"/>
                <w:sz w:val="22"/>
                <w:szCs w:val="22"/>
              </w:rPr>
              <w:t>Κατσούλης, Καραγεώργο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 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Φυσικές Διεργασίες Μηχανικής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Γιοβανούδης, Αλεξανδράκη, Σουλτάνη, </w:t>
            </w:r>
            <w:r>
              <w:rPr>
                <w:bCs/>
                <w:color w:val="000000"/>
                <w:sz w:val="22"/>
                <w:szCs w:val="22"/>
              </w:rPr>
              <w:t>Κατσούλης, Καραγεώργ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χές Μηχανικής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Γιοβανούδης, Αλεξανδράκη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σκευασ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Γιοβανούδης, Αλεξανδράκη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05</w:t>
            </w:r>
            <w:r>
              <w:rPr>
                <w:b/>
                <w:bCs/>
                <w:iCs/>
                <w:sz w:val="22"/>
                <w:szCs w:val="22"/>
              </w:rPr>
              <w:t>/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Cs/>
                <w:sz w:val="22"/>
                <w:szCs w:val="22"/>
              </w:rPr>
              <w:t>2/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Τρί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ιολογ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Τσοκαν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σοκανά, Αλεξανδράκη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Καραθάνος, Καλτσά, Σουλτάν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οβανούδης</w:t>
            </w:r>
          </w:p>
        </w:tc>
      </w:tr>
      <w:tr>
        <w:trPr>
          <w:trHeight w:val="24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Θερμικές Επεξεργασίες Τροφίμων &amp; Εξοπλισμ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σοκανά, Αλεξανδράκη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Καραθάνος, Καλτσά, Σουλτάν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Οργανοληπτ. Ελεγχ. Τροφ. &amp; Ποτ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αλτσ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Τσοκανά, Αλεξανδράκη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Καραθάνος, Καλτσά, Σουλτάν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εξεργασίες Συντήρησης Τροφίμων &amp; Εξοπλισμό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ιοβανούδ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Γιοβανούδης, </w:t>
            </w:r>
            <w:r>
              <w:rPr>
                <w:b/>
                <w:color w:val="000000"/>
                <w:sz w:val="22"/>
                <w:szCs w:val="22"/>
              </w:rPr>
              <w:t>Αλεξανδράκ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06</w:t>
            </w:r>
            <w:r>
              <w:rPr>
                <w:b/>
                <w:bCs/>
                <w:iCs/>
                <w:sz w:val="22"/>
                <w:szCs w:val="22"/>
              </w:rPr>
              <w:t>/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Cs/>
                <w:sz w:val="22"/>
                <w:szCs w:val="22"/>
              </w:rPr>
              <w:t>2/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Τετάρτη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Λαλάς </w:t>
            </w:r>
          </w:p>
        </w:tc>
      </w:tr>
      <w:tr>
        <w:trPr>
          <w:trHeight w:val="4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Εισαγωγή στην Επιστήμη και Τεχνολογ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Λαλά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Λα</w:t>
            </w:r>
            <w:r>
              <w:rPr>
                <w:bCs/>
                <w:sz w:val="22"/>
                <w:szCs w:val="22"/>
              </w:rPr>
              <w:t>λάς,</w:t>
            </w:r>
            <w:r>
              <w:rPr>
                <w:color w:val="000000"/>
                <w:sz w:val="22"/>
                <w:szCs w:val="22"/>
              </w:rPr>
              <w:t xml:space="preserve"> Γιοβανούδης, Αλεξανδράκη, Μπάτρα, Αλημπαντέ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Τεχν. &amp; Ποιοτ. Ελ. Φρούτων &amp; Λαχανικ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Λαλά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Λα</w:t>
            </w:r>
            <w:r>
              <w:rPr>
                <w:bCs/>
                <w:sz w:val="22"/>
                <w:szCs w:val="22"/>
              </w:rPr>
              <w:t>λάς,</w:t>
            </w:r>
            <w:r>
              <w:rPr>
                <w:color w:val="000000"/>
                <w:sz w:val="22"/>
                <w:szCs w:val="22"/>
              </w:rPr>
              <w:t xml:space="preserve"> Γιοβανούδης, Αλεξανδράκη, Μπάτρα, Αλημπαντέ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νόργανη Ανάλυση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Λαλά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Λαλάς, Αλεξανδράκ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εχν.&amp; Ποιοτ. Ελ. Λιπών &amp; Ελαί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Λαλά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Λαλά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07</w:t>
            </w:r>
            <w:r>
              <w:rPr>
                <w:b/>
                <w:bCs/>
                <w:iCs/>
                <w:sz w:val="22"/>
                <w:szCs w:val="22"/>
              </w:rPr>
              <w:t>/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Cs/>
                <w:sz w:val="22"/>
                <w:szCs w:val="22"/>
              </w:rPr>
              <w:t>2/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Πέμπτη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κρής</w:t>
            </w:r>
          </w:p>
        </w:tc>
      </w:tr>
      <w:tr>
        <w:trPr>
          <w:trHeight w:val="39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Επεξ &amp; Αξιοπ Υποπρ. Βιομ.Τρο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κρ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Μακρής, Τσιρογιάννη, Καραγεώργου , Αντωνίου, Αλημπαντ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Ζ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Τεχνικά Αγγλικ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Αντωνί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Μακρής, Τσιρογιάννη, Καραγεώργου , Αντωνίου, Αλημπαντ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νάλυση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κρή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Μακρής, Τσιρογιάννη, Καραγεώργου , Αντωνίου, Αλημπαντ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Οικονομικ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πελιά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κρή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08</w:t>
            </w:r>
            <w:r>
              <w:rPr>
                <w:b/>
                <w:bCs/>
                <w:iCs/>
                <w:sz w:val="22"/>
                <w:szCs w:val="22"/>
              </w:rPr>
              <w:t>/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iCs/>
                <w:sz w:val="22"/>
                <w:szCs w:val="22"/>
              </w:rPr>
              <w:t>2/201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Παρασκευή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Μανούρας</w:t>
            </w:r>
          </w:p>
        </w:tc>
      </w:tr>
      <w:tr>
        <w:trPr>
          <w:trHeight w:val="65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Βιοστατιστικ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Σιώκα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Σιώκας, Τσιρογιάννη, Κακαγιάννη,  Λάκκα, Μπάτρα, Γρεβενιώτ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εοντολογία Επαγγέλματος &amp; Νομοθεσία Τροφίμ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ακαγιάνν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4" w:leader="none"/>
                <w:tab w:val="left" w:pos="137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Τσιρογιάννη, Κακαγιάννη Λάκκα, Μπάτρα, Γρεβενιώτ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Ζ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ργανική Χημεί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ανούρα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Μανούρας, Γρεβενιώτ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Τεχν &amp; Ποιοτ. Έλ. Σιτηρών &amp; Αρτοσ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Φουνταρλή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Μανούρα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ρεβενιώτη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1-Α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μπελουργία &amp; Προϊόντα Αμπέλ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ρεβενιώτη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Αίθουσες Α1-Α3: Στο κτίριο του Τμήματος Τεχνολογίας Τροφίμων</w:t>
      </w:r>
    </w:p>
    <w:p>
      <w:pPr>
        <w:pStyle w:val="Normal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Καρδίτσα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8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2018</w:t>
      </w:r>
    </w:p>
    <w:p>
      <w:pPr>
        <w:pStyle w:val="Normal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Ο  Πρόεδρος του Τμήματο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Δρ. Αθανάσιος Μανούρας</w:t>
      </w:r>
    </w:p>
    <w:p>
      <w:pPr>
        <w:pStyle w:val="Normal"/>
        <w:ind w:left="5040" w:firstLine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      Καθηγητής ΤΕΙ/Θ</w:t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21:00Z</dcterms:created>
  <dc:creator>mghfgg</dc:creator>
  <dc:description/>
  <cp:keywords/>
  <dc:language>en-US</dc:language>
  <cp:lastModifiedBy>hkardi</cp:lastModifiedBy>
  <cp:lastPrinted>2012-07-06T12:11:00Z</cp:lastPrinted>
  <dcterms:modified xsi:type="dcterms:W3CDTF">2018-12-21T11:21:00Z</dcterms:modified>
  <cp:revision>2</cp:revision>
  <dc:subject/>
  <dc:title>ΤΕΙ ΛΑΡΙΣΑΣ</dc:title>
</cp:coreProperties>
</file>