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-146050</wp:posOffset>
                </wp:positionV>
                <wp:extent cx="101904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0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63"/>
                              <w:gridCol w:w="1049"/>
                              <w:gridCol w:w="151"/>
                              <w:gridCol w:w="976"/>
                              <w:gridCol w:w="13"/>
                              <w:gridCol w:w="989"/>
                              <w:gridCol w:w="1913"/>
                              <w:gridCol w:w="1791"/>
                              <w:gridCol w:w="1435"/>
                              <w:gridCol w:w="1162"/>
                              <w:gridCol w:w="1008"/>
                              <w:gridCol w:w="160"/>
                              <w:gridCol w:w="591"/>
                              <w:gridCol w:w="401"/>
                              <w:gridCol w:w="982"/>
                              <w:gridCol w:w="1602"/>
                              <w:gridCol w:w="116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901" w:type="dxa"/>
                                  <w:gridSpan w:val="13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ΕΞΑΜΗΝΟ_4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vertAlign w:val="superscript"/>
                                      <w:lang w:val="el-GR"/>
                                    </w:rPr>
                                    <w:t>ο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el-GR"/>
                                    </w:rPr>
                                    <w:t xml:space="preserve"> ΕΞΑΜΗΝΟ (Χειμερινό 2014-201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ΔΕΥΤΕΡΑ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ΡΙΤΗ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ΤΕΤΑΡΤΗ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ΕΜΠΤΗ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  <w:szCs w:val="16"/>
                                      <w:lang w:val="el-GR"/>
                                    </w:rPr>
                                    <w:t>ΠΑΡΑΣΚΕΥ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Ομάδα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 Αιθ.  ΙΙΙ 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Θ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ιθ.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5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Μαθηματικά Ι (ΑΠ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ρασίδη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απληρωτής Καθηγητής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 Ομάδα 2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. Γεωλ.  Βραχ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σιδάκης 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 ΙΙΙ Ομάδα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&amp; Ελέγχ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5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.Καθηγητή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Γεωλογία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6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6"/>
                                      <w:szCs w:val="16"/>
                                    </w:rPr>
                                    <w:t>Καθ. Εφα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Γεωλογία (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. Γεωλ.  Βρα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. Εφαρ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Ποιοτικά Χαρακτηριστικά Νερού (Ε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Σπηλιώτης 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 Καθηγητής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</w:t>
                                  </w:r>
                                  <w:r>
                                    <w:rPr>
                                      <w:lang w:val="el-GR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Καθηγητής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ή Γεωλογία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  <w:lang w:val="el-GR"/>
                                    </w:rPr>
                                    <w:t>Αιθ. Μικρό Αμφιθέατρ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σιδάκης 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Ομάδ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  <w:t>Καλογιάννης Γρηγόρ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5-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Αιθ. ΙΙΙ Ομάδα 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\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 (Ε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3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Δομ. Υλικά-Τεχνικές &amp; Μεθ. Χαρακ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Ομάδα 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7-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Εργαστήριο Δομ. Υλικά-Τεχνικές &amp; Μεθ. Χαρακ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&amp; Ελέγχου Ομάδα 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Σπηλιώτης 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ν.Καθηγητή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 Ομάδα 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Χρήση Η/Υ</w:t>
                                  </w:r>
                                </w:p>
                                <w:p>
                                  <w:pPr>
                                    <w:pStyle w:val="Heading8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Ομάδα 5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γ.  Πολυμέσων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l-GR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Ποιοτικά Χαρακτηριστικά Νερο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(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Αιθ. Ερ. Χημ Τεχνολογί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Ομάδα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l-GR"/>
                                    </w:rPr>
                                    <w:t>Παπαπολυμέρου Γεωργ Καθηγητής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Ηλεκτρονική Σχεδία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>Ερ. Πολυ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Ομάδ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 xml:space="preserve">η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16"/>
                                      <w:vertAlign w:val="superscript"/>
                                      <w:lang w:val="el-GR"/>
                                    </w:rPr>
                                    <w:t>ΧΑΛΕΠΑΣ ΧΡΗΣ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ΙΙΙ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γγέλης Α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Τεχνικό Σχέδιο – Ηλεκτρ. Σχεδίαση (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Αιθ. ΑΙΙ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 xml:space="preserve">Αγγέλης Α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Καθηγητής Ε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4pt;height:1.65pt;mso-wrap-distance-left:0pt;mso-wrap-distance-right:9pt;mso-wrap-distance-top:0pt;mso-wrap-distance-bottom:0pt;margin-top:-11.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63"/>
                        <w:gridCol w:w="1049"/>
                        <w:gridCol w:w="151"/>
                        <w:gridCol w:w="976"/>
                        <w:gridCol w:w="13"/>
                        <w:gridCol w:w="989"/>
                        <w:gridCol w:w="1913"/>
                        <w:gridCol w:w="1791"/>
                        <w:gridCol w:w="1435"/>
                        <w:gridCol w:w="1162"/>
                        <w:gridCol w:w="1008"/>
                        <w:gridCol w:w="160"/>
                        <w:gridCol w:w="591"/>
                        <w:gridCol w:w="401"/>
                        <w:gridCol w:w="982"/>
                        <w:gridCol w:w="1602"/>
                        <w:gridCol w:w="116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11901" w:type="dxa"/>
                            <w:gridSpan w:val="13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" w:name="ΕΞΑΜΗΝΟ_4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b/>
                                <w:color w:val="000000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el-GR"/>
                              </w:rPr>
                              <w:t xml:space="preserve"> ΕΞΑΜΗΝΟ (Χειμερινό 2014-201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4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ΔΕΥΤΕΡΑ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ΡΙΤΗ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ΤΕΤΑΡΤΗ</w:t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ΕΜΠΤΗ</w:t>
                            </w:r>
                          </w:p>
                        </w:tc>
                        <w:tc>
                          <w:tcPr>
                            <w:tcW w:w="3746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l-GR"/>
                              </w:rPr>
                              <w:t>ΠΑΡΑΣΚΕΥΗ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Ομάδα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 Αιθ.  ΙΙΙ 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Θ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Αιθ. 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5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Μαθηματικά Ι (ΑΠ)  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ρασίδης Ιωάν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απληρωτής Καθηγητής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 Ομάδα 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. Γεωλ.  Βραχ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Κασιδάκης 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 ΙΙΙ Ομάδα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&amp; Ελέγχου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5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.Καθηγητής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Γεωλογία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6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>Καθ. Εφαρ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ική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Γεωλογία (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. Γεωλ.  Βρα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. Εφαρ</w:t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Ποιοτικά Χαρακτηριστικά Νερού (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Σπηλιώτης 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 Καθηγητής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Θ)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Καθηγητής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ή Γεωλογία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highlight w:val="yellow"/>
                                <w:lang w:val="el-GR"/>
                              </w:rPr>
                              <w:t>Αιθ. Μικρό Αμφιθέατ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σιδάκης 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Ομάδα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η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  <w:t>Καλογιάννης Γρηγόρη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5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Αιθ. ΙΙΙ Ομάδα 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 (Ε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Αιθ. Ερ. Χημ Τεχνολογίας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3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Δομ. Υλικά-Τεχνικές &amp; Μεθ. Χαρακτ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Ομάδα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Τεχνολογία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ς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7-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Εργαστήριο Δομ. Υλικά-Τεχνικές &amp; Μεθ. Χαρακτ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&amp; Ελέγχου Ομάδα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Σπηλιώτης 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ν.Καθηγητή</w:t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Αιθ. ΙΙΙ Ομάδα 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Χρήση Η/Υ</w:t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Ομάδα 5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γ.  Πολυμέσων</w:t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l-GR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Ποιοτικά Χαρακτηριστικά Νερού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(Ε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Αιθ. Ερ. Χημ Τεχνολογ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Ομάδα 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l-GR"/>
                              </w:rPr>
                              <w:t>Παπαπολυμέρου Γεωργ Καθηγητής</w:t>
                            </w:r>
                          </w:p>
                        </w:tc>
                        <w:tc>
                          <w:tcPr>
                            <w:tcW w:w="179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Τεχνικό Σχέδιο –Ηλεκτρονική Σχεδία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>Ερ. Πολυ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Ομάδα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  <w:t xml:space="preserve">η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16"/>
                                <w:vertAlign w:val="superscript"/>
                                <w:lang w:val="el-GR"/>
                              </w:rPr>
                              <w:t>ΧΑΛΕΠΑΣ ΧΡΗΣ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vertAlign w:val="superscript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6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22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ΙΙΙ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Αγγέλης Α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Τεχνικό Σχέδιο – Ηλεκτρ. Σχεδίαση (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Αιθ. ΑΙΙ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 xml:space="preserve">Αγγέλης Α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Καθηγητής Εφ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  <w:color w:val="000000"/>
          <w:sz w:val="22"/>
          <w:lang w:val="el-GR"/>
        </w:rPr>
      </w:pPr>
      <w:r>
        <w:rPr>
          <w:b/>
          <w:vanish/>
          <w:color w:val="000000"/>
          <w:sz w:val="22"/>
          <w:lang w:val="el-GR"/>
        </w:rPr>
      </w:r>
      <w:bookmarkStart w:id="6" w:name="ΕΞΑΜΗΝΟ_3"/>
      <w:bookmarkStart w:id="7" w:name="ΕΞΑΜΗΝΟ_3"/>
      <w:bookmarkEnd w:id="7"/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l-GR"/>
        </w:rPr>
        <w:t>3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</w:t>
      </w:r>
      <w:r>
        <w:rPr/>
        <w:t>)</w:t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90"/>
        <w:gridCol w:w="1490"/>
        <w:gridCol w:w="1134"/>
        <w:gridCol w:w="1134"/>
        <w:gridCol w:w="1804"/>
        <w:gridCol w:w="1884"/>
        <w:gridCol w:w="2976"/>
        <w:gridCol w:w="2552"/>
      </w:tblGrid>
      <w:tr>
        <w:trPr>
          <w:trHeight w:val="73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5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αθηγητής Εφαρμογών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Αιθ.  Εργ. Αντοχής Υλικών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4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1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3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έλης Αθανάσιο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απληρώτρια Καθηγήτρια</w:t>
            </w:r>
          </w:p>
          <w:p>
            <w:pPr>
              <w:pStyle w:val="Heading8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5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29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FF0000"/>
                <w:sz w:val="16"/>
                <w:szCs w:val="16"/>
                <w:lang w:val="el-GR"/>
              </w:rPr>
            </w:pPr>
            <w:r>
              <w:rPr>
                <w:b w:val="false"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7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γγλικά ΙΙ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Α24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ιδικά Θέματα Τοπογραφίας (εργαστήριο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l-GR"/>
              </w:rPr>
              <w:t>Ομάδα 2η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07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3η</w:t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Ειδικά Θέματα Τοπογραφ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450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Heading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Ομάδα 1η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δοποιία Ι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ίο Τοπογραφία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Ομάδα </w:t>
            </w: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αυλική Ι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Ομάδα 4η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ντοχή Υλικώ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 Εργ. Αντοχής Υλικώ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Αλαμανής 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ή Νομοθεσ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σφάλεια Εργασία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1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6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δοποιία Ι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Εργ/ρίο Τοπογραφίας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2"/>
          <w:lang w:val="en-US"/>
        </w:rPr>
      </w:pPr>
      <w:bookmarkStart w:id="8" w:name="ΕΞΑΜΗΝΟ_5"/>
      <w:bookmarkEnd w:id="8"/>
      <w:r>
        <w:rPr>
          <w:b/>
          <w:color w:val="000000"/>
          <w:sz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5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tbl>
      <w:tblPr>
        <w:tblW w:w="151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79"/>
        <w:gridCol w:w="3296"/>
        <w:gridCol w:w="3238"/>
        <w:gridCol w:w="2835"/>
      </w:tblGrid>
      <w:tr>
        <w:trPr>
          <w:trHeight w:val="6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 xml:space="preserve">8-9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Θ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Κατασκευών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Καψής Απόστολο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Καθηγητής Εφαρμογών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6"/>
                <w:szCs w:val="16"/>
                <w:lang w:val="el-GR"/>
              </w:rPr>
              <w:t xml:space="preserve">Εγγειοβελτιωτικά Έργα (ΑΠ) 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Αιθ. ΙΙ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φαρμογές Σκυροδέματος με Η/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«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STEREOSTATIKA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Χουλιάρα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 xml:space="preserve">Έργων (ΑΠ)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</w:r>
          </w:p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Θεμελιώσεις Τεχνικών Έργων 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Μεταλλικές &amp; Σύμμεικτες Κατασκευές (Α.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</w:t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χεδιασμός Αερολιμέν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ιχειρηματικότητα &amp; Καινοτομία 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Δευτέρα 16:00-19: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Αίθουσα 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  <w:t>Τμήμα Φυτικής Παραγωγής</w:t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λαμανής Νικ.</w:t>
            </w:r>
          </w:p>
          <w:p>
            <w:pPr>
              <w:pStyle w:val="Normal1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 Εφαρμογών</w:t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16"/>
                <w:szCs w:val="16"/>
                <w:lang w:val="el-GR" w:eastAsia="el-GR"/>
              </w:rPr>
            </w:pPr>
            <w:r>
              <w:rPr>
                <w:b/>
                <w:sz w:val="16"/>
                <w:szCs w:val="16"/>
                <w:lang w:val="el-GR" w:eastAsia="el-GR"/>
              </w:rPr>
              <w:t>Γεωγραφικά Πληροφοριακά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 w:eastAsia="el-GR"/>
              </w:rPr>
              <w:t>Συστήματα (</w:t>
            </w:r>
            <w:r>
              <w:rPr>
                <w:b/>
                <w:sz w:val="16"/>
                <w:szCs w:val="16"/>
                <w:lang w:val="en-US" w:eastAsia="el-GR"/>
              </w:rPr>
              <w:t>G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I</w:t>
            </w:r>
            <w:r>
              <w:rPr>
                <w:b/>
                <w:sz w:val="16"/>
                <w:szCs w:val="16"/>
                <w:lang w:val="el-GR" w:eastAsia="el-GR"/>
              </w:rPr>
              <w:t>.</w:t>
            </w:r>
            <w:r>
              <w:rPr>
                <w:b/>
                <w:sz w:val="16"/>
                <w:szCs w:val="16"/>
                <w:lang w:val="en-US" w:eastAsia="el-GR"/>
              </w:rPr>
              <w:t>S</w:t>
            </w:r>
            <w:r>
              <w:rPr>
                <w:b/>
                <w:sz w:val="16"/>
                <w:szCs w:val="16"/>
                <w:lang w:val="el-GR" w:eastAsia="el-GR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Εργ/ριο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η</w:t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6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6"/>
          <w:szCs w:val="16"/>
          <w:lang w:val="el-GR"/>
        </w:rPr>
      </w:pPr>
      <w:bookmarkStart w:id="9" w:name="ΕΞΑΜΗΝΟ_6"/>
      <w:bookmarkEnd w:id="9"/>
      <w:r>
        <w:rPr>
          <w:color w:val="000000"/>
          <w:sz w:val="16"/>
          <w:szCs w:val="16"/>
          <w:lang w:val="el-GR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bookmarkStart w:id="10" w:name="ΕΞΑΜΗΝΟ_6"/>
      <w:bookmarkStart w:id="11" w:name="ΕΞΑΜΗΝΟ_7"/>
      <w:bookmarkEnd w:id="10"/>
      <w:bookmarkEnd w:id="11"/>
      <w:r>
        <w:rPr>
          <w:b/>
          <w:color w:val="000000"/>
          <w:sz w:val="22"/>
          <w:lang w:val="el-GR"/>
        </w:rPr>
        <w:t>7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ΕΞΑΜΗΝΟ (Χειμερινό 2014-2015)</w:t>
      </w:r>
    </w:p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tbl>
      <w:tblPr>
        <w:tblW w:w="156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228"/>
        <w:gridCol w:w="3051"/>
        <w:gridCol w:w="3240"/>
        <w:gridCol w:w="2772"/>
      </w:tblGrid>
      <w:tr>
        <w:trPr>
          <w:trHeight w:val="7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color w:val="0000FF"/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el-GR"/>
              </w:rPr>
            </w:pPr>
            <w:r>
              <w:rPr>
                <w:b/>
                <w:color w:val="0000FF"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8-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Θεωρία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δρεύσεις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ΙΙ</w:t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Κωτσόπουλος Σπυρίδω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</w:rPr>
              <w:t>Καθηγητής</w:t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Υπολογισμός Υδραυλικών Έργων με χρήση Η/Υ (Εργαστήριο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Πολυμέσω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Θεωρία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Αιθ. Ι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  <w:t>Καθηγητή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Αιθ. 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1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1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Υδροδυναμικά  Έργα – Φράγματα 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ναπληρώτρια  Καθηγήτρι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8"/>
                <w:lang w:val="el-GR"/>
              </w:rPr>
            </w:pPr>
            <w:r>
              <w:rPr>
                <w:b w:val="false"/>
                <w:sz w:val="16"/>
                <w:szCs w:val="18"/>
                <w:lang w:val="el-GR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βαλλοντικός Σχεδιασμός έργων (Ε)</w:t>
            </w:r>
            <w:r>
              <w:rPr>
                <w:b/>
                <w:color w:val="000000"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Ομάδα 2</w:t>
            </w:r>
            <w:r>
              <w:rPr>
                <w:b/>
                <w:color w:val="000000"/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Τεχνικά Έργα Οδοποιίας (ΑΠ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ιθ. Σχ.ΙΙ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Ομάδα 2</w:t>
            </w:r>
            <w:r>
              <w:rPr>
                <w:b/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b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Λαζογιάννης Ιωάννης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πίκουρος Καθηγητής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Στερεά μη Επικίνδυνα  Απόβλητα και Επιλογή ΧΥΤΑ (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  <w:t>Εργαστήριο Υδροδυναμικώ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30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8-19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2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  <w:t>19-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l-GR"/>
              </w:rPr>
            </w:pPr>
            <w:r>
              <w:rPr>
                <w:b/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l-GR"/>
              </w:rPr>
            </w:pPr>
            <w:r>
              <w:rPr>
                <w:b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0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  <w:szCs w:val="16"/>
                <w:lang w:val="el-GR"/>
              </w:rPr>
            </w:pPr>
            <w:r>
              <w:rPr>
                <w:b w:val="false"/>
                <w:color w:val="000000"/>
                <w:sz w:val="16"/>
                <w:szCs w:val="16"/>
                <w:lang w:val="el-GR"/>
              </w:rPr>
            </w:r>
          </w:p>
        </w:tc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el-GR"/>
        </w:rPr>
      </w:pPr>
      <w:r>
        <w:rPr>
          <w:color w:val="000000"/>
          <w:sz w:val="16"/>
          <w:szCs w:val="16"/>
          <w:lang w:val="el-GR"/>
        </w:rPr>
        <w:t xml:space="preserve">                  </w:t>
      </w:r>
    </w:p>
    <w:tbl>
      <w:tblPr>
        <w:tblW w:w="1585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285"/>
        <w:gridCol w:w="5285"/>
      </w:tblGrid>
      <w:tr>
        <w:trPr/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 Συντάξασ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Φαρσιρώτου Ευαγγελί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 xml:space="preserve">                   </w:t>
            </w: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</w:t>
            </w:r>
            <w:r>
              <w:rPr>
                <w:sz w:val="20"/>
                <w:szCs w:val="20"/>
                <w:lang w:val="el-GR"/>
              </w:rPr>
              <w:t>Σπηλιώτης Ξενοφώντ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                      </w:t>
            </w:r>
            <w:r>
              <w:rPr>
                <w:sz w:val="20"/>
                <w:szCs w:val="20"/>
                <w:lang w:val="el-GR"/>
              </w:rPr>
              <w:t>Αναπληρωτής Καθηγητής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val="el-GR"/>
              </w:rPr>
            </w:pPr>
            <w:r>
              <w:rPr>
                <w:b/>
                <w:sz w:val="22"/>
                <w:szCs w:val="20"/>
                <w:lang w:val="el-GR"/>
              </w:rPr>
            </w:r>
          </w:p>
        </w:tc>
      </w:tr>
      <w:tr>
        <w:trPr/>
        <w:tc>
          <w:tcPr>
            <w:tcW w:w="5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sectPr>
      <w:headerReference w:type="default" r:id="rId4"/>
      <w:type w:val="nextPage"/>
      <w:pgSz w:orient="landscape" w:w="16838" w:h="11906"/>
      <w:pgMar w:left="567" w:right="822" w:gutter="0" w:header="352" w:top="40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2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833"/>
      <w:gridCol w:w="1334"/>
      <w:gridCol w:w="1168"/>
      <w:gridCol w:w="4691"/>
      <w:gridCol w:w="2376"/>
    </w:tblGrid>
    <w:tr>
      <w:trPr>
        <w:trHeight w:val="84" w:hRule="atLeast"/>
        <w:cantSplit w:val="true"/>
      </w:trPr>
      <w:tc>
        <w:tcPr>
          <w:tcW w:w="18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both"/>
            <w:rPr>
              <w:rFonts w:ascii="Calibri" w:hAnsi="Calibri" w:cs="Arial"/>
              <w:color w:val="365F91"/>
              <w:sz w:val="16"/>
              <w:szCs w:val="16"/>
              <w:lang w:val="el-GR"/>
            </w:rPr>
          </w:pPr>
          <w:r>
            <w:rPr>
              <w:rFonts w:cs="Arial" w:ascii="Calibri" w:hAnsi="Calibri"/>
              <w:color w:val="365F91"/>
              <w:sz w:val="16"/>
              <w:szCs w:val="16"/>
              <w:lang w:val="el-GR"/>
            </w:rPr>
            <w:t>Τμήμα Πολιτικών Μηχανικών Τ.Ε. Λάρισα</w:t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</w:t>
          </w: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206</w:t>
          </w: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-2</w:t>
          </w:r>
        </w:p>
      </w:tc>
      <w:tc>
        <w:tcPr>
          <w:tcW w:w="46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drawing>
              <wp:inline distT="0" distB="0" distL="0" distR="0">
                <wp:extent cx="611505" cy="3422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7" r="-15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ΕΝ ISO 9001:2008</w:t>
          </w:r>
        </w:p>
        <w:p>
          <w:pPr>
            <w:pStyle w:val="Normal"/>
            <w:tabs>
              <w:tab w:val="clear" w:pos="720"/>
              <w:tab w:val="center" w:pos="910" w:leader="none"/>
            </w:tabs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n-US"/>
            </w:rPr>
            <w:t>Νο:20 100 131325945/02</w:t>
          </w:r>
        </w:p>
      </w:tc>
    </w:tr>
    <w:tr>
      <w:trPr>
        <w:trHeight w:val="145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>ΩΡΟΛΟΓΙΟ ΠΡΟΓΡΑΜΜΑ ΜΑΘΗΜΑΤΩΝ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  <w:tr>
      <w:trPr>
        <w:trHeight w:val="109" w:hRule="atLeast"/>
        <w:cantSplit w:val="true"/>
      </w:trPr>
      <w:tc>
        <w:tcPr>
          <w:tcW w:w="18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3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8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  <w:t xml:space="preserve">ΜΟΔΙΠ ΤΕΙ ΘΕΣΣΑΛΙΑΣ </w:t>
          </w:r>
        </w:p>
      </w:tc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  <w:lang w:val="el-GR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6:00Z</dcterms:created>
  <dc:creator>George K. Adam</dc:creator>
  <dc:description/>
  <dc:language>en-US</dc:language>
  <cp:lastModifiedBy>Windows User</cp:lastModifiedBy>
  <cp:lastPrinted>2014-09-30T11:22:00Z</cp:lastPrinted>
  <dcterms:modified xsi:type="dcterms:W3CDTF">2014-11-11T14:16:00Z</dcterms:modified>
  <cp:revision>2</cp:revision>
  <dc:subject/>
  <dc:title>Programma Earino 2006</dc:title>
</cp:coreProperties>
</file>