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98"/>
        <w:gridCol w:w="1296"/>
        <w:gridCol w:w="4536"/>
        <w:gridCol w:w="1984"/>
        <w:gridCol w:w="3544"/>
      </w:tblGrid>
      <w:tr>
        <w:trPr>
          <w:trHeight w:val="274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ΡΟΓΡΑΜΜΑ ΕΞΕΤΑΣΤΙΚΗΣ </w:t>
            </w:r>
            <w:r>
              <w:rPr>
                <w:rFonts w:cs="Arial" w:ascii="Arial" w:hAnsi="Arial"/>
                <w:b/>
                <w:lang w:val="en-US"/>
              </w:rPr>
              <w:t>IOYNIOY</w:t>
            </w:r>
            <w:r>
              <w:rPr>
                <w:rFonts w:cs="Arial" w:ascii="Arial" w:hAnsi="Arial"/>
                <w:b/>
              </w:rPr>
              <w:t xml:space="preserve"> 201</w:t>
            </w: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ΜΗΜΑ ΤΕΧΝΟΛΟΓΩΝ ΓΕΩΠΟΝΩΝ-Γ ΕΞΑΜΗΝΟ ΚΑΤΕΥΘΥΝΣΗ ΜΒ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ΩΡ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ΙΘΟΥΣ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ΑΘΗΜ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ΙΣΗΓΗΤ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ΤΗΡΗΤΕΣ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ΥΤΕΡ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b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.00-1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M 3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ΓΕΩΡΓΙΚΟΣ ΕΛΚΥΣΤΗΡΑΣ &amp; ΣΥΣΤΗΜΑΤΑ ΜΕΤΑΦΟΡΑΣ ΙΣΧΥΟΣ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ΥΓΟΥΣΤ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ΥΓΟΥΣΤΗΣ-ΡΑΠΤΗΣ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/0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M 3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ΗΧΑΝΟΛΟΓΙΚΟ ΕΡΓΑΣΤΗΡΙ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-ΒΙΤΣΙΩΤΗΣ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3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ΞΕΝΗ ΓΛΩΣΣ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ΟΥΦΛΙ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ΟΥΦΛΙΑ-ΡΑΠΤΗΣ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ΜΠ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ΕΩΡΓΙΚΗ ΥΔΡΑΥΛΙΚ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- ΣΟΥΦΛΙΑ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ΜΠ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3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ΗΧΑΝΙΚΗ- ΑΝΤΟΧΗ ΥΛΙΚ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ΖΑΦΕΙΡΟΠΟΥΛΟ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ΖΑΦΕΙΡΟΠΟΥΛΟΣ-ΡΑΠΤΗ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86"/>
        <w:gridCol w:w="1134"/>
        <w:gridCol w:w="5267"/>
        <w:gridCol w:w="2431"/>
        <w:gridCol w:w="2876"/>
      </w:tblGrid>
      <w:tr>
        <w:trPr>
          <w:trHeight w:val="274" w:hRule="atLeast"/>
        </w:trPr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ΓΡΑΜΜΑ ΕΞΕΤΑΣΤΙΚΗΣ ΙΟΥΝΙΟΥ 2019</w:t>
            </w:r>
          </w:p>
        </w:tc>
      </w:tr>
      <w:tr>
        <w:trPr>
          <w:trHeight w:val="256" w:hRule="atLeast"/>
        </w:trPr>
        <w:tc>
          <w:tcPr>
            <w:tcW w:w="1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ΤΜΗΜΑ ΤΕΧΝΟΛΟΓΩΝ ΓΕΩΠΟΝΩΝ-Δ ΕΞΑΜΗΝΟ ΚΑΤΕΥΘΥΝΣΗ ΜΒ</w:t>
            </w:r>
          </w:p>
        </w:tc>
      </w:tr>
      <w:tr>
        <w:trPr>
          <w:trHeight w:val="40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ΩΡ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ΙΘΟΥΣΑ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ΑΘΗΜ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ΙΣΗΓΗΤΗ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ΤΗΡΗΤΕΣ</w:t>
            </w:r>
          </w:p>
        </w:tc>
      </w:tr>
      <w:tr>
        <w:trPr>
          <w:trHeight w:val="7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ΥΤΕΡ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06/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42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ΗΧΑΝΟΛΟΓΙΚΟ ΣΧΕΔΙ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- ΡΑΠΤΗΣ</w:t>
            </w:r>
          </w:p>
        </w:tc>
      </w:tr>
      <w:tr>
        <w:trPr>
          <w:trHeight w:val="7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ΜΠ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06/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42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ΧΝΟΛΟΓΙΑ ΜΕΤΡΗΣΕΩ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ΖΑΦΕΙΡΟΠΟΥΛΟ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ΖΑΦΕΙΡΟΠΟΥΛΟΣ-ΣΟΥΦΛΙΑ</w:t>
            </w:r>
          </w:p>
        </w:tc>
      </w:tr>
      <w:tr>
        <w:trPr>
          <w:trHeight w:val="7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06/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42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ΔΡΑΥΛΙΚΟΙ ΜΗΧΑΝΙΣΜΟ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- ΒΙΤΣΙΩΤΗΣ</w:t>
            </w:r>
          </w:p>
        </w:tc>
      </w:tr>
      <w:tr>
        <w:trPr>
          <w:trHeight w:val="7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ΥΤΕΡ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06/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.15-</w:t>
            </w: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4,2 Ζ.Π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ΧΝΟΟΙΚΟΝΟΜΙΚΗ ΑΝΑΛΥΣΗ-ΑΡΧΕΣ ΟΙΚΟΝΟΜΙΑ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ΡΗΓΑ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ΛΕΞΙΟΥ-ΔΟΛΑΠΤΣΗΣ-ΡΗΓΑΣ</w:t>
            </w:r>
          </w:p>
        </w:tc>
      </w:tr>
      <w:tr>
        <w:trPr>
          <w:trHeight w:val="7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06/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42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ΚΕΣ ΑΡΧΕΣ ΑΡΔΕΥΣΗ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-ΒΙΤΣΙΩΤΗΣ</w:t>
            </w:r>
          </w:p>
        </w:tc>
      </w:tr>
      <w:tr>
        <w:trPr>
          <w:trHeight w:val="78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06/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0-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42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ΑΣΦΑΛΙΣΗ ΠΟΙΟΤΗΤΑΣ-ΙΧΝΗΑΣΙΜΟΤΗΤ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ΤΡΩΤΟ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ΤΡΩΤΟΣ-ΡΑΠΤ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14"/>
        <w:gridCol w:w="1276"/>
        <w:gridCol w:w="4512"/>
        <w:gridCol w:w="2008"/>
        <w:gridCol w:w="3544"/>
      </w:tblGrid>
      <w:tr>
        <w:trPr>
          <w:trHeight w:val="416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ΜΗΜΑ ΤΕΧΝΟΛΟΓΩΝ ΓΕΩΠΟΝΩΝ-Ε  ΕΞΑΜΗΝΟ ΚΑΤΕΥΘΥΝΣΗ ΜΒ</w:t>
            </w:r>
          </w:p>
        </w:tc>
      </w:tr>
      <w:tr>
        <w:trPr>
          <w:trHeight w:val="5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Ω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ΙΘΟΥΣΑ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ΑΘΗΜ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ΙΣΗΓΗΤ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ΤΗΡΗΤΕΣ</w:t>
            </w:r>
          </w:p>
        </w:tc>
      </w:tr>
      <w:tr>
        <w:trPr>
          <w:trHeight w:val="68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Ι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06/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52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ΟΚΙΜΕΣ ΜΗΧΑΝΗΜΑΤΩ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ΒΑΛΟ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ΓΡΑΒΑΛΟΣ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ΣΟΥΦΛΙΑ</w:t>
            </w:r>
          </w:p>
        </w:tc>
      </w:tr>
      <w:tr>
        <w:trPr>
          <w:trHeight w:val="56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.00-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524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ΓΕΩΡΓΙΚΑ ΜΗΧΑΝΗΜΑΤ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ΥΓΟΥΣΤ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ΑΥΓΟΥΣΤΗΣ- </w:t>
            </w:r>
            <w:r>
              <w:rPr>
                <w:rFonts w:cs="Arial" w:ascii="Arial" w:hAnsi="Arial"/>
                <w:b/>
                <w:sz w:val="20"/>
                <w:szCs w:val="20"/>
              </w:rPr>
              <w:t>ΣΟΥΦΛΙΑ</w:t>
            </w:r>
          </w:p>
        </w:tc>
      </w:tr>
      <w:tr>
        <w:trPr>
          <w:trHeight w:val="84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Ι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525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ΓΕΩΡΓΙΚΗ ΜΗΧΑΝΟΤΡΟΝΙΚ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ΒΑΛΟ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ΓΡΑΒΑΛΟΣ- ΡΑΠΤΗΣ</w:t>
            </w:r>
          </w:p>
        </w:tc>
      </w:tr>
      <w:tr>
        <w:trPr>
          <w:trHeight w:val="67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0-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52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ΦΥΣΗ &amp; ΑΝΘΡΩΠΙΝΕΣ ΑΞΙΕ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ΥΓΟΥΣΤΗ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ΥΓΟΥΣΤΗΣ-ΒΥΡΛΑΣ</w:t>
            </w:r>
          </w:p>
        </w:tc>
      </w:tr>
      <w:tr>
        <w:trPr>
          <w:trHeight w:val="5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Ι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>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52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ΣΦΑΛΕΙΑ &amp; ΕΡΓΟΝΟΜΙΑ ΜΗΧΑΝΗΜΑΤΩ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-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ΣΟΥΦΛΙΑ</w:t>
            </w:r>
          </w:p>
        </w:tc>
      </w:tr>
      <w:tr>
        <w:trPr>
          <w:trHeight w:val="7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52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ΜΗΧΑΝΙΚΗ ΑΓΡ. ΒΙΟΜΗΧΑΝΙΩΝ &amp; ΒΙΟΜΗΧΑΝΙΩΝ ΤΡΟΦΙΜΩ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ΕΤΡΩΤΟ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ΕΤΡΩΤΟΣ</w:t>
            </w:r>
            <w:r>
              <w:rPr>
                <w:rFonts w:cs="Arial" w:ascii="Arial" w:hAnsi="Arial"/>
                <w:b/>
                <w:sz w:val="20"/>
                <w:szCs w:val="20"/>
              </w:rPr>
              <w:t>-ΡΑΠΤΗΣ</w:t>
            </w:r>
          </w:p>
        </w:tc>
      </w:tr>
      <w:tr>
        <w:trPr>
          <w:trHeight w:val="774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424"/>
        <w:gridCol w:w="1240"/>
        <w:gridCol w:w="4830"/>
        <w:gridCol w:w="1989"/>
        <w:gridCol w:w="3885"/>
      </w:tblGrid>
      <w:tr>
        <w:trPr>
          <w:trHeight w:val="421" w:hRule="atLeast"/>
        </w:trPr>
        <w:tc>
          <w:tcPr>
            <w:tcW w:w="1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ΜΗΜΑ ΤΕΧΝΟΛΟΓΩΝ ΓΕΩΠΟΝΩΝ-ΣΤ  ΕΞΑΜΗΝΟ ΚΑΤΕΥΘΥΝΣΗ ΜΒ</w:t>
            </w:r>
          </w:p>
        </w:tc>
      </w:tr>
      <w:tr>
        <w:trPr>
          <w:trHeight w:val="54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ΩΡ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ΙΘΟΥΣ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ΑΘΗΜ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ΙΣΗΓΗΤΗ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ΤΗΡΗΤΕΣ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06/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8.00-10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ΣΧΕΔΙΑΣΗ </w:t>
            </w: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  <w:t>H/Y (CAD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ΒΑΛΟ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ΓΡΑΒΑΛΟΣ- ΒΙΤΣΙΩΤΗΣ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06/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ΕΝΕΡΓΕΙΑ ΚΑΙ ΓΕΩΡΓΙ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ΒΑΛΟ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ΒΑΛΟΣ-ΡΑΠΤΗΣ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06/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ΜΗΧΑΝΙΚΗ ΣΥΓΚΟΜΙΔΗ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ΥΓΟΥΣΤ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ΥΓΟΥΣΤΗ-ΒΙΤΣΙΩΤΗΣ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/06/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ΡΔΕΥΤΙΚΗ ΜΗΧΑΝΙΚ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ΥΡΛΑ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ΒΥΡΛΑΣ- ΑΥΓΟΥΣΤΗ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ΥΤΕΡ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06/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ΓΡΟΤΙΚΑ ΚΤΙΡΙΑ-ΚΑΤΑΣΚΕΥΕ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ΑΠΑΙΩΑΝΝΟΥ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ΑΠΑΙΩΑΝΝΟΥ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ΕΥΤΕΡΑ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06/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ΟΡΓΑΝΩΣΗ ΕΚΜΕΤΑΛΛΕΥΣΗΣ ΓΕΩΡΓΙΚΟΥ ΕΞΟΠΛΙΣΜΟ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ΡΑΠΤΗ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ΡΑΠΤΗΣ</w:t>
            </w:r>
          </w:p>
        </w:tc>
      </w:tr>
      <w:tr>
        <w:trPr>
          <w:trHeight w:val="69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06/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ΤΕΧΝΟΛΟΓΙΑ ΠΡΑΣΙΜΟ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ΥΡΛΑ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ΒΥΡΛΑΣ- ΒΙΤΣΙΩΤΗΣ</w:t>
            </w:r>
          </w:p>
        </w:tc>
      </w:tr>
      <w:tr>
        <w:trPr>
          <w:trHeight w:val="72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06/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6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ΕΞΕΡΓΑΣΙΑ &amp; ΣΥΝΤΗΡΗΣΗ ΑΓΡ.ΠΡΟΪΟΝΤΩΝ &amp; ΤΡΟΦΙΜΩΝ 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ΤΡΩΤΟ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ΠΕΤΡΩΤΟΣ -ΡΑΠΤ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72"/>
        <w:gridCol w:w="1318"/>
        <w:gridCol w:w="4536"/>
        <w:gridCol w:w="2126"/>
        <w:gridCol w:w="3479"/>
      </w:tblGrid>
      <w:tr>
        <w:trPr>
          <w:trHeight w:val="407" w:hRule="atLeast"/>
          <w:cantSplit w:val="true"/>
        </w:trPr>
        <w:tc>
          <w:tcPr>
            <w:tcW w:w="1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ΤΜΗΜΑ ΤΕΧΝΟΛΟΓΩΝ ΓΕΩΠΟΝΩΝ-Ζ ΕΞΑΜΗΝΟ ΚΑΤΕΥΘΥΝΣΗ ΜΒ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ΩΡ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ΙΘΟΥΣ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ΑΘΗΜ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ΙΣΗΓΗΤΗ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ΤΗΡΗΤΕΣ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Ι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ΣΧΕΔΙΑΣΜΟΣ-ΚΑΤΑΣΚΕΥΗ ΜΗΧΑΝΗΜΑΤ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ΙΑΛΑΜΑΣ- ΣΟΥΦΛΙΑ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ΜΠ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ΙΚΡΟΒΙΟΛΟΓΙΑ ΓΙΑ ΜΗΧΑΝΙΚΟΥΣ (Ε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ΡΑΒΑΛΟ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ΓΡΑΒΑΛΟΣ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ΖΑΦΕΙΡΟΠΟΥΛΟΣ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Ι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ΣΤΑΣΙΑ ΠΕΡΙΒΑΛΛΟΝΤΟΣ &amp; ΔΙΑΧΕΙΡΙΣΗ ΒΙΟΑΠΟΒΛΗΤ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ΥΓΟΥΣΤΗ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ΑΥΓΟΥΣΤΗΣ-ΡΑΠΤΗΣ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ΜΠ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ΕΛΕΓΧΟΣ ΠΕΡΙΒΑΛΛΟΝΤΟΣ ΑΓΡ. ΕΓΚΑΤΑΣΤΑΣΕΩΝ(Ε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ΑΠΑΙΩΑΝΝΟΥ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ΑΠΑΙΩΑΝΝΟΥ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ΡΙ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ΔΙΑΧΕΙΡΙΣΗ ΑΡΔΕΥΤΙΚΟΥ ΝΕΡ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ΜΠ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ΚΜ 7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ΜΗΧΑΝΙΚΗ ΣΤΡΑΓΓΙΣΕΩΝ (Ε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ΛΦΟΥΝΤΖΟΣ - ΡΑΠΤΗΣ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ΤΑΡΤ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06/20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-12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 xml:space="preserve">ΕΠΕΞΕΡΓΑΣΙΑ ΚΑΙ ΣΥΝΤΗΡΗΣΗ ΑΓΡ. ΠΡΟΙΟΝ.ΚΑΙ ΤΡΟΦΙΜΩΝ </w:t>
            </w: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 (Ε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ΕΤΡΩΤΟ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ΤΡΩΤΟΣ-ΒΙΤΣΙΩΤΗΣ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ΑΣΚΕΥΗ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/06/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00-14.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1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Μ 7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ΜΕΤΑΣΥΛΛΕΚΤΙΚΟΙ ΧΕΙΡΙΣΜΟΙ ΑΓΡΟΤΙΚΩΝ ΠΡΟΙΟΝΤ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ΑΠΑΙΩΑΝΝΟΥ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ΠΑΠΑΙΟΑΝΝΟΥ</w:t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2:00Z</dcterms:created>
  <dc:creator>CHARALABOS</dc:creator>
  <dc:description/>
  <cp:keywords/>
  <dc:language>en-US</dc:language>
  <cp:lastModifiedBy>grfp1</cp:lastModifiedBy>
  <cp:lastPrinted>2019-06-03T11:34:00Z</cp:lastPrinted>
  <dcterms:modified xsi:type="dcterms:W3CDTF">2019-06-03T11:20:00Z</dcterms:modified>
  <cp:revision>13</cp:revision>
  <dc:subject/>
  <dc:title/>
</cp:coreProperties>
</file>