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ΑΠΟΤΕΛΕΣΜΑΤΑ ΕΡΓΑΣΤΗΡΙΟ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ΙΔΙΚΗΣ ΙΣΤΟΛΟΓΙΑΣ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222"/>
        <w:gridCol w:w="1013"/>
        <w:gridCol w:w="239"/>
        <w:gridCol w:w="239"/>
        <w:gridCol w:w="239"/>
        <w:gridCol w:w="239"/>
        <w:gridCol w:w="154"/>
        <w:gridCol w:w="85"/>
        <w:gridCol w:w="410"/>
      </w:tblGrid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ΑΕΜ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Ονοματεπώνυμο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Βαθμός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KA NIKOLAS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ΒΡΑΑΜ ΝΙΚΟΛ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7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ΓΓΕΛΗ ΕΛΕ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4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ΛΕΦΑΝΤΗ ΕΛΛ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6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ΝΤΩΝΙΟΥ ΙΩΑΝΝΗ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025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ΑΤΑΣΙΗΣ ΧΡΙΣΤ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ΒΟΥΡΑΚΗΣ ΔΗΜΗΤΡ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9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ΒΡΙΤΣΑΣ ΕΥΘΥΜ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ΓΙΑ ΝΙΚΟΛΕ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ΝΤΣΗΣ ΑΓΓΕΛ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ΡΙΚΟΣ ΣΤΥΛΙΑ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3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ΑΡΜΑΖΗ 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ΕΛΕΝΤΖΑ ΕΛΕ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ΟΥΖΙΑΝΑ ΣΤΥΛΙΑ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ΒΡΟΝΤΕΛΗ ΧΡΙΣ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ΛΑΝΑΚΗ ΦΛΩΡΑ-ΣΟΦ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ΑΡΓΑΪΤΙΔΟΥ ΔΗΜΗΤ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ΓΕΩΡΓ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ΕΩΡΓΙΟΥ ΙΩ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ΝΝΟΥΣΑΣ ΣΤΕΦΑ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ΡΟΥ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ΑΤΣΙΑΤΣΙΟΥ ΣΟΦ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ΙΛΑΝΤΖΗ ΧΡΥΣΑΝΘ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ΑΝΑΡΑ ΝΙΚ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ΒΙΝΑ ΑΙΚΑΤΕ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ΤΖΙΑ ΑΘΑΝΑΣ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9</w:t>
            </w:r>
          </w:p>
        </w:tc>
        <w:tc>
          <w:tcPr>
            <w:tcW w:w="63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ΚΟΥΝΤΙΝΟΥΔΗΣ ΧΡΗΣΤΟΣ-ΓΕΩΡΓΙΟΣ         8.8</w:t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ΓΥΜΝΟΠΟΥΛΟΥ ΠΑΡΑΣΚΕΥ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ΑΣΥΡΑ ΕΛΕ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ΕΜΟΥΡΤΖΙΔΟΥ ΑΝΑΣΤΑΣ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ΑΝΟΠΟΥΛΟΥ ΧΡΙΣ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ΟΠΟΥΛΟΥ ΚΩΝΣΤΑΝ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ΗΜΟΥΛΑ ΕΛΕΥΘΕ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6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ΔΟΥΚΑ ΣΟΦ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4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ΕΥΘΥΜΙΑΔΟΥ ΡΕΒΕΚΚ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ΑΠΟΥΝΙΔΟΥ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ΓΟΥΡΟΥ ΕΛΕ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ΕΝΕΛΙ ΕΡΓΚΥ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ΕΡΒΑΚΗ ΑΝΘΟΥ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ΗΣΟΠΟΥΛΟΥ ΣΟΦ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9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ΖΟΥΓΡΟΣ ΓΕΩΡΓ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4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ΑΝΑΣΑΡΑΣ ΚΩΝΣΤΑΝΤΙ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ΘΩΜΑ ΘΕΚΛ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ΑΜΑ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ΛΑΜΕΝΙΟΥ ΜΑΡΙΑ-ΙΝ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5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ΜΠΑΧΤΣΙΔΟΥ ΣΟΥΛΤΑ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ΤΑΡΙΝΟΥ ΦΑ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ΝΤΖΙΟΥ ΑΡΙΣΤΕΑ- ΚΩΝΣΤΑΝ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0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ΠΟΥΡΤΖΟΥΔΗ ΕΙΡΗ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ΒΑΝΤΣΟΣ ΚΩΝΣΤΑΝΤΙ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ΓΙΑΝΝΑΚΗ ΑΝΑΣΤΑΣ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ΣΙΜΟΥ ΔΗΜΗΤ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ΑΤΖΑ ΑΡΓΥΡΩ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ΡΛΗ ΠΑΝΑΓΙΩ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ΑΤΣΙΑΜΑΝΗΣ ΧΡΗΣΤ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ΙΤΣΙΟΥ ΛΑΜΠ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ΚΚΑΛΗ ΑΘΑΝΑΣΙΑ ΟΡΕΣΤ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ΝΤΟΓΙΑΝΝΗ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5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ΠΑΡΑΝΗ ΠΑΣΧΑΛ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5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ΡΔΗ ΠΑΡΑΣΚΕΥ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ΡΕΑ ΚΩΝΣΤΑΝ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9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ΣΟΒΙΣΤΑ ΑΝΤΙΓΟ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ΟΥΦΑΚΗ ΕΥΤΕΡΠ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9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ΑΣΙ ΦΑΜΠΙΟ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ΙΑΖΟΥ ΠΗΝΕΛΟΠ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ΥΡΚΑΤΣΗ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ΝΣΤΑΝΤΙΝΙΔΟΥ ΑΜΑ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Α ΛΑΜΠ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ΚΩΣΤΟΠΟΥΛΟΥ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ΖΑΡΙΔΟΥ ΙΩΣΗΦ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ΜΠΡΟΥΛΗΣ ΓΕΩΡΓ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ΠΑΝΑΪΤΗ ΑΙΚΑΤΕ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ΑΣΠΑΔΑΚΗ ΜΑΡΓΑΡΙ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ΗΜΝΙΟΣ ΣΤΥΛΙΑ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ΚΟΥ ΜΑΡΙΑΛΕ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ΑΠΗ ΕΙΡΗ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4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ΙΤΣΙΟΥ ΠΑΝΤΕ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ΛΥΓΟΥΡΑ ΣΤΑΥΡΟΥ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ΛΛΙΟΠΟΥΛΟΥ ΠΕΛΑΓΙΑ-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ΝΔΑΛΙΔΟΥ ΓΑΒΡΙΕ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ΝΩΛΑ ΕΥΑΓΓΕ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1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ΡΙΔΑΚΗ ΝΙΚ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ΣΣΙΟ ΙΩ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ΤΘΑΙΟΥ ΓΕΩΡΓ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0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ΑΥΡΟΦΟΡΑΚΗ ΕΥΣΤΑΘ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3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ΛΕΤΗ ΑΝΑΣΤΑΣ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ΕΡΑΣ ΑΛΕΞΑΝΔΡ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ΓΚΛΗΣ ΡΑΦΑΗΛ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ΣΚΑΚΗ ΕΥΓΕΝ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41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ΙΧΑΛΑΣ ΣΤΥΛΙΑ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8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ΣΧΟΥ ΦΩΤΕ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ΡΑΤΗΣ ΝΙΚΟΛΑ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ΟΥΡΓΟΣ ΠΑΝΤΕΛΗ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3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ΓΕΤΗ ΠΑΓΩ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0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ΛΟ ΔΗΜΗΤΡΑ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ΕΛΤΣΗ ΑΝΔΡΟΜΑΧ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6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ΙΝΙΩΡΗ ΣΟΦ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Α ΠΑΡΑΣΚΕΥΗ-ΣΤΑΥΡΟΥ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1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ΑΖΑΝΑΣ ΑΡΙΣΤΕΙΔΗ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ΟΥΡΙΤΑ ΑΛΕΞΑΝΔ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0</w:t>
            </w:r>
          </w:p>
        </w:tc>
        <w:tc>
          <w:tcPr>
            <w:tcW w:w="63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ΠΡΟΚΟΥΜΗΣ ΑΘΑΝΑΣΙΟΣ-ΠΑΝΑΓΙΩΤΗΣ    7.3</w:t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ΥΡΙΟΥΝΗ ΕΛΕ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ΥΡΤΑΪ ΙΡΕ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ΩΡΑΪΤΗ ΘΕΟΔΩ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0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ΜΩΡΑΛΗ ΕΥΑΓΓΕ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8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ΝΗ ΑΝΘ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ΑΤΣΙΟΥ ΑΛΕΞΑΝΔ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4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ΙΤΣΚΑ ΔΟΡΙΑ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5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ΟΜΙΚΟΣ ΠΑΝΑΓΙΩΤΗ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4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ΙΝΑ ΙΩ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ΛΙΑ ΦΡΑΝΤΣΕΣΚ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8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ΟΥΝΤΟ ΓΕΩΡΓ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ΝΤΡΙΖΑ ΒΡΙΣΕΛΝ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ΞΕΝΟΣ-ΚΑΣΣΙΑΝΟΣ ΕΥΣΤΑΘ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6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ΟΥΛΗΣ ΙΩΑΝΝΗ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3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ΓΙΑΣΛΟΓΛΟΥ ΜΑΡΙΑΝΘ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ΝΤΑΖΗ ΠΑΣΧΑ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72</w:t>
            </w:r>
          </w:p>
        </w:tc>
        <w:tc>
          <w:tcPr>
            <w:tcW w:w="634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ΑΡΓΥΡΩ-ΑΣΗΜΙΝΑ             6.5</w:t>
            </w:r>
          </w:p>
        </w:tc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ΒΑΣΙΛΙΚ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2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ΔΟΠΟΥΛΟΥ ΜΑΡ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86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ΚΩΝΣΤΑΝΤΙΝΟΥ ΧΡΥΣΑΝΘ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9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ΜΑΝΩΛΗ ΑΡΤΕΜ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5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ΠΑΧΑΡΙΣΗΣ ΒΑΣΙΛΕ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ΟΥΧΑΣ ΝΙΚΟΛΑ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ΑΤΣΙΟΔΗΜΟΥ ΤΡΙΑΝΤΑΦΥΛ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ΓΑΖΛΗ ΓΕΩΡΓ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7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ΡΑΚΑΚΗ ΜΑΡΙΑ-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ΕΤΣΙΤΗΣ ΦΩΤ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5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ΙΖΑΝΙΑ ΜΑΡΓΑΡΙ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1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ΛΥΧΡΟΥ ΑΙΚΑΤΕ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1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ΤΑΠΟΒΑ ΒΛΑΝ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6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ΠΟΤΣΗ ΟΛΓ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ΑΓΚΟΥΣΗ ΜΑΡΙΑ-ΙΩ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ΡΟΥΣΑΛΗ ΕΛΕ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8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ΜΟΥΡΗ ΑΓΑΠ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6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ΜΠΡΗ ΑΙΚΑΤΕ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2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ΑΡΑΣΙΔΟΥ ΡΕΒΕΚ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5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ΜΟ ΕΡΙΣΕΛΝΤ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ΟΥΛΑ ΑΝΤΩΝ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00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ΙΣΚΟΣ ΚΩΝΣΤΑΝΤΙΝ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ΚΑΡΛΑΤΟΥ ΒΑΣΙΛΙΚ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3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ΟΥΛΑΝΗ ΑΙΚΑΤΕ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ΟΦΙΑΝΟΠΟΥΛΟΣ ΜΙΧΑΗΛ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ΑΜΑΤΗ ΚΩΝΣΤΑΝ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ΤΥΛΙΑΝΟΥ ΜΑΡ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ΦΑΚΙΑΝΑΚΗ ΕΜΜΑΝΟΥΕΛ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1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ΣΧΟΥΛΗ ΕΥΘΥΜ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9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ΛΛΙΔΟΥ ΦΑ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13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ΙΔΗΜΟΣ ΒΑΣΙΛΕ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25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ΟΥΛΗ ΚΩΝΣΤΑΝ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74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ΣΤΑΝΗ ΦΩΤΕ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ΑΤΣΗ ΙΩΑΝ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2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ΖΙΤΖΟ ΤΖΟΥΛΙΑ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4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ΡΟΣΙAΔΗΣ ΝΙΚΟΛΑ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2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ΟΥΡΤΟΥΝΗ ΔΕΣΠΟ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02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ΚΟΥ ΟΛΓ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13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ΑΝΤΗΛΑ ΑΘΑΝΑΣ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1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ΕΡΤΟΥ ΑΡΓΥΡΩ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2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ΑΟΥΣΗ ΕΥΣΤΑΘ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40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ΛΙΚΑ ΜΑΡ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9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ΙΜΠΛΙΔΟΥ ΕΛΙΣΑΒΕΤ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0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ΤΣΟΥΜΑΝΗ ΜΕΡΣ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539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ΙΛΙΠΠΟΥ ΛΑΜΠΡΙΝ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ΦΡΑΝΤΖΗΣ ΒΑΣΙΛΕΙ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97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ΠΕΣΙΗ ΚΑΤΕΡ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781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ΡΙΣΜΑ ΜΑΡ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4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ΡΜΙΝΑ ΔΑΝΑΗ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16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ΑΡΑΠΗ ΧΡΙΣ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37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ΔΗΜΗΤΡΙΟΥ ΔΗΜΗΤΡ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0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ΚΙΔΟΥ ΣΤΕΦΑΝ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048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ΑΤΖΗΝΙΚΟΛΑΟΥ ΕΥΑΓΓΕΛΙ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ΙΕ4626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ΧΙΩΤΑΚΟΣ ΟΜΗΡΟ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11205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ΨΑΡΡΗ ΧΡΙΣΤΙΝΑ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***</w:t>
      </w:r>
      <w:r>
        <w:rPr>
          <w:rFonts w:cs="Times New Roman" w:ascii="Times New Roman" w:hAnsi="Times New Roman"/>
          <w:sz w:val="24"/>
        </w:rPr>
        <w:t>Η σπουδάστρια</w:t>
      </w:r>
      <w:r>
        <w:rPr>
          <w:rFonts w:cs="Times New Roman" w:ascii="Times New Roman" w:hAnsi="Times New Roman"/>
          <w:b/>
          <w:sz w:val="24"/>
        </w:rPr>
        <w:t xml:space="preserve"> Ρουμπιέ Πολυξένη </w:t>
      </w:r>
      <w:r>
        <w:rPr>
          <w:rFonts w:cs="Times New Roman" w:ascii="Times New Roman" w:hAnsi="Times New Roman"/>
          <w:sz w:val="24"/>
        </w:rPr>
        <w:t>να επικοινωνήσει με τη διδάσκουσ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Για οποιαδήποτε ερώτηση επικοινωνήστε με τη διδάσκουσα μέχρι</w:t>
      </w:r>
      <w:r>
        <w:rPr>
          <w:rFonts w:cs="Times New Roman" w:ascii="Times New Roman" w:hAnsi="Times New Roman"/>
          <w:b/>
          <w:sz w:val="24"/>
        </w:rPr>
        <w:t xml:space="preserve"> την Πέμπτη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5 Φεβρουαρίο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Η διδάσκουσα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Χριστώνη Ζωή-Ειρήνη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l-GR" w:eastAsia="ja-JP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3:00Z</dcterms:created>
  <dc:creator>Zilaki</dc:creator>
  <dc:description/>
  <dc:language>en-US</dc:language>
  <cp:lastModifiedBy>dimitris</cp:lastModifiedBy>
  <cp:lastPrinted>2015-02-03T11:33:00Z</cp:lastPrinted>
  <dcterms:modified xsi:type="dcterms:W3CDTF">2015-02-03T09:33:00Z</dcterms:modified>
  <cp:revision>2</cp:revision>
  <dc:subject/>
  <dc:title/>
</cp:coreProperties>
</file>