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ΑΝΤΩΝΙΟΥ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. Δομή-λειτουργία ένζυμων και η χρήση των στην ιατρική διάγνωση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 Δομή λειτουργία των νεφρών και η χρήση των εξετάσεων των στην ιατρική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διάγνωση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 Περιγραφή - λειτουργία μικροσκοπίων φθορισμού και αντίθεσης φάσεων και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χρήση των στην ιατρική ανάλυση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 Περιγραφή - λειτουργία μικροσκοπίων συνθέτου (κλασσικό μικροσκόπιο),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αθώς και ηλεκτρονικού και χρήση των στην ιατρική ανάλυση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 Ηλεκτροφόρηση σε πηκτές και μη πηκτές. Περιγραφή των βασικών τεχνικών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τον ποιοτικό και ποσοτικό προσδιορισμό συστατικών του οργανισμού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6. Το φωτόμετρο. Περιγραφή λειτουργία και χρήση του στους ποιοτικούς και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οσοτικούς προσδιορισμούς των διαφόρων συστατικών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7. Η φλογοφωτομετρία. Αρχή, συσκευές, ποσοτικές και ποιοτικές εφαρμογέ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την Ιατρική ανάλυση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8. Ατομική απορρόφηση. Αρχή, συσκευές, ποσοτικές και ποιοτικές εφαρμογέ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την Ιατρική ανάλυση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9. Τα λιπίδια. Υπερβολική συγκέντρωση λιπιδίων και η επίπτωσή τους 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στον ανθρώπινο οργανισμό 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0. Η νεφρική ανεπάρκεια και η σύγκρισή της με την ομαλή λειτουργία των νεφρών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ΖΗΛΙΔΗΣ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ΑΙΜΑΤΟΛΟΓΙΑ</w:t>
      </w:r>
    </w:p>
    <w:p>
      <w:pPr>
        <w:pStyle w:val="Normal"/>
        <w:numPr>
          <w:ilvl w:val="0"/>
          <w:numId w:val="1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εταβολισμός του σιδήρου – Σιδηροπενική αναιμία</w:t>
      </w:r>
    </w:p>
    <w:p>
      <w:pPr>
        <w:pStyle w:val="Normal"/>
        <w:numPr>
          <w:ilvl w:val="0"/>
          <w:numId w:val="1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Εργαστηριακή διερεύνηση αναιμιών</w:t>
      </w:r>
    </w:p>
    <w:p>
      <w:pPr>
        <w:pStyle w:val="Normal"/>
        <w:numPr>
          <w:ilvl w:val="0"/>
          <w:numId w:val="1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ι εργαστηριακές εξετάσεις του αίματος</w:t>
      </w:r>
    </w:p>
    <w:p>
      <w:pPr>
        <w:pStyle w:val="Normal"/>
        <w:numPr>
          <w:ilvl w:val="0"/>
          <w:numId w:val="1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β-Μεσογειακή αναιμία</w:t>
      </w:r>
    </w:p>
    <w:p>
      <w:pPr>
        <w:pStyle w:val="Normal"/>
        <w:numPr>
          <w:ilvl w:val="0"/>
          <w:numId w:val="1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Δρεπανοκυτταρική αναιμία</w:t>
      </w:r>
    </w:p>
    <w:p>
      <w:pPr>
        <w:pStyle w:val="Normal"/>
        <w:numPr>
          <w:ilvl w:val="0"/>
          <w:numId w:val="1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ιμολυτικές αναιμίες – εργαστηριακή διερεύνηση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ΑΝΟΣΟΛΟΓΙΑ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ύστημα συμπληρώματος και αντιδράσεις σύνδεσης συμπληρώματος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Κυτταροκίνες και αντιπροσωπευτικές εργαστηριακές τεχνικές προσδιορισμού τους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Ειδική κυτταρική ανοσία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Ανοσολογικές ορολογικές εργαστηριακές μέθοδοι </w:t>
      </w:r>
    </w:p>
    <w:p>
      <w:pPr>
        <w:pStyle w:val="Normal"/>
        <w:spacing w:lineRule="atLeast" w:line="0"/>
        <w:ind w:left="720" w:hanging="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(ASTO, CRP, RF, WIDAL, MONOTEST, RIGHT, VDRL, RPR)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Ανοσολογικές τεχνικές χρήσης σεσημασμένου αντιγόνου - αντισώματος </w:t>
      </w:r>
    </w:p>
    <w:p>
      <w:pPr>
        <w:pStyle w:val="Normal"/>
        <w:spacing w:lineRule="atLeast" w:line="0"/>
        <w:ind w:left="7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(ανοσοφθορισμός, RIA, ELISA, νεφελομετρία, PCR, Western Blot)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Αυτοανοσία και αυτοάνοσα νοσήματα 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νοσολογία των Μεταμοσχεύσεων– Εργαστηριακός έλεγχος μεταμοσχεύσεων</w:t>
      </w:r>
    </w:p>
    <w:p>
      <w:pPr>
        <w:pStyle w:val="Normal"/>
        <w:numPr>
          <w:ilvl w:val="0"/>
          <w:numId w:val="3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νοσολογία της Μετάγγισης Αίματος – Εργαστηριακός έλεγχος κατά την αιμοδοσία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ΥΓΙΕΙΝΗ</w:t>
      </w:r>
    </w:p>
    <w:p>
      <w:pPr>
        <w:pStyle w:val="Normal"/>
        <w:numPr>
          <w:ilvl w:val="0"/>
          <w:numId w:val="5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έθοδοι αποστείρωσης – Αποστείρωση στα Ιατρικά Εργαστήρια</w:t>
      </w:r>
    </w:p>
    <w:p>
      <w:pPr>
        <w:pStyle w:val="Normal"/>
        <w:numPr>
          <w:ilvl w:val="0"/>
          <w:numId w:val="5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Νοσοκομειακές λοιμώξεις</w:t>
      </w:r>
    </w:p>
    <w:p>
      <w:pPr>
        <w:pStyle w:val="Normal"/>
        <w:numPr>
          <w:ilvl w:val="0"/>
          <w:numId w:val="5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ικροβιακή αντοχή – εργαστηριακή διερεύνηση</w:t>
      </w:r>
    </w:p>
    <w:p>
      <w:pPr>
        <w:pStyle w:val="Normal"/>
        <w:numPr>
          <w:ilvl w:val="0"/>
          <w:numId w:val="5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Εμβόλια και εμβολιασμοί στους επαγγελματίες υγείας</w:t>
      </w:r>
    </w:p>
    <w:p>
      <w:pPr>
        <w:pStyle w:val="Normal"/>
        <w:numPr>
          <w:ilvl w:val="0"/>
          <w:numId w:val="5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Εργαστηριακός έλεγχος της ποιότητας του νερού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ΚΟΥΤΣΙΑΡΗΣ</w:t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 δείκτης παλμικότητας στο ανθρώπινο καρωτιδικό δίκτυο</w:t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 δείκτης παλμικότητας στο ανθρώπινα άνω και κάτω άκρα</w:t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οιχωματική διατμητική τάση στο ανθρώπινο αγγειακό δίκτυο</w:t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Μηχανισμοί Αγγειογέννησης</w:t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πεικονιστικές εξελίξεις στη μέθοδο μ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PIV</w:t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To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πρόγραμμα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mage J</w:t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ογισμικές εξελίξεις στη μέθοδο μPIV</w:t>
      </w:r>
    </w:p>
    <w:p>
      <w:pPr>
        <w:pStyle w:val="Normal"/>
        <w:spacing w:lineRule="atLeast" w:line="0"/>
        <w:ind w:left="7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ΝΟΥΛΑΣ</w:t>
      </w:r>
    </w:p>
    <w:p>
      <w:pPr>
        <w:pStyle w:val="Normal"/>
        <w:numPr>
          <w:ilvl w:val="0"/>
          <w:numId w:val="6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ρμόνες του φλοιού των επινεφριδίων</w:t>
      </w:r>
    </w:p>
    <w:p>
      <w:pPr>
        <w:pStyle w:val="Normal"/>
        <w:numPr>
          <w:ilvl w:val="0"/>
          <w:numId w:val="6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Ασβέστιο αίματος</w:t>
      </w:r>
    </w:p>
    <w:p>
      <w:pPr>
        <w:pStyle w:val="Normal"/>
        <w:numPr>
          <w:ilvl w:val="0"/>
          <w:numId w:val="6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Σίδηρος αίματος</w:t>
      </w:r>
    </w:p>
    <w:p>
      <w:pPr>
        <w:pStyle w:val="Normal"/>
        <w:numPr>
          <w:ilvl w:val="0"/>
          <w:numId w:val="6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Ηπατικά ένζυμα</w:t>
      </w:r>
    </w:p>
    <w:p>
      <w:pPr>
        <w:pStyle w:val="Normal"/>
        <w:numPr>
          <w:ilvl w:val="0"/>
          <w:numId w:val="6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Οξεοβασική ισορροπία</w:t>
      </w:r>
    </w:p>
    <w:p>
      <w:pPr>
        <w:pStyle w:val="Normal"/>
        <w:numPr>
          <w:ilvl w:val="0"/>
          <w:numId w:val="6"/>
        </w:numPr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Λιποπρωτεΐνες</w:t>
      </w:r>
    </w:p>
    <w:p>
      <w:pPr>
        <w:pStyle w:val="Normal"/>
        <w:spacing w:lineRule="atLeast" w:line="0" w:before="0" w:after="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ΠΑΠΑΪΩΑΝΝΟΥ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Έρευνα πεδίου με χρήση ανώνυμου ερωτηματολογίου για τη διερεύνηση ζητημάτων που αφορούν διαβητικά άτομα.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Έρευνα πεδίου με χρήση ανώνυμου ερωτηματολογίου για τη διερεύνηση ζητημάτων που αφορούν ασθενείς με καρκίνο του μαστού.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0" w:firstLine="426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Έρευνα πεδίου με χρήση ανώνυμου ερωτηματολογίου για τη διερεύνηση ζητημάτων που αφορούν την κατάσταση υγείας συγκεκριμένων πληθυσμιακών ομάδων.</w:t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ΠΛΑΓΕΡΑΣ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Εργαστηριακή προσέγγιση στη Τρίτη ηλικία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Μοριακές τεχνικές στην εγκληματολογία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Τεχνικές ηλεκτροφόρησης και χρωματογραφίας και η χρησιμότητά τους στη διαγνωστική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Προγεννετικός έλεγχος χρωμοσωμικών κληρονομικών παθήσεων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Προγεννετικός έλεγχος γονιδιακών κληρονομικών παθήσεων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Φαινυλοκετονουρία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Κυστική ίνωση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Γενετική του καρκίνου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Εφαρμογές της βιοτεχνολογίας στην ιατρική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Σύγχρονες αναλυτικές μέθοδοι στα εργαστήρια κλινικής χημείας</w:t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ΣΥΓΧΡΟΝΗ ΚΑΤΑΝΟΗΣΗ ΤΗΣ ΜΟΡΙΑΚΗΣ ΒΑΣΗΣ ΤΩΝ ΚΛΗΡΟΝΟΜΙΚΩΝ ΚΑΡΚΙΝΩΝ</w:t>
      </w:r>
    </w:p>
    <w:p>
      <w:pPr>
        <w:pStyle w:val="Normal"/>
        <w:spacing w:lineRule="auto" w:line="252" w:before="0" w:after="16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ΓΕΩΡΓΑΝΤΖΑ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.Υδατογενείς εξάρσεις κρουσμάτων Σαλμονέλων.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Μοριακές τεχνικές ανίχνευσης Μυκοβακτηριδίων.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Β-Αιμολυτικοί Στρεπτόκοκκοι.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Κοτυνοβακτηρίδιο της Διφθερίτιδας.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.Κλωστηρίδια</w:t>
      </w:r>
    </w:p>
    <w:p>
      <w:pPr>
        <w:pStyle w:val="Normal"/>
        <w:spacing w:lineRule="atLeast" w:line="0"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843" w:right="155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ΘΕΜΑΤΑ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32:00Z</dcterms:created>
  <dc:creator>dimitris</dc:creator>
  <dc:description/>
  <dc:language>en-US</dc:language>
  <cp:lastModifiedBy>dimitris</cp:lastModifiedBy>
  <dcterms:modified xsi:type="dcterms:W3CDTF">2015-09-30T11:32:00Z</dcterms:modified>
  <cp:revision>2</cp:revision>
  <dc:subject/>
  <dc:title/>
</cp:coreProperties>
</file>