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241"/>
        <w:gridCol w:w="1240"/>
        <w:gridCol w:w="1410"/>
        <w:gridCol w:w="1561"/>
        <w:gridCol w:w="299"/>
        <w:gridCol w:w="1321"/>
        <w:gridCol w:w="1217"/>
        <w:gridCol w:w="143"/>
        <w:gridCol w:w="1398"/>
        <w:gridCol w:w="187"/>
        <w:gridCol w:w="1088"/>
        <w:gridCol w:w="1459"/>
        <w:gridCol w:w="390"/>
        <w:gridCol w:w="1328"/>
      </w:tblGrid>
      <w:tr>
        <w:trPr>
          <w:trHeight w:val="321" w:hRule="atLeast"/>
        </w:trPr>
        <w:tc>
          <w:tcPr>
            <w:tcW w:w="8974" w:type="dxa"/>
            <w:gridSpan w:val="8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</w:rPr>
              <w:t>ΠΡΟΓΡΑΜΜΑ   Α’  ΕΞΕΤΑΣΤΙΚΗΣ ΠΕΡΙΟΔΟΥ ΕΑΡΙΝΟΥ ΕΞΑΜΗΝΟΥ 2010 - 2011</w:t>
            </w:r>
          </w:p>
        </w:tc>
        <w:tc>
          <w:tcPr>
            <w:tcW w:w="17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42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ΕΞΑΜ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ΡΙΤΗ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ΕΤΑΡΤΗ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ΕΜΠΤΗ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ΡΑΣΚΕΥΗ</w:t>
            </w:r>
          </w:p>
        </w:tc>
        <w:tc>
          <w:tcPr>
            <w:tcW w:w="2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ΔΕΥΤΕΡΑ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ΡΙΤΗ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ΕΤΑΡΤΗ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ΕΜΠΤΗ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ΡΑΣΚΕΥΗ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ΔΕΥΤΕΡΑ</w:t>
            </w:r>
          </w:p>
        </w:tc>
      </w:tr>
      <w:tr>
        <w:trPr>
          <w:trHeight w:val="32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1   Ιουνίο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2    Ιουνίου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3    Ιουνίου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4     Ιουνίου</w:t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7      Ιουνίου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8     Ιουνίου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9      Ιουνίου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0      Ιουνίου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      Ιουλίου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 Ιουλίου</w:t>
            </w:r>
          </w:p>
        </w:tc>
      </w:tr>
      <w:tr>
        <w:trPr>
          <w:trHeight w:val="321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Α' ΕΞΑΜ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Β' ΕΞΑΜ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ΦΥΣΙΟΛΟΓΙΑ Ι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ΒΙΟΧΗΜΕΙΑ Ι</w:t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ΓΕΝΙΚΗ ΜΙΚΡΟΒ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ΘΡΕΠΤ ΥΠΟΣΤΡ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ΠΕΙΡΑΜΑΤΟΖΩΑ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ΝΑΤΟΜΙΚΗ Ι</w:t>
            </w:r>
          </w:p>
        </w:tc>
      </w:tr>
      <w:tr>
        <w:trPr>
          <w:trHeight w:val="321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--16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-18</w:t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--1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--1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-10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-18</w:t>
            </w:r>
          </w:p>
        </w:tc>
      </w:tr>
      <w:tr>
        <w:trPr>
          <w:trHeight w:val="321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Γ' ΕΞΑΜ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ΝΑΤΟΜΙΚΗ  ΙΙ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ΙΑΤΡΙΚΗ ΜΙΚΡΟΒΙΟΛΟΓΙΑ Ι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ΤΕΧΝΟΛΟΓΙΑ  ΟΡΓΑΝΩΝ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ΠΛΗΘ. ΥΓΙΕΙΝΗ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ΦΥΣΙΟΛΟΓΙΑ ΙΙ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ΒΙΟΧΗΜΕΙΑ ΙΙ</w:t>
            </w:r>
          </w:p>
        </w:tc>
      </w:tr>
      <w:tr>
        <w:trPr>
          <w:trHeight w:val="321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--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--14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8--1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--1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-14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14 - 16</w:t>
            </w:r>
          </w:p>
        </w:tc>
      </w:tr>
      <w:tr>
        <w:trPr>
          <w:trHeight w:val="321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Δ' ΕΞΑΜ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ΙΣΤΟΠΑΘΟΛΟΓΙΑ 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ΙΜΑΤΟΛΟΓΙΑ Ι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ΙΜΟΛΗΨΙΕΣ</w:t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ΚΛΙΝΙΚΗ ΧΗΜΕΙΑ Ι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ΞΕΝΗ ΓΛΩΣΣΑ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ΙΑΤΡΙΚΗ ΜΙΚΡΟΒΙΟΛΟΓΙΑ ΙΙ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-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-1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-20</w:t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--1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8--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--12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Ε' ΕΞΑΜ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ΙΟΛΟΓΙΑ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ΨΥΧΟΛ ΥΓΕΙΑΣ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ΙΜΑΤΟΛΟΓΙΑ ΙΙ</w:t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ΙΣΤΟΠΑΘΟΛΟΓΙΑ ΙI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ΚΛΙΝΙΚΗ  ΧΗΜΕΙΑ  ΙΙ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ΔΕΟΝΤΟΛΟΓΙΑ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-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--16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-20</w:t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--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8--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-14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ΣΤ' ΕΞΑΜ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ΙΣΤΟΠΑΘ/ΓΙΑ ΙΙΙ 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ΚΛΙΝΙΚΗ ΧΗΜΕΙΑ ΙΙΙ</w:t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ΙΜΑΤΟΛΟΓΙΑ ΙΙΙ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ΒΙΟΤΕΧΝΟΛΟΓΙ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ΝΟΣΟΛΟΓΙΑ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-16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-16</w:t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--1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12-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8-1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ΕΞΑΜ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ΡΙΤΗ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ΕΤΑΡΤΗ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ΕΜΠΤΗ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ΡΑΣΚΕΥΗ</w:t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ΔΕΥΤΕΡΑ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ΡΙΤΗ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ΕΤΑΡΤΗ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ΕΜΠΤΗ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ΡΑΣΚΕΥΗ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ΔΕΥΤΕΡΑ</w:t>
            </w:r>
          </w:p>
        </w:tc>
      </w:tr>
      <w:tr>
        <w:trPr>
          <w:trHeight w:val="32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1   Ιουνίο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2    Ιουνίου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3    Ιουνίου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4     Ιουνίου</w:t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7      Ιουνίου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8     Ιουνίου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9      Ιουνίου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0      Ιουνίου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      Ιουλίου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 ΙΟΥΛΙΟΥ</w:t>
            </w:r>
          </w:p>
        </w:tc>
      </w:tr>
      <w:tr>
        <w:trPr>
          <w:trHeight w:val="321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Ζ ΕΞΑΜ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ΕΡΓΑΣΙΑΚΕΣ ΣΧΕΣΕΙ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ΜΥΚΗΤΟΛΟΓΙΑ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ΙΣΤΟΠ/ΓΙΑ ΙV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ΠΑΡΑΣΙΤΟΛΟΓΙΑ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ΙΜΟΔΟΣΙΑ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ΚΛΙΝΙΚΗ ΧΗΜ ΙV</w:t>
            </w:r>
          </w:p>
        </w:tc>
      </w:tr>
      <w:tr>
        <w:trPr>
          <w:trHeight w:val="32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-1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-2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--1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--1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-10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--18</w:t>
            </w:r>
          </w:p>
        </w:tc>
      </w:tr>
      <w:tr>
        <w:trPr>
          <w:trHeight w:val="32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ΠΡΟΕΡ. ΕΞΑΜ.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ΦΑΡΜΑΚΟΛΟΓΙΑ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ΜΕ ΝΟΣΗΛΕΥΤΙΚΗ)</w:t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ΠΡΟΑΓΩΓΗ ΥΓΕΙΑΣ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>(ΜΕ ΝΟΣΗΛΕΥΤΙΚΗ</w:t>
            </w:r>
            <w:r>
              <w:rPr>
                <w:rFonts w:cs="Arial Narrow" w:ascii="Arial Narrow" w:hAnsi="Arial Narrow"/>
                <w:sz w:val="14"/>
                <w:szCs w:val="14"/>
              </w:rPr>
              <w:t>)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ΧΕΙΡΟΥΡΓΙΚΗ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(ΜΕ ΝΟΣΗΛΕΥΤΙΚΗ)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ΠΑΘΟΛΟΓΙΚΗ ΑΝΑΤΟΜΙΑ – ΙΣΤΟΠΑΘΟΛΟΓΙΑ Ι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V</w:t>
            </w:r>
            <w:r>
              <w:rPr>
                <w:rFonts w:cs="Arial Narrow" w:ascii="Arial Narrow" w:hAnsi="Arial Narrow"/>
                <w:sz w:val="14"/>
                <w:szCs w:val="14"/>
              </w:rPr>
              <w:t>  &amp;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ΒΙΟΤΕΧΝΟΛΟΓΙ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10-12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ΜΕ ΝΟΣΗΛΕΥΤΙΚΗ </w:t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-1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>ΜΕ ΝΟΣΗΛΕΥΤΙΚΗ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  <w:r>
              <w:rPr>
                <w:rFonts w:cs="Arial Narrow" w:ascii="Arial Narrow" w:hAnsi="Arial Narrow"/>
                <w:sz w:val="14"/>
                <w:szCs w:val="14"/>
              </w:rPr>
              <w:t>18-2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ΜΕ ΝΟΣΗΛΕΥΤΙΚΗ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2-14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ΣΤΟΙΧΕΙΑ ΕΠΙΧΕΙΡΗΜΑΤΙΚΟΤΗΤΑΣ Ι &amp; ιι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6-18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color w:val="FF0000"/>
          <w:sz w:val="14"/>
          <w:szCs w:val="14"/>
        </w:rPr>
      </w:pPr>
      <w:r>
        <w:rPr>
          <w:rFonts w:cs="Arial Narrow" w:ascii="Arial Narrow" w:hAnsi="Arial Narrow"/>
          <w:b/>
          <w:bCs/>
          <w:color w:val="FF0000"/>
          <w:sz w:val="14"/>
          <w:szCs w:val="14"/>
        </w:rPr>
        <w:t>ΜΑΘΗΜΑΤΑ ΠΑΛΙΟΥ ΠΡΟΓΡΑΜΜΑΤΟΣ ΣΠΟΥΔΩΝ</w:t>
      </w:r>
    </w:p>
    <w:tbl>
      <w:tblPr>
        <w:tblW w:w="148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559"/>
        <w:gridCol w:w="1134"/>
        <w:gridCol w:w="1356"/>
        <w:gridCol w:w="364"/>
        <w:gridCol w:w="1321"/>
        <w:gridCol w:w="1360"/>
        <w:gridCol w:w="1398"/>
        <w:gridCol w:w="1467"/>
        <w:gridCol w:w="1733"/>
        <w:gridCol w:w="1227"/>
      </w:tblGrid>
      <w:tr>
        <w:trPr>
          <w:trHeight w:val="32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ΡΙΤΗ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ΕΤΑΡΤ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ΕΜΠΤΗ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ΡΑΣΚΕΥΗ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ΔΕΥΤΕΡΑ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ΡΙΤΗ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ΕΤΑΡΤΗ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ΕΜΠΤΗ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ΡΑΣΚΕΥΗ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ΔΕΥΤΕΡΑ</w:t>
            </w:r>
          </w:p>
        </w:tc>
      </w:tr>
      <w:tr>
        <w:trPr>
          <w:trHeight w:val="321" w:hRule="atLeast"/>
        </w:trPr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1   Ιουνίο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2    Ιουνίο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3    Ιουνίου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4     Ιουνίου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7      Ιουνίο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8     Ιουνίου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9      Ιουνίου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0      Ιουνίου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      Ιουλίου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   Ιουλίου</w:t>
            </w:r>
          </w:p>
        </w:tc>
      </w:tr>
      <w:tr>
        <w:trPr>
          <w:trHeight w:val="321" w:hRule="atLeast"/>
        </w:trPr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ΓΓΛΙΚΑ  Ι, ΙΙ  ,ΙΙ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 - 12  ΜΕ ΝΟΣΗΛΕΥΤΙΚΗ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ΙΣΤΟΡΙΑ ΙΑΤΡΙΚΗΣ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ΠΡΩΤΕΣ ΒΟΗΘΕΙΕΣ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-18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--14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ΚΟΙΝΩΝΙΟΛΟΓΙΑ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ΕΣΥ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--14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--14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36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147"/>
        <w:gridCol w:w="1561"/>
        <w:gridCol w:w="348"/>
        <w:gridCol w:w="1321"/>
        <w:gridCol w:w="1360"/>
        <w:gridCol w:w="1398"/>
        <w:gridCol w:w="1302"/>
        <w:gridCol w:w="119"/>
        <w:gridCol w:w="1239"/>
        <w:gridCol w:w="494"/>
        <w:gridCol w:w="395"/>
        <w:gridCol w:w="1302"/>
        <w:gridCol w:w="1337"/>
        <w:gridCol w:w="1316"/>
      </w:tblGrid>
      <w:tr>
        <w:trPr>
          <w:trHeight w:val="321" w:hRule="atLeast"/>
        </w:trPr>
        <w:tc>
          <w:tcPr>
            <w:tcW w:w="9159" w:type="dxa"/>
            <w:gridSpan w:val="8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</w:rPr>
              <w:t>ΠΡΟΓΡΑΜΜΑ   Β’   ΕΞΕΤΑΣΤΙΚΗΣ ΠΕΡΙΟΔΟΥ  ΕΑΡΙΝΟΥ ΕΞΑΜΗΝΟΥ 2010 - 2011</w:t>
            </w:r>
          </w:p>
        </w:tc>
        <w:tc>
          <w:tcPr>
            <w:tcW w:w="13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48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ΕΞΑΜ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ΕΜΠΤΗ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ΡΑΣΚΕΥΗ</w:t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ΔΕΥΤΕΡΑ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ΡΙΤΗ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ΕΤΑΡΤΗ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ΕΜΠΤΗ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ΡΑΣΚΕΥΗ</w:t>
            </w:r>
          </w:p>
        </w:tc>
        <w:tc>
          <w:tcPr>
            <w:tcW w:w="395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ΔΕΥΤΕΡΑ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ΡΙΤΗ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ΕΤΑΡΤΗ</w:t>
            </w:r>
          </w:p>
        </w:tc>
      </w:tr>
      <w:tr>
        <w:trPr>
          <w:trHeight w:val="321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 Σεπτεμβρίου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  Σεπτεμβρίου</w:t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  Σεπτεμβρίου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  Σεπτεμβρίου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  Σεπτεμβρίου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  Σεπτεμβρίου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  Σεπτεμβρίου</w:t>
            </w:r>
          </w:p>
        </w:tc>
        <w:tc>
          <w:tcPr>
            <w:tcW w:w="39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  Σεπτεμβρίο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  Σεπτεμβρίο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  Σεπτεμβρίου</w:t>
            </w:r>
          </w:p>
        </w:tc>
      </w:tr>
      <w:tr>
        <w:trPr>
          <w:trHeight w:val="321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Α' ΕΞΑΜ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ΕΙΔ. ΘΕΜΑΤΑ ΜΑΘΗΜΑΤΙΚΩΝ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 xml:space="preserve">XHMEIA 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39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ΙΑΤΡΙΚΗ ΦΥΣΙΚΗ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ΕΦΑΡΜΟΓΕΣ ΠΛΗΡΟΦΟΡΙΚΗΣ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ΣΤΟΙΧΕΙΑ ΒΙΟΛΟΓΙΑΣ-ΓΕΝΕΤΙΚΗΣ</w:t>
            </w:r>
          </w:p>
        </w:tc>
      </w:tr>
      <w:tr>
        <w:trPr>
          <w:trHeight w:val="321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 - 1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ΜΕΓ. ΑΜΦΙΘΕΑΤΡΟ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en-US"/>
              </w:rPr>
              <w:t>10-12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en-US"/>
              </w:rPr>
            </w:r>
          </w:p>
        </w:tc>
        <w:tc>
          <w:tcPr>
            <w:tcW w:w="39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-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  <w:r>
              <w:rPr>
                <w:rFonts w:cs="Arial Narrow" w:ascii="Arial Narrow" w:hAnsi="Arial Narrow"/>
                <w:sz w:val="14"/>
                <w:szCs w:val="14"/>
              </w:rPr>
              <w:t>18-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 - 1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ΜΕΓ. ΑΜΦΙΘΕΑΤΡΟ</w:t>
            </w:r>
          </w:p>
        </w:tc>
      </w:tr>
      <w:tr>
        <w:trPr>
          <w:trHeight w:val="321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9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9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Β' ΕΞΑΜ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ΒΙΟΧΗΜΕΙΑ Ι</w:t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ΓΕΝΙΚΗ ΜΙΚΡΟΒ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ΘΡΕΠΤ ΥΠΟΣΤΡ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ΠΕΙΡΑΜΑΤΟΖΩΑ</w:t>
            </w:r>
          </w:p>
        </w:tc>
        <w:tc>
          <w:tcPr>
            <w:tcW w:w="39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ΝΑΤΟΜΙΚΗ 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ΦΥΣΙΟΛΟΓΙΑ Ι</w:t>
            </w:r>
          </w:p>
        </w:tc>
      </w:tr>
      <w:tr>
        <w:trPr>
          <w:trHeight w:val="321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-18</w:t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--1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--12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-10</w:t>
            </w:r>
          </w:p>
        </w:tc>
        <w:tc>
          <w:tcPr>
            <w:tcW w:w="39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-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--16</w:t>
            </w:r>
          </w:p>
        </w:tc>
      </w:tr>
      <w:tr>
        <w:trPr>
          <w:trHeight w:val="321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9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9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Γ' ΕΞΑΜ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ΙΑΤΡΙΚΗ ΜΙΚΡΟΒΙΟΛΟΓΙΑ 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ΤΕΧΝΟΛΟΓΙΑ  ΟΡΓΑΝΩΝ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ΠΛΗΘ. ΥΓΙΕΙΝΗ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ΦΥΣΙΟΛΟΓΙΑ ΙΙ</w:t>
            </w:r>
          </w:p>
        </w:tc>
        <w:tc>
          <w:tcPr>
            <w:tcW w:w="39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ΒΙΟΧΗΜΕΙΑ Ι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ΝΑΤΟΜΙΚΗ  ΙΙ</w:t>
            </w:r>
          </w:p>
        </w:tc>
      </w:tr>
      <w:tr>
        <w:trPr>
          <w:trHeight w:val="321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--1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8--1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--14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-14</w:t>
            </w:r>
          </w:p>
        </w:tc>
        <w:tc>
          <w:tcPr>
            <w:tcW w:w="39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14 - 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--20</w:t>
            </w:r>
          </w:p>
        </w:tc>
      </w:tr>
      <w:tr>
        <w:trPr>
          <w:trHeight w:val="321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9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9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Δ' ΕΞΑΜ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ΙΜΑΤΟΛΟΓΙΑ Ι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ΙΜΟΛΗΨΙΕΣ</w:t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ΚΛΙΝΙΚΗ ΧΗΜΕΙΑ Ι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ΞΕΝΗ ΓΛΩΣΣΑ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ΙΑΤΡΙΚΗ ΜΙΚΡΟΒΙΟΛΟΓΙΑ ΙΙ</w:t>
            </w:r>
          </w:p>
        </w:tc>
        <w:tc>
          <w:tcPr>
            <w:tcW w:w="39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ΙΣΤΟΠΑΘΟΛΟΓΙΑ 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-18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-20</w:t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--1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8--1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--12</w:t>
            </w:r>
          </w:p>
        </w:tc>
        <w:tc>
          <w:tcPr>
            <w:tcW w:w="39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-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9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9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Ε' ΕΞΑΜ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ΙΜΑΤΟΛΟΓΙΑ ΙΙ</w:t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ΙΣΤΟΠΑΘΟΛΟΓΙΑ ΙI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ΚΛΙΝΙΚΗ  ΧΗΜΕΙΑ  ΙΙ</w:t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ΔΕΟΝΤΟΛΟΓΙΑ</w:t>
            </w:r>
          </w:p>
        </w:tc>
        <w:tc>
          <w:tcPr>
            <w:tcW w:w="39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ΙΟΛΟΓΙ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ΨΥΧΟΛ ΥΓΕΙΑΣ</w:t>
            </w:r>
          </w:p>
        </w:tc>
      </w:tr>
      <w:tr>
        <w:trPr>
          <w:trHeight w:val="321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-20</w:t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--12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8--1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-14</w:t>
            </w:r>
          </w:p>
        </w:tc>
        <w:tc>
          <w:tcPr>
            <w:tcW w:w="39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-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--16</w:t>
            </w:r>
          </w:p>
        </w:tc>
      </w:tr>
      <w:tr>
        <w:trPr>
          <w:trHeight w:val="321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9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9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ΣΤ' ΕΞΑΜ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ΙΣΤΟΠΑΘΟΛΟΓΙΑ  ΙΙΙ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ΚΛΙΝΙΚΗ ΧΗΜΕΙΑ ΙΙΙ</w:t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ΙΜΑΤΟΛΟΓΙΑ ΙΙ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ΒΙΟΤΕΧΝΟΛΟΓΙΑ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ΝΟΣΟΛΟΓΙΑ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9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-20 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--16</w:t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--1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12-1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8-1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39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ΕΞΑΜ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ΕΜΠΤΗ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ΡΑΣΚΕΥΗ</w:t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ΔΕΥΤΕΡΑ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ΡΙΤΗ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ΕΤΑΡΤΗ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ΕΜΠΤΗ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ΡΑΣΚΕΥΗ</w:t>
            </w:r>
          </w:p>
        </w:tc>
        <w:tc>
          <w:tcPr>
            <w:tcW w:w="39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ΔΕΥΤΕΡΑ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ΡΙΤΗ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ΕΤΑΡΤΗ</w:t>
            </w:r>
          </w:p>
        </w:tc>
      </w:tr>
      <w:tr>
        <w:trPr>
          <w:trHeight w:val="321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  Σεπτεμβρίου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  Σεπτεμβρίου</w:t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  Σεπτεμβρίο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  Σεπτεμβρίου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  Σεπτεμβρίου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  Σεπτεμβρίου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  Σεπτεμβρίου</w:t>
            </w:r>
          </w:p>
        </w:tc>
        <w:tc>
          <w:tcPr>
            <w:tcW w:w="39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  Σεπτεμβρίο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  Σεπτεμβρίο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  Σεπτεμβρίου</w:t>
            </w:r>
          </w:p>
        </w:tc>
      </w:tr>
      <w:tr>
        <w:trPr>
          <w:trHeight w:val="321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9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39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Ζ ΕΞΑΜ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ΜΥΚΗΤΟΛΟΓΙΑ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ΙΣΤΟΠ/ΓΙΑ ΙV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ΠΑΡΑΣΙΤΟΛΟΓΙΑ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ΙΜΟΔΟΣΙΑ</w:t>
            </w:r>
          </w:p>
        </w:tc>
        <w:tc>
          <w:tcPr>
            <w:tcW w:w="39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ΚΛΙΝΙΚΗ ΧΗΜ ΙV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ΕΡΓΑΣΙΑΚΕΣ ΣΧΕΣΕΙ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-2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--1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--14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-10</w:t>
            </w:r>
          </w:p>
        </w:tc>
        <w:tc>
          <w:tcPr>
            <w:tcW w:w="39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--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-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9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9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ΠΡΟΕΡ. ΕΞΑΜ.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ΠΡΟΑΓΩΓΗ ΥΓΕΙΑΣ (ΜΕ ΝΟΣΗΛΕΥΤΙΚΗ)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  <w:r>
              <w:rPr>
                <w:rFonts w:cs="Arial Narrow" w:ascii="Arial Narrow" w:hAnsi="Arial Narrow"/>
                <w:sz w:val="14"/>
                <w:szCs w:val="14"/>
              </w:rPr>
              <w:t>ΣΤΟΙΧΕΙΑ ΕΠΙΧΕΙΡΗΜΑΤΙΚΟΤΗΤΑΣ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Ι  &amp;  ΙΙ</w:t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ΧΕΙΡΟΥΡΓΙΚΗ 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ΜΕ ΝΟΣΗΛΕΥΤΙΚΗ)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ΠΑΘΟΛΟΓΙΚΗ ΑΝΑΤΟΜΙΑ – ΙΣΤΟΠΑΘΟΛΟΓΙΑ Ι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V</w:t>
            </w:r>
            <w:r>
              <w:rPr>
                <w:rFonts w:cs="Arial Narrow" w:ascii="Arial Narrow" w:hAnsi="Arial Narrow"/>
                <w:sz w:val="14"/>
                <w:szCs w:val="14"/>
              </w:rPr>
              <w:t>  &amp;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ΒΙΟΤΕΧΝΟΛΟΓΙΑ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39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-12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-18 </w:t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  <w:r>
              <w:rPr>
                <w:rFonts w:cs="Arial Narrow" w:ascii="Arial Narrow" w:hAnsi="Arial Narrow"/>
                <w:sz w:val="14"/>
                <w:szCs w:val="14"/>
              </w:rPr>
              <w:t>18-2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-14 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39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39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9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9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  <w:color w:val="FF0000"/>
          <w:sz w:val="14"/>
          <w:szCs w:val="14"/>
        </w:rPr>
      </w:pPr>
      <w:r>
        <w:rPr>
          <w:rFonts w:cs="Arial Narrow" w:ascii="Arial Narrow" w:hAnsi="Arial Narrow"/>
          <w:b/>
          <w:bCs/>
          <w:color w:val="FF0000"/>
          <w:sz w:val="14"/>
          <w:szCs w:val="14"/>
        </w:rPr>
        <w:t>ΜΑΘΗΜΑΤΑ ΠΑΛΙΟΥ ΠΡΟΓΡΑΜΜΑΤΟΣ ΣΠΟΥΔΩΝ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340"/>
        <w:gridCol w:w="425"/>
        <w:gridCol w:w="1323"/>
        <w:gridCol w:w="1371"/>
        <w:gridCol w:w="1417"/>
        <w:gridCol w:w="1418"/>
        <w:gridCol w:w="2126"/>
        <w:gridCol w:w="1418"/>
        <w:gridCol w:w="1275"/>
        <w:gridCol w:w="1418"/>
      </w:tblGrid>
      <w:tr>
        <w:trPr>
          <w:trHeight w:val="32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ΕΜΠΤΗ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ΡΑΣΚΕΥ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ΔΕΥΤΕΡΑ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ΡΙΤ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ΕΤΑΡΤ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ΕΜΠΤ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ΡΑΣΚΕΥ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ΔΕΥΤΕΡ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ΡΙΤ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ΕΤΑΡΤΗ</w:t>
            </w:r>
          </w:p>
        </w:tc>
      </w:tr>
      <w:tr>
        <w:trPr>
          <w:trHeight w:val="32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  Σεπτεμβρίο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  Σεπτεμβρίου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  Σεπτεμβρίο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  Σεπτεμβρί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  Σεπτεμβρίο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  Σεπτεμβρίο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  Σεπτεμβρίο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  Σεπτεμβρίο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  Σεπτεμβρίο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  Σεπτεμβρίου</w:t>
            </w:r>
          </w:p>
        </w:tc>
      </w:tr>
      <w:tr>
        <w:trPr>
          <w:trHeight w:val="32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ΒΙΟΜΕΤΡΙ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ΓΓΛΙΚΑ  Ι, ΙΙ  ,ΙΙ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ΙΣΤΟΡΙΑ ΙΑΤΡΙΚΗ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 - 1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ΜΕΓ. ΑΜΦΙΘΕΑΤΡ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ΝΟΡΓ &amp;  ΟΡΓΑΝ ΧΗΜΕΙ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ΠΡΩΤΕΣ ΒΟΗΘΕΙΕ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 - 12  ΜΕ ΝΟΣΗΛΕΥΤΙΚ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-18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--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--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ΚΟΙΝΩΝΙΟΛΟΓΙ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ΕΣ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--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--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3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31:00Z</dcterms:created>
  <dc:creator>grie1</dc:creator>
  <dc:description/>
  <cp:keywords/>
  <dc:language>en-US</dc:language>
  <cp:lastModifiedBy>grie1</cp:lastModifiedBy>
  <cp:lastPrinted>2011-06-17T11:06:00Z</cp:lastPrinted>
  <dcterms:modified xsi:type="dcterms:W3CDTF">2011-06-17T08:40:00Z</dcterms:modified>
  <cp:revision>12</cp:revision>
  <dc:subject/>
  <dc:title/>
</cp:coreProperties>
</file>