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ΑΛΛΑΓΗ  ΕΙΣΗΓΗΤΗ  ΠΤΥΧΙΑΚΗΣ  ΕΡΓΑΣΙΑΣ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ΟΝΟΜ/ΜΟ ΦΟΙΤΗΤΗ/ΤΡΙ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ΑΛΑΙΟΣ ΕΙΣΗΓΗΤ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ΝΕΟΣ ΕΙΣΗΓΗΤ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ΒΕΣΚΟΥ-ΤΖΩΤΖΗ ΑΝ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ΑΛΕΥΡΑ ΣΟΦ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ΦΙΚΑ ΒΑΣΙΛΙΚ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ΑΠΟΥΛΗ ΑΙΚΑΤΕΡΙ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ΑΜΑΝΑΚΟΥ ΜΑΡ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ΗΛΙΔΗΣ ΧΡΗΣΤ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ΜΕΤΑΛΗΝΟΣ ΔΑΥΙΔ-ΑΝΤΩΝΙ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ΛΑΚΟΚΕΦΑΛΟΣ ΗΛΙ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ΚΡΙΚΕΛΗΣ ΒΑΣΙΛΕΙ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ΦΛΩΡΟΥ ΑΝΝ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ΛΑΘΥΡΗ ΑΣΗΜΙ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ΓΕΡΟΒΑΣΙΛΗ ΑΓΓΕΛ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ΛΑΓΕΡΑΣ ΠΑΝΑΓΙΩΤ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ΚΟΣΚΙΝΙΩΤΗ ΔΗΜΗΤΡ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ΓΕΡΟΒΑΣΙΛΗ ΑΓΓΕΛΙΚ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ΛΑΓΕΡΑΣ ΠΑΝΑΓΙΩΤ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ΩΗ ΑΝΑΣΤΑΣ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ΑΝΥΦΑΝΤΗΣ ΓΕΩΡΓΙΟΣ-ΣΠΥΡΙΔΩ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ΛΑΓΕΡΑΣ ΠΑΝΑΓΙΩΤ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ΔΙΑΜΑΝΤΙΔΟΥ ΔΗΜΗΤΡΑ-ΕΙΡΗ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ΚΕΛΛΑ ΣΩΤΗΡ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ΠΑΠΑΪΩΑΝΝΟΥ ΑΓΓΕΛΟΣ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ΚΑΡΑΓΚΟΓΚΟΥ ΕΛΕΝ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ΙΟΜΠΟΡΑ ΖΩ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ΑΝΤΩΝΙΟΥ ΑΛΕΞΑΝΔΡΟΣ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ΜΑΚΡΥΓΙΑΝΝΗ ΔΕΣΠΟΙΝ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ΑΜΑΝΑΚΟΥ ΜΑΡ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ΓΡΑΜΟΥΣΤΙΑΝΟΥ ΕΥΑΓΓΕΛΙ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ΣΑΚΟΓΙΑΝΝΗ ΣΟΦΙ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ΖΙΟΜΠΟΡΑ ΖΩ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ΣΚΟΡΔΑΣ ΒΑΣΙΛΕ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38:00Z</dcterms:created>
  <dc:creator>dimitris</dc:creator>
  <dc:description/>
  <cp:keywords/>
  <dc:language>en-US</dc:language>
  <cp:lastModifiedBy>Guest</cp:lastModifiedBy>
  <dcterms:modified xsi:type="dcterms:W3CDTF">2013-11-09T04:38:00Z</dcterms:modified>
  <cp:revision>2</cp:revision>
  <dc:subject/>
  <dc:title>ΑΛΛΑΓΗ  ΕΙΣΗΓΗΤΗ  ΠΤΥΧΙΑΚΗΣ  ΕΡΓΑΣΙΑΣ</dc:title>
</cp:coreProperties>
</file>