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ΑΠΟΤΕΛΕΣΜΑΤΑ ΕΡΓΑΣΤΗΡΙΟ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ΓΕΝΙΚΗΣ ΙΣΤΟΛΟΓΙΑΣ- ΙΑΝΟΥΑΡΙΟΣ 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65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549"/>
        <w:gridCol w:w="993"/>
      </w:tblGrid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ΑΕΜ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Ονοματεπώνυμο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Βαθμός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2180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ΑΒΔΟΥΛΑ ΕΛΕΝΗ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13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ΑΓΓΕΛΟΥΣΟΠΟΥΛΟΥ ΧΡΙΣΤΙΝ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39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ΑΘΑΝΑΤΟΥ ΕΥΑΓΓΕΛΙ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82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ΑΛΙΑΪ ΕΡΙΣΕΛΝΤ-ΒΑΣΙΛΕΙΟ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72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ΑΛΜΠΑΝΗ ΜΑΛΑΜ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5.2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74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ΑΛΟΓΑΡΗΣ ΝΙΚΟΛΑΟ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2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36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ΑΞΑΜΗΣ ΙΩΑΝΝΗ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8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2169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ΒΑΡΣΑΜΑΣ ΠΕΤΡΟ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2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47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ΑΛΑΝΑΚΗ ΦΛΩΡΑ-ΣΟΦΙ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87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ΕΩΡΓΑΛΗΣ ΦΩΤΙΟ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6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18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ΕΩΡΓΙΟΥ ΑΝΤΡΗ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118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ΕΩΡΓΙΟΥ ΞΕΝΙ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2219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ΙΑΧΟ ΜΟΡΕΝ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99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ΚΕΚΑ ΙΛΒ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4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100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ΚΕΡΤΣΗ ΑΦΡΟΔΙΤΗ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7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66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ΡΕΒΕΝΙΤΟΥ ΠΑΝΩΡΑΙ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21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ΡΕΨΙΟΥ ΓΕΩΡΓΙ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2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40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ΔΟΚΟΠΟΥΛΟΥ ΒΑΡΒΑΡ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90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ΔΟΥΝΑ ΕΙΡΗΝΗ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2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25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ΕΛΕΥΘΕΡΙΑΔΟΥ ΕΥΔΟΞΙ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8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80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ΖΑΜΑΝΤΖΑ ΑΝΝ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43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ΖΑΝΕΤΑ ΛΟΥΪΖ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1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997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ΖΑΡΩΤΗ ΕΥΑΓΓΕΛΙ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6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110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ΖΗΓΡΑ ΑΝΔΡΟΜΑΧΗ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124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ΘΑΝΟΥ ΑΝΑΣΤΑΣΙ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4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78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ΩΑΝΝΟΥ ΑΝΤΡΕ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8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121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ΩΑΝΝΟΥ ΓΙΑΝΝΟ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8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77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ΩΑΝΝΟΥ ΜΑΡΙ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0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16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ΒΟΥΡΑΣ ΚΩΝΣΤΑΝΤΙΝΟΣ-ΑΝΑΡΓΥΡΟ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6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2135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ΔΔΑ ΘΕΟΔΩΡ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45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ΛΥΒΑ ΒΑΣΙΛΙΚΗ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9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07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ΠΠΑΣ ΔΗΜΗΤΡΙΟΣ-ΠΑΝΑΓΙΩΤΗ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3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2030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ΡΚΑΛΕΤΣΟΥ ΣΤΥΛΙΑΝΗ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4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73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ΤΣΑΚΙΩΡΗ ΑΙΚΑΤΕΡΙΝ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4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96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ΤΩΤΙΚΙΔΟΥ ΕΛΕΝΗ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6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10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ΟΚΚΑΛΗ ΑΘΑΝΑΣΙΑ ΟΡΕΣΤ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2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56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ΟΚΟΡΑ ΣΤΥΛΙΑΝΗ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4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23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ΟΝΔΥΛΗ ΧΡΥΣΑΝΘΗ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69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ΟΥΡΤΠΑΡΑΣΙΔΟΥ ΓΕΩΡΓΙ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8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30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ΡΙΤΣΩΤΑΚΗ ΦΩΤΕΙΝΗ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8.7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41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ΩΝΣΤΑΝΤΑΚΟΥ ΣΟΦΙ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4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2044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ΩΝΣΤΑΝΤΙΝΙΔΟΥ ΠΑΝΑΓΙΩΤ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2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62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ΩΣΤΑΝΤΙΝΗ ΑΝΑΣΤΑΣΙ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2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2095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ΛΑΔΟΠΟΥΛΟΣ ΚΩΝΣΤΑΝΤΙΝΟ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38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ΛΟΥΒΑΡΗΣ ΑΡΙΣΤΕΙΔΗ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86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ΛΟΥΚΑ ΑΘΑΝΑΣΙ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8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018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ΑΚΡΙΔΗΣ ΕΛΕΥΘΕΡΙΟ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53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ΑΡΚΟΠΟΥΛΟΥ-ΤΡΟΠΑΪΤΗ ΕΛΕΥΘΕΡΙ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8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15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ΑΥΡΟΓΙΩΡΓΗ ΜΑΡΙ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1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2013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ΗΛΙΟΥ ΜΑΡΙ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2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57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ΗΛΙΩΚΑ ΔΗΜΗΤΡ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4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46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ΗΤΡΟΓΙΩΡΓΟΥ ΑΘΑΝΑΣΙ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6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83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ΙΧΑΗΛΙΔΗΣ ΜΙΧΑΗ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2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67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ΟΥΣΤΑΦΑ ΝΤΙΝ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1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97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ΠΑΚΟΥΡΟΥ ΠΑΝΑΓΙΩΤ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2047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ΠΑΡΟΥΤΑ ΔΗΜΗΤΡ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2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47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ΠΑΤΑΛΑ ΑΝΝ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63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ΠΕΡΜΠΕΡΗ ΣΟΦΙ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2056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ΠΙΛΛΙΑ ΕΛΕΝΗ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92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ΝΑΛΜΠΑΝΤΗ ΣΤΥΛΙΑΝΗ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2025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ΝΑΝΟΥ ΣΤΥΛΙΑΝΗ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8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2147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ΝΟΥΣΗ ΑΛΕΞΑΝΔΡ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4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22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ΝΤΕΝΤΕ ΕΛΛΗ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3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65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ΟΙΚΟΝΟΜΟΠΟΥΛΟΥ ΜΑΡΙ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9.5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2072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ΝΑΓΙΩΤΑΚΟΠΟΥΛΟΥ ΑΘΑΝΑΣΙΑ-ΕΥΓΕΝΙ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2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32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ΝΑΓΙΩΤΗ ΔΗΜΗΤΡ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6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122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ΠΑΔΟΠΟΥΛΟΣ ΗΛΙΑ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28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ΠΑΔΟΠΟΥΛΟΥ ΚΥΡΙΑΚΗ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5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91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ΠΑΖΑΧΟΠΟΥΛΟΥ ΒΑΓΙΑ-ΕΛΕΥΘΕΡΙ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4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68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ΠΑΚΩΝΣΤΑΝΤΙΝΟΥ ΑΙΚΑΤΕΡΙΝΗ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8.5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64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ΡΑΣΚΕΥΟΥΔΗ ΓΕΩΡΓΙ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7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55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ΡΑΦΕΣΤΑΣ ΔΗΜΗΤΡΙΟ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2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19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ΣΚΟΥ ΑΝΓΚΕΛΟ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4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71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ΣΚΟΥ ΧΡΙΣΤΙΝ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6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29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ΤΡΑ ΑΛΕΞΑΝΔΡ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5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2107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ΟΙΜΕΝΙΔΟΥ ΣΟΦΙ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103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ΟΛΕΜΙΚΟΣ ΧΡΗΣΤΟ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2209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ΟΡΓΙΟΠΟΥΛΟΥ ΜΑΡΙ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8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15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ΟΤΑΠΟΒΑ ΒΛΑΝΤ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5.1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33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ΟΥΛΙΟΥ ΚΑΤΕΡΙΝ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62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ΟΥΡΛΟΥΚΑΚΗ ΚΑΛΛΙΟΠΗ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14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ΡΟΥΤΗΣ ΠΑΝΑΓΙΩΤΗ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184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ΑΜΟΥΡΗ ΑΓΑΠΗ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84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ΑΝΤΙΞΗ ΑΓΓΕΛΙΚΗ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8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81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ΑΡΓΚΑΝΗ ΚΩΝΣΤΑΝΤΙΝ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8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2018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ΕΡΒΕΤΑ ΧΡΙΣΤΙΝ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3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24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ΕΦΕΡΛΗ ΣΕΡΓΕΝ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6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49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ΙΟΡΕΝΤΑΣ ΑΡΗ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04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ΙΣΚΟΣ ΚΩΝΣΤΑΝΤΙΝΟ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6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2059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ΤΡΑΤΟΥ ΑΜΑΛΙ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08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ΤΡΟΥΓΓΗ ΜΑΡΙΑ-ΜΑΓΔΑΛΗΝΗ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76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ΥΜΕΩΝΙΔΗ ΣΤΕΡΓΙΑΝΗ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38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ΑΡΤΑΝΗΣ ΑΛΕΞΑΝΔΡΟ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70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ΟΠΑΛΗ ΙΩΑΝΝ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25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ΟΥΡΤΟΥΝΗ ΔΕΣΠΟΙΝ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5.1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2066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ΡΙΑΝΤΑΦΥΛΛΟΠΟΥΛΟΥ ΔΗΜΗΤΡ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1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80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ΡΙΒΥΖΑΚΗ ΕΛΕΝΗ-ΑΝΝ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8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106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ΣΑΠΡΑΝΗ ΑΙΚΑΤΕΡΙΝΗ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44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ΣΙΑΜΠΟΥΛΑ ΙΩΑΝΝ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3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89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ΣΙΚΡΙΤΣΗ ΠΑΝΑΓΙΩΤ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26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ΣΙΝΑΒΟΥ ΑΙΚΑΤΕΡΙΝΗ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2155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ΣΙΟΥΜΑΡΗ ΒΑΣΙΛΙΚΗ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8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2099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ΣΙΡΟΓΙΑΝΝΗ ΑΠΟΣΤΟΛΙ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8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58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ΣΙΡΤΟΓΛΟΥ ΠΑΝΑΓΙΩΤ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51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ΦΑΡΑΟΥ ΕΛΕΝΗ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10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ΦΩΤΟΥ ΑΝΝ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02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ΧΑΤΖΗΘΩΜΑ ΑΦΡΟΔΙΤΗ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6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104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ΧΙΩΤΗ ΑΙΚΑΤΕΡΙΝΗ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6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37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ΧΟΝΔΡΟΓΙΑΝΝΗ ΜΑΡΙ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052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ΧΡΙΣΤΟΔΟΥΛΙΔΗ ΑΝΤΩΝΙ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6</w:t>
            </w:r>
          </w:p>
        </w:tc>
      </w:tr>
      <w:tr>
        <w:trPr>
          <w:trHeight w:val="255" w:hRule="atLeast"/>
        </w:trPr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3109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ΧΡΙΣΤΟΔΟΥΛΟΥ ΕΥΣΤΡΑΤΙ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Για οποιαδήποτε ερώτηση επικοινωνήστε με τη διδάσκουσα μέχρι</w:t>
      </w:r>
      <w:r>
        <w:rPr>
          <w:rFonts w:cs="Times New Roman" w:ascii="Times New Roman" w:hAnsi="Times New Roman"/>
          <w:b/>
          <w:sz w:val="24"/>
        </w:rPr>
        <w:t xml:space="preserve"> την Πέμπτη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5 Φεβρουαρίου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Η διδάσκουσα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Χριστώνη Ζωή-Ειρήνη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l-GR" w:eastAsia="ja-JP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47:00Z</dcterms:created>
  <dc:creator>Zilaki</dc:creator>
  <dc:description/>
  <dc:language>en-US</dc:language>
  <cp:lastModifiedBy>dimitris</cp:lastModifiedBy>
  <dcterms:modified xsi:type="dcterms:W3CDTF">2015-02-03T12:47:00Z</dcterms:modified>
  <cp:revision>2</cp:revision>
  <dc:subject/>
  <dc:title/>
</cp:coreProperties>
</file>