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ΕΡΓΑΣΤΗΡΙΟ «ΟΔΟΠΟΙΙΑ ΙΙ – ΑΣΦΑΛΤΙΚΑ»</w:t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Παρακαλούνται οι παρακάτω σπουδαστές να προσέλθουν στην Β’ Εξέταση του Εργαστηρίου «Οδοποιία ΙΙ – Ασφαλτικά», η οποία θα διεξαχθεί την Πέμπτη 5 Ιουλίου στις 17:00 στην Αίθουσα ΙΙ. Υπενθυμίζεται ότι οι Σπουδαστές που δεν παρέδωσαν την Άσκηση του Εξαμήνου δεν έχουν δικαίωμα εξέτασης.</w:t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60"/>
        <w:gridCol w:w="10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l-GR" w:eastAsia="el-GR"/>
              </w:rPr>
              <w:t>α/α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l-GR" w:eastAsia="el-GR"/>
              </w:rPr>
              <w:t>Ονοματεπώνυμ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l-GR" w:eastAsia="el-GR"/>
              </w:rPr>
              <w:t>Α.Μ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Ανδριανός Ηλία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490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Αντωνάτου Πηνελόπ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Αυλωνίτης Αθανάσιο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1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Δραγατζίκη Δήμητρ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18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Καραπατάκη Χρυσούλ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490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Κουτσιαρή Μαρί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494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Κουτσικούλη Άρτεμι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1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8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Λάμπρου Φανή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0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Μιχαήλ Μαργαρίτ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1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Νάστος Μιχάλη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12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Νικοπούλου Δέσποιν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00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Παρασκευοπούλου Ιωάνν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1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l-GR" w:eastAsia="el-GR"/>
              </w:rPr>
            </w:pPr>
            <w:r>
              <w:rPr>
                <w:rFonts w:eastAsia="Times New Roman"/>
                <w:color w:val="000000"/>
                <w:lang w:val="el-GR" w:eastAsia="el-GR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Τσουκαλάς Αθανάσιο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l-GR" w:eastAsia="el-GR"/>
              </w:rPr>
              <w:t>5282</w:t>
            </w:r>
          </w:p>
        </w:tc>
      </w:tr>
    </w:tbl>
    <w:p>
      <w:pPr>
        <w:pStyle w:val="Normal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righ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jc w:val="righ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Λάρισα, 3/7/2012</w:t>
      </w:r>
    </w:p>
    <w:p>
      <w:pPr>
        <w:pStyle w:val="Normal"/>
        <w:jc w:val="righ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Ο διδάσκων </w:t>
      </w:r>
    </w:p>
    <w:p>
      <w:pPr>
        <w:pStyle w:val="Normal"/>
        <w:spacing w:before="0" w:after="200"/>
        <w:jc w:val="right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Νικόλαος Κατσιά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5:00Z</dcterms:created>
  <dc:creator>.</dc:creator>
  <dc:description/>
  <dc:language>en-US</dc:language>
  <cp:lastModifiedBy>Windows User</cp:lastModifiedBy>
  <dcterms:modified xsi:type="dcterms:W3CDTF">2012-07-03T10:55:00Z</dcterms:modified>
  <cp:revision>2</cp:revision>
  <dc:subject/>
  <dc:title/>
</cp:coreProperties>
</file>