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762635" cy="72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</w:t>
      </w:r>
      <w:r>
        <w:rPr/>
        <w:t xml:space="preserve">                </w:t>
      </w:r>
      <w:r>
        <w:rPr>
          <w:lang w:val="en-US"/>
        </w:rPr>
        <w:t xml:space="preserve">     </w:t>
      </w:r>
      <w:r>
        <w:rPr/>
        <w:t xml:space="preserve">   </w:t>
      </w:r>
      <w:r>
        <w:rPr>
          <w:lang w:val="en-US"/>
        </w:rPr>
        <w:t xml:space="preserve">  </w:t>
      </w:r>
      <w:r>
        <w:rPr/>
        <w:t xml:space="preserve">            </w:t>
      </w: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.25pt;height:54.25pt" filled="f" o:ole="">
            <v:imagedata r:id="rId4" o:title=""/>
          </v:shape>
          <o:OLEObject Type="Embed" ProgID="PowerPoint.Show.12" ShapeID="ole_rId3" DrawAspect="Content" ObjectID="_21350278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22415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Τ.Ε.Ι. ΘΕΣΣΑΛ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ΣΧΟΛΗ Σ.Ε.Υ.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7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>Τ.Ε.Ι. ΘΕΣΣΑΛΙΑ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>ΣΧΟΛΗ Σ.Ε.Υ.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224155</wp:posOffset>
                </wp:positionV>
                <wp:extent cx="17233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ΤΜΗΜΑ ΝΟΣΗΛΕΥΤΙΚ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>ΤΜΗΜΑ ΝΟΣΗΛΕΥΤΙΚ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Κατάσταση Πτυχιακών Εργασιών που θα υποστηριχθούν στο Τμήμα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από 3 έως 14 Νοεμβρίου 2014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564"/>
        <w:gridCol w:w="658"/>
        <w:gridCol w:w="2222"/>
        <w:gridCol w:w="2599"/>
        <w:gridCol w:w="1627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Ημερομηνία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Όνομα σπουδαστή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ξεταστική Επιτροπή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shd w:fill="FFFF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 Παρουσίαση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 xml:space="preserve">Δευτέρα  </w:t>
            </w:r>
          </w:p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3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6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τρώτσιου Ε.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τρώτσου Στ.</w:t>
            </w:r>
          </w:p>
          <w:p>
            <w:pPr>
              <w:pStyle w:val="2"/>
              <w:numPr>
                <w:ilvl w:val="0"/>
                <w:numId w:val="6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δρίτσου Φ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ίθουσα  Ανατομία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09</w:t>
            </w:r>
            <w:r>
              <w:rPr>
                <w:b/>
                <w:bCs/>
                <w:sz w:val="18"/>
                <w:szCs w:val="18"/>
                <w:lang w:val="en-US"/>
              </w:rPr>
              <w:t>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ΝΟΥΣΗ ΣΟΦ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ΑΚΗ ΣΟΦ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ΙΩΑΝΝΟΥ ΕΙ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ΔΗΜΗΤΡΙΟΥ 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ΛΑΤΣΙΟΣ ΜΙΛ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Α ΝΤΟΥ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ΟΛΥΜΠΙΑ ΚΟΥΛΙ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ΟΤΕΟΓΛΟΥ Α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ΥΛΙΕΤΑ ΜΟΝ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ΙΣΑΒΕΤΑ ΤΣΑΚ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ΣΕΝΔΡ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Τρίτη </w:t>
            </w:r>
          </w:p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1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Παλαιοχωρλίδης 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 Σιδ.</w:t>
            </w:r>
          </w:p>
          <w:p>
            <w:pPr>
              <w:pStyle w:val="2"/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3.      Σοφίτης  Παντ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ίθουσα  Ανατομία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09</w:t>
            </w:r>
            <w:r>
              <w:rPr>
                <w:b/>
                <w:bCs/>
                <w:sz w:val="18"/>
                <w:szCs w:val="18"/>
                <w:lang w:val="en-US"/>
              </w:rPr>
              <w:t>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ΣΟΜΗΤΡΟΣ Α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ΟΠΟΥΛΟΥ 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ΡΑ ΑΝΘ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ΑΤΖΟΥΛΗΣ ΝΙ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ΟΡΕΝΤΣ ΖΕΜ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ΤΖΙΟΥ ΕΥ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ΑΠΑΡΑ ΔΗΜΗ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ΝΙΚΟ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ΙΑΔΗΣ ΘΕΟΦ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ΖΟΥΜΑ ΦΡΕΙ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ΣΙΑΛΟΥ ΔΗ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ΡΚΟΠΟΥΛΟΥ Σ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ΟΓΛΟΥ  ΑΝ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ΝΑΣΤΑΣΙΟΥ Α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Τετάρτη  </w:t>
            </w:r>
          </w:p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λίκας Θ.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ιστοδούλου Β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τσογιάννη 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ίθουσα Ανατομία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ΟΥ Σ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ΤΡΟΣ ΠΩΧΟ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ΟΥΛΙΑ ΚΥΡΙΑΤΖΑΚ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ΚΟΥΝΤΟΥΛ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ΚΕΥΗ ΧΑΤΖ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ΟΦΙΚΑ ΠΙΝ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ΩΤΗΡΙΑ ΠΑΠΟΥΛΙ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ΣΧΑΛΗΣΠΑΝΩΛΗΣ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ΑΜΥΘΟΣ ΓΕΩ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ΚΟΥΤΕΛΗ ΚΩΝ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Α ΚΑΜΙΛ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ΙΑΔΟΥ ΑΝΤΙΓ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ΟΥΡΝΑΤΣΙΔΟΥ Κ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ΕΥΣΤΡΑΤΙΟΥ 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ΛΙ ΒΑΛΠΟΝ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ΣΕΝΗ ΔΙΑΜΑΝ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ΙΩΑΝΝΑ ΓΡΙΒ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Δευτέρα </w:t>
            </w:r>
          </w:p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10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Φοιτητές 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χανά Ε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αλλιαρού Μ.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Ζέστας Α.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αρακατσάνου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ίθουσα Ανατομία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ΝΑ ΖΟΥΛ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ΔΗΜΟΥΛ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ΚΩΣΤΑ ΑΛΕΞ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ΑΝΔΡΙΔΟΥ  Ι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ΗΛΙΑΝΑ ΤΣΑΚΝ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ΣΑΒΒΑ ΓΡΑ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11</w:t>
            </w:r>
            <w:r>
              <w:rPr>
                <w:b/>
                <w:bCs/>
                <w:sz w:val="18"/>
                <w:szCs w:val="18"/>
                <w:lang w:val="en-US"/>
              </w:rPr>
              <w:t>: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ΙΚΗ ΖΙΑΚ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ΠΑΚΙΔΗ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ΟΥΛΙΑ ΠΕΤΛΙΑΚΟΒ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ΙΑΔΟΥ ΝΑ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ΝΙΟΣΟΒΑ ΝΙ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ΤΣΟΔΟΝΤΗ Ε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12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ΛΔΟΥΜΑΣ ΓΙΩ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ΥΤΣΙΝΗΣ ΒΑΣ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ΙΓΟΝΗ ΖΑΧΑΡ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ΕΝΤΣΙΚΑ ΝΙΚΟ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ΡΣΕΝΙΚ ΣΑΑΚΙΑ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 ΔΑΛΑΚΑ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Πέμπτη  </w:t>
            </w:r>
          </w:p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13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Φοιτητές 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4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λίκας Θ.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Ζέττα Στέλλα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ελιμηχάλη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Γραφείο καθηγητών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/>
            </w:pPr>
            <w:r>
              <w:rPr>
                <w:b/>
                <w:bCs/>
                <w:sz w:val="18"/>
                <w:szCs w:val="18"/>
              </w:rPr>
              <w:t>09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ΛΙΑΝΑ ΚΑΛΛ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ΓΙΩΡΓΟΣ ΓΕΩΡΓΙΟΥ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ΙΤΣΙΟΠΟΎΛΟΥ ΝΙ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ΟΥΚΑΣ ΚΟΣΜ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ΟΔΩΡΟΥ ΘΕΟ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ΜΕΝΟΠΟΥΛΟΣ φ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ΗΣ ΚΕΦΟ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ΛΟΥΜΑ ΒΑΣΙ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ΙΝΑ ΝΑΤΣΙ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ΞΗΝΤΑ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ΙΑΝΗ ΠΑΤΩΧ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ΙΑΚΟΣ ΓΙΑΓΚ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ΚΟΥΡΑΣ ΑΝΤΩΝ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ΜΑΝΔΕΛ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ΓΙΑΝΝΟΥΛΗ Α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ΦΙΑ ΤΣΟΓΚ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ΥΔΟΚΙΑ ΨΑΡΡΟΥ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ΙΔΟΥ ΜΑΡ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ΑΝΔΡΑ ΔΑΡ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ΑΔΟΥ ΠΑΥ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ΑΓΓΕΛΟ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ΒΑΔΕΚ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ΚΑΠΕΤΑΚ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ΤΑΥΡΟΣ ΜΠΕΛΛΟΣ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 ΛΥΚΟ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 ΧΑΤΖΗΘΩΜ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LONA MIL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Πέμπτη </w:t>
            </w:r>
          </w:p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2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ομοσίδου Ε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ιτζίδη Α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right" w:pos="1819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δημητρίο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Αίθουσα Ανατομίας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ΡΑΦΙΩΤΗ ΑΘΑΝ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ΥΤΥΧΙΑ ΝΙΚΟΥ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ΧΑΤΖ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ΙΑ ΕΥΑΓΓΕΛ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ΤΣΙΑΓΙΑ ΑΡΓΥΡΩ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ΛΗΓΙΑΝΝΗ ΔΗΜ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ΓΓΕΛΙΚΗ ΚΑΤΣΙΑΚ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ΥΑΝΘΙΑ ΤΣΑΜ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ΪΡΑΜΗ ΒΑΣΙ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ΑΡΙΑ ΜΠΟΖΙΝ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ΝΝΑΚΟΥ ΕΥΑΓ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ΡΑΝΑ ΓΚΙΝΑ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ΝΗ ΔΟΔΟΥΡΑΓ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ΔΟΠΟΥΛΟΥ Β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 ΠΑΠΑΘΩΜ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ΡΑΤΙΚΗ ΚΩΝ/Ν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ΧΟΠΟΥΛΟΥ ΕΥ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ΙΔΟΥ 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ΦΑΝΗ ΜΟΚΙ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: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ΟΠΟΥΛΟΥ Ε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ΑΡΙΑ ΒΟΥΛΓΑΡ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ΔΗΡΟΠΟΥΛΟΥ ΝΙΚ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ΔΗΡΟΠΟΥΛΟΥ ΙΩ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ΓΝΩΣΤΟΥ ΠΑ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ΟΣ ΜΟΣΙΟ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ΝΑ ΤΖΟΥΝΤΟΒΙΤ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ΚΙΤΣΙΟΣ ΠΑΝΑ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ΖΕΛΑ ΝΤΙΝΤ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ΟΦΙΑ ΤΣΑΚΑΛ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ΣΠΑΛΙΑΡΗΣ ΑΘΑ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ΑΡΙΑ ΣΑΚΕΛΑΡΗ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ΛΕΞΙΑ ΒΟΥΓΑ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Παρασκευή  </w:t>
            </w:r>
          </w:p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-11-20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Φοιτητές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tabs>
                <w:tab w:val="clear" w:pos="720"/>
                <w:tab w:val="right" w:pos="1819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1. </w:t>
            </w:r>
            <w:r>
              <w:rPr>
                <w:b/>
                <w:sz w:val="18"/>
                <w:szCs w:val="18"/>
              </w:rPr>
              <w:t>Παπαθανασίου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Ι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2"/>
              <w:tabs>
                <w:tab w:val="clear" w:pos="720"/>
                <w:tab w:val="right" w:pos="1819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2. </w:t>
            </w:r>
            <w:r>
              <w:rPr>
                <w:b/>
                <w:sz w:val="18"/>
                <w:szCs w:val="18"/>
              </w:rPr>
              <w:t>Τσάρα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Κ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2"/>
              <w:tabs>
                <w:tab w:val="clear" w:pos="720"/>
                <w:tab w:val="right" w:pos="1819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sz w:val="18"/>
                <w:szCs w:val="18"/>
              </w:rPr>
              <w:t xml:space="preserve"> Μακρή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Αίθουσα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ΔΕΛΚ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ΖΗΝΟΒ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ΣΕΡΑ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ΠΑΟΛ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ΣΤΥΛΠΝΟΠΟΥΛΟΥ</w:t>
            </w:r>
            <w:r>
              <w:rPr>
                <w:sz w:val="18"/>
                <w:szCs w:val="18"/>
                <w:lang w:val="en-US"/>
              </w:rPr>
              <w:t xml:space="preserve"> 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LEBIAN EMIN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ΚΑΛΑΪΤΖΙΔ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ΠΑ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ΝΤΑΖΗ ΒΙΚΤΩΡ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ΕΛΑ ΜΠΟΡΑΝ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ΓΚΙΟΖΗ ΕΥΣ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ΕΛΙΓΟΝΕΡΗ ΚΑ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ΨΑΡΡΑ ΔΗΜΗΤ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ΕΠΟΥΔΗ ΧΑΡ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ΟΚΑΝΟΥ ΣΟΦ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ΑΡΡΟΥ ΜΑΡ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ΣΟΥ ΔΗΜΗΤ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ΣΑΛΟΝΙΚΙΔΟΥ Μ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ΙΑΒΕ ΑΙΚΑΤΕΡΙΝ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ΗΓΑ ΑΙΚΑΤΕΡΙΝ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ΡΓΑΡΙΤΟΠΟΥΛΟΥ  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ΟΜΑΝΤΖΑ ΕΛΕΥΘ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ΤΡΩΤΣΙΟΥ ΑΓΓΕΛ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ΗΤΣΙΟΥ ΑΙΚΑΤΕΡ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ΙΟΥΜΑ ΣΟΦ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ΩΡΑ ΓΕΩΡΓΙ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ΛΙΚΑ ΕΛΕΝ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2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ΛΙΜΠΑΤΣΑ ΝΕΚΤ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ΟΥΣΣΟΥ ΔΗΜΗΤΡ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ΙΔΟΥ ΔΕΣΠΟΙΝ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ΤΖΙΟΡΙΔΟΥ ΒΑΣ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ΑΖΙΟΥ ΧΡΥΣΟΥΛ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ΑΣΤΑΣΙΑΔΟΥ ΕΥ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ΩΝΙΟΥ ΒΙΡΓΙ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4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ΡΟΥΚΑ ΣΤΥΛΙΑΝΗ</w:t>
            </w:r>
          </w:p>
        </w:tc>
        <w:tc>
          <w:tcPr>
            <w:tcW w:w="2599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right" w:pos="1819" w:leader="none"/>
              </w:tabs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Λάρισα , 23-10-2014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Η ΕΠΙΤΡΟΠΗ ΠΤΥΧΙΑΚΩΝ ΕΡΓΑΣΙΩ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Η πρόεδρος                                                                                                                      Τα μέλη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Ελένη  Λαχανά                                                                                                  Ιωάννα Παπαθανασίο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Κωνσταντίνος Τσάρας</w:t>
        <w:tab/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51:00Z</dcterms:created>
  <dc:creator>Σωτήρης</dc:creator>
  <dc:description/>
  <cp:keywords/>
  <dc:language>en-US</dc:language>
  <cp:lastModifiedBy>Liana</cp:lastModifiedBy>
  <cp:lastPrinted>2014-10-17T20:50:00Z</cp:lastPrinted>
  <dcterms:modified xsi:type="dcterms:W3CDTF">2014-10-22T07:23:00Z</dcterms:modified>
  <cp:revision>50</cp:revision>
  <dc:subject/>
  <dc:title> </dc:title>
</cp:coreProperties>
</file>