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u w:val="double"/>
        </w:rPr>
        <w:t>ΔΕΥΤΕΡ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ΔΕΥΤΕΡ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ΤΗΝ ΠΑΡΑΣΚΕΥΗ 1/7/2016  ΚΑΙ ΩΡΑ 12:0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5"/>
        <w:gridCol w:w="20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ΠΙΘΕΤΟ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ΓΝΩΣΤΟΠΟΥ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ΝΘ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ΒΟΥΡΑΚ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ΓΕΝ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ΓΙ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ΕΤ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ΓΙ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ΛΑΝΑΚ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ΛΩΡΑ-ΣΟΦ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ΡΓΑΪΤΙΔ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ΤΣΙΑΤΣΙ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ΛΑΝΤΖ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ΑΝΘ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ΤΖΙ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ΑΒΑΝ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ΡΜΟΥΣΛ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ΜΑΝΤ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ΓΕΝΟΠΟΥ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ΡΟΔΙΤ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ΠΟΥΝΙΔ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ΡΩΤ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ΗΣΟΠΟΥ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Φ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ΣΙΜ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ΨΙΩΧ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ΝΑ-ΓΕΩΡΓ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ΟΝΤΟΝΙΚΑ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ΦΑΚ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ΤΕΡΠ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ΙΔ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ΑΛ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ΑΠ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ΚΟΠΟΥ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ΟΠΟΥ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ΥΡΟΦΟΡΑΚ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ΑΘ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ΕΤ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ΖΕ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ΥΡΙΟΥΝ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ΑΝ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Θ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ΑΛΙΠΑ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ΥΝΤ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ΓΙΑΣΛΟΓΛ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ΝΘ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ΧΑΡΙΣ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ΣΟΥΡ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ΙΚ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ΣΙΔ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ΑΛΩΤ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ΣΙΤ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ΝΚΕΡΙΔΗ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ΗΣ-ΑΝΤΩΝ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ΑΓΚΟΥΣ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-ΙΩ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ΥΣΑΛ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ΜΑΡΟΒ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ΟΝΤΟΡ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ΣΟΥΛΑ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ΗΤ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ΣΤΑΝ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ΕΣΣΑΡΙΔ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ΑΛΑΣΣ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ΝΤΟΥΡ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ΜΑΤ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ΕΡΤΟ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ΓΥΡ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ΤΣΙΑΟΥΣΗ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ΑΘ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ΜΙΝ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ΝΑΗ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dimitris</dc:creator>
  <dc:description/>
  <cp:keywords/>
  <dc:language>en-US</dc:language>
  <cp:lastModifiedBy>dimitris</cp:lastModifiedBy>
  <cp:lastPrinted>2015-12-08T08:55:00Z</cp:lastPrinted>
  <dcterms:modified xsi:type="dcterms:W3CDTF">2016-06-22T10:22:00Z</dcterms:modified>
  <cp:revision>12</cp:revision>
  <dc:subject/>
  <dc:title/>
</cp:coreProperties>
</file>