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63"/>
        <w:gridCol w:w="572"/>
        <w:gridCol w:w="312"/>
        <w:gridCol w:w="1041"/>
        <w:gridCol w:w="1118"/>
        <w:gridCol w:w="461"/>
        <w:gridCol w:w="487"/>
        <w:gridCol w:w="1020"/>
        <w:gridCol w:w="988"/>
        <w:gridCol w:w="86"/>
        <w:gridCol w:w="1228"/>
        <w:gridCol w:w="1220"/>
        <w:gridCol w:w="568"/>
        <w:gridCol w:w="670"/>
        <w:gridCol w:w="1041"/>
        <w:gridCol w:w="1519"/>
        <w:gridCol w:w="1411"/>
      </w:tblGrid>
      <w:tr>
        <w:trPr>
          <w:trHeight w:val="73" w:hRule="atLeast"/>
        </w:trPr>
        <w:tc>
          <w:tcPr>
            <w:tcW w:w="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FF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298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08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3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9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37" w:hRule="atLeast"/>
        </w:trPr>
        <w:tc>
          <w:tcPr>
            <w:tcW w:w="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Εργ.  Δομ. Υλ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el-GR"/>
              </w:rPr>
              <w:t>-Τεχνικές &amp; Μεθ. Χαρακτ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. Γεωμετρία 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: Σχ. ΙΙΙ Λόκκας Θ.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 Δομ. Υλικά-Τεχνικές &amp; Μεθ. Χαρακτ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.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  <w:t xml:space="preserve"> 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Εργ.  Δομ. Υλ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el-GR"/>
              </w:rPr>
              <w:t>Τεχνικές &amp; Μεθ. Χαρακτ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0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. Χημ.  </w:t>
            </w:r>
            <w:r>
              <w:rPr>
                <w:sz w:val="16"/>
                <w:szCs w:val="16"/>
              </w:rPr>
              <w:t>Τεχν.</w:t>
            </w:r>
          </w:p>
        </w:tc>
        <w:tc>
          <w:tcPr>
            <w:tcW w:w="15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7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8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6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θηματικά - Ι  (Θ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γ/ριο Αντοχής Υλικώ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8" w:hRule="atLeast"/>
        </w:trPr>
        <w:tc>
          <w:tcPr>
            <w:tcW w:w="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63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Εργ. Δομ. Υλ.-Τεχνικές &amp; Μεθ. Χαρακτ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. Χημ . Τεχν.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30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Εργ.  Δομ. Υλ.Τεχνικές &amp; Μεθ. Χαρακτ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Παρ. Γεωμετρία   (Θ) </w:t>
            </w:r>
            <w:r>
              <w:rPr>
                <w:sz w:val="16"/>
                <w:szCs w:val="16"/>
              </w:rPr>
              <w:t>Αμφ.: ΓΤΘΕ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Λόκκας Θ.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Εργ.  Δομ. Υλ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el-GR"/>
              </w:rPr>
              <w:t>Τεχνικές &amp; Μεθ. Χαρακτ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. Χημ. </w:t>
            </w:r>
            <w:r>
              <w:rPr>
                <w:sz w:val="16"/>
                <w:szCs w:val="16"/>
              </w:rPr>
              <w:t>Τεχν.</w:t>
            </w:r>
          </w:p>
        </w:tc>
        <w:tc>
          <w:tcPr>
            <w:tcW w:w="15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8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ιθ. Α. 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7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5" w:hRule="atLeast"/>
        </w:trPr>
        <w:tc>
          <w:tcPr>
            <w:tcW w:w="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6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74" w:hRule="atLeast"/>
        </w:trPr>
        <w:tc>
          <w:tcPr>
            <w:tcW w:w="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63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Εργ. Δομ. Υλ.-Τεχνικές &amp; Μεθ. Χαρακτ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5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31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Εργ.  Δομ. Υλ Τεχνικές &amp; Μεθ. Χαρακτ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Ξένη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Γλώσσα 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Αιθ. Α24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 Εργαστήριο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ημήτριος</w:t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6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2" w:hRule="atLeast"/>
        </w:trPr>
        <w:tc>
          <w:tcPr>
            <w:tcW w:w="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ομικά  Υλικά-Τεχνικές &amp; Μέθοδοι Χαρακτηρισμού &amp; Ελέγχου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μφ. ΓΤΘΕ</w:t>
            </w:r>
          </w:p>
        </w:tc>
        <w:tc>
          <w:tcPr>
            <w:tcW w:w="13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Χρήση Η/Υ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Ομάδα 4η 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ζιμούρτος Β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Χρήση Η/Υ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5η 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ζιμούρτος Β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3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τατική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Γεωμετρία 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 Δομ. Υλ-Τεχνικές &amp; Μεθ. Χαρακτ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0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τατική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Γεωμετρία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 Ι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Μαθηματικά - Ι  (Ε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2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Παραστατική Γεωμετρία (Εργαστήριο)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Αιθ. ΙΙ</w:t>
            </w:r>
          </w:p>
        </w:tc>
        <w:tc>
          <w:tcPr>
            <w:tcW w:w="1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</w:tr>
      <w:tr>
        <w:trPr>
          <w:trHeight w:val="935" w:hRule="atLeast"/>
        </w:trPr>
        <w:tc>
          <w:tcPr>
            <w:tcW w:w="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6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0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τατική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Γεωμετρία 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ιθ.Σχεδ ΙΙ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 Δομ. Υλικά-Τεχνικές &amp; Μεθ. Χαρακτ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. Χημ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0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τατική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Γεωμετρία   (Εργαστήριο)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Τεχνικό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2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Μαθηματικά - Ι  (Ε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5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Παραστατική Γεωμετρία (Εργαστήριο)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ΙΙ</w:t>
            </w:r>
          </w:p>
        </w:tc>
        <w:tc>
          <w:tcPr>
            <w:tcW w:w="14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ιθ.Σχεδ ΙΙ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9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0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99" w:hRule="atLeast"/>
        </w:trPr>
        <w:tc>
          <w:tcPr>
            <w:tcW w:w="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0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τατική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Γεωμετρία   (Εργαστήριο)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4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 Δομ. Υλ-Τεχνικές &amp; Μεθ. Χαρ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0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τατική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Γεωμετρία   (Εργαστήριο)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7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Τεχνικό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ιθ. Α. 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Μαθηματικά - Ι  (Ε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ιθ. Α. 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τατική Γεωμετρία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ΙΙ</w:t>
            </w:r>
          </w:p>
        </w:tc>
        <w:tc>
          <w:tcPr>
            <w:tcW w:w="14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Εργ. Πολυμ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9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64" w:hRule="atLeast"/>
        </w:trPr>
        <w:tc>
          <w:tcPr>
            <w:tcW w:w="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10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  <w:lang w:val="el-GR"/>
              </w:rPr>
            </w:pPr>
            <w:r>
              <w:rPr>
                <w:color w:val="000000"/>
                <w:szCs w:val="16"/>
                <w:lang w:val="el-GR"/>
              </w:rPr>
            </w:r>
          </w:p>
        </w:tc>
        <w:tc>
          <w:tcPr>
            <w:tcW w:w="10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center" w:pos="756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925" w:leader="none"/>
        </w:tabs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ab/>
        <w:tab/>
        <w:tab/>
        <w:tab/>
        <w:tab/>
        <w:t xml:space="preserve">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center" w:pos="756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925" w:leader="none"/>
        </w:tabs>
        <w:rPr>
          <w:color w:val="000000"/>
          <w:sz w:val="22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>Ο Συντάξας                                                                                                                             Ο Προϊστάμενος του Τμήματος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.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tbl>
      <w:tblPr>
        <w:tblW w:w="15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233"/>
        <w:gridCol w:w="1431"/>
        <w:gridCol w:w="3744"/>
        <w:gridCol w:w="1849"/>
        <w:gridCol w:w="1707"/>
        <w:gridCol w:w="2673"/>
        <w:gridCol w:w="2492"/>
      </w:tblGrid>
      <w:tr>
        <w:trPr>
          <w:trHeight w:val="7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bookmarkStart w:id="2" w:name="ΕΞΑΜΗΝΟ_4"/>
            <w:bookmarkEnd w:id="2"/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5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4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Θεόδ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4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όθεος</w:t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Ξένη Γλώσσα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24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.</w:t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6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αρμογών </w:t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– Τεχνική Ορολογ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24</w:t>
            </w:r>
          </w:p>
          <w:p>
            <w:pPr>
              <w:pStyle w:val="Normal"/>
              <w:ind w:left="-64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 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.</w:t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64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84" w:hRule="atLeast"/>
        </w:trPr>
        <w:tc>
          <w:tcPr>
            <w:tcW w:w="6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6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6" w:hRule="atLeast"/>
        </w:trPr>
        <w:tc>
          <w:tcPr>
            <w:tcW w:w="6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1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Εργ. Αν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Θεόδ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ργασία εξαμήνου Εργαστηρίου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49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  <w:bookmarkStart w:id="3" w:name="ΕΞΑΜΗΝΟ_3"/>
      <w:bookmarkStart w:id="4" w:name="ΕΞΑΜΗΝΟ_3"/>
      <w:bookmarkEnd w:id="4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  <w:tab/>
        <w:tab/>
        <w:tab/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tbl>
      <w:tblPr>
        <w:tblW w:w="157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1620"/>
        <w:gridCol w:w="1800"/>
        <w:gridCol w:w="2160"/>
        <w:gridCol w:w="1980"/>
        <w:gridCol w:w="1263"/>
        <w:gridCol w:w="1257"/>
        <w:gridCol w:w="288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4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τεροπούλου Δωροθέα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2η</w:t>
            </w:r>
          </w:p>
        </w:tc>
        <w:tc>
          <w:tcPr>
            <w:tcW w:w="1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Ομάδα 3η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η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Τεχνική Νομοθεσ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Ομάδα 1η 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η</w:t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Τεχνική Νομοθεσ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θηγητής Εφαρμογ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.Π.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τεροπούλου Δωροθέα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4η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τσιάνης Νικόλαος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5η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λιάγκα Ισμήνη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υροθεοδώρου Ελένη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εωρία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θηγητής Εφαρμογ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851" w:gutter="0" w:header="21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Αναπλ.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4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3240"/>
        <w:gridCol w:w="1050"/>
        <w:gridCol w:w="960"/>
        <w:gridCol w:w="1230"/>
        <w:gridCol w:w="2880"/>
        <w:gridCol w:w="306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ψής Απ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Αθ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9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ψής Απ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εξόπουλος Δ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εξόπουλος Δ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. ΙΙ (εργ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δαφομ/νική Ι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Εργ. Εδαφομ/νική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7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1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πλισμένο 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Σκυρόδεμα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ίσκα Α.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5" w:name="ΕΞΑΜΗΝΟ_5"/>
      <w:bookmarkEnd w:id="5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  <w:t>5</w:t>
      </w:r>
      <w:r>
        <w:rPr>
          <w:b/>
          <w:bCs/>
          <w:color w:val="000000"/>
          <w:sz w:val="22"/>
          <w:vertAlign w:val="superscript"/>
          <w:lang w:val="el-GR"/>
        </w:rPr>
        <w:t>ο</w:t>
      </w:r>
      <w:r>
        <w:rPr>
          <w:b/>
          <w:bCs/>
          <w:color w:val="000000"/>
          <w:sz w:val="22"/>
          <w:lang w:val="el-GR"/>
        </w:rPr>
        <w:t xml:space="preserve"> ΕΞΑΜΗΝΟ</w:t>
      </w:r>
    </w:p>
    <w:tbl>
      <w:tblPr>
        <w:tblW w:w="159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44"/>
        <w:gridCol w:w="2930"/>
        <w:gridCol w:w="3296"/>
        <w:gridCol w:w="3544"/>
        <w:gridCol w:w="3082"/>
      </w:tblGrid>
      <w:tr>
        <w:trPr>
          <w:trHeight w:val="6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 Καθηγητής</w:t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1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. (Θεωρία)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εξόπουλος Δημ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59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(θεωρία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80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76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ταλλικές &amp; Σύμμεικτες Κατασκευές (Α.Π.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/>
      </w:pPr>
      <w:bookmarkStart w:id="6" w:name="ΕΞΑΜΗΝΟ_6"/>
      <w:bookmarkEnd w:id="6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sectPr>
          <w:headerReference w:type="default" r:id="rId5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Αν. Καθηγητής</w:t>
      </w: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6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1701"/>
        <w:gridCol w:w="1701"/>
        <w:gridCol w:w="1559"/>
        <w:gridCol w:w="1560"/>
        <w:gridCol w:w="254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πιχειρηματικότητα &amp; Καινοτομία ΙΙ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4 (Τμήμα Μηχανολογίας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ογιατζή</w:t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θεωρία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: Ι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: Εργ. Υδροδυναμικών Έργω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πιχειρηματικότητα &amp; Καινοτομία Ι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4 (Τμήμα Μηχανολογίας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τρωτός</w:t>
            </w:r>
          </w:p>
        </w:tc>
        <w:tc>
          <w:tcPr>
            <w:tcW w:w="3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01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Έργ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ΑΙ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σιδάκης Δ.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θηγητής Εφαρμογών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l-GR"/>
              </w:rPr>
              <w:t>Αίθ. ΑΙ</w:t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7" w:name="ΕΞΑΜΗΝΟ_7"/>
      <w:bookmarkStart w:id="8" w:name="ΕΞΑΜΗΝΟ_7"/>
      <w:bookmarkEnd w:id="8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   Αναπληρωτής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1525"/>
        <w:gridCol w:w="1526"/>
        <w:gridCol w:w="1620"/>
        <w:gridCol w:w="162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Κωτσόπουλος Σπ.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ναπλ. Καθηγητής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πιχειρηματικότητα &amp; Καινοτομία ΙΙ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4 (Τμήμα Μηχανολογίας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ογιατζή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ωτσόπουλος Σπ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. Καθηγητής</w:t>
            </w:r>
          </w:p>
        </w:tc>
        <w:tc>
          <w:tcPr>
            <w:tcW w:w="30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. Έργ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Θεωρία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εχνικά Έργα Οδοποι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άου Αικ</w:t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5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πιχειρηματικότητα &amp; Καινοτομία Ι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4 (Τμήμα Μηχανολογίας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τρωτός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          </w:t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.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 Κ.</w:t>
            </w:r>
          </w:p>
        </w:tc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12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Τεχνικών Έργων 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: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εργαστήριο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.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sectPr>
      <w:headerReference w:type="default" r:id="rId7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color w:val="000000"/>
        <w:sz w:val="22"/>
        <w:lang w:val="el-GR"/>
      </w:rPr>
    </w:pPr>
    <w:r>
      <w:rPr>
        <w:b/>
        <w:color w:val="000000"/>
        <w:sz w:val="22"/>
        <w:lang w:val="el-GR"/>
      </w:rPr>
      <w:t>ΕΞΑΜΗΝΟ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572000</wp:posOffset>
              </wp:positionH>
              <wp:positionV relativeFrom="paragraph">
                <wp:posOffset>10160</wp:posOffset>
              </wp:positionV>
              <wp:extent cx="1593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lang w:val="el-G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vertAlign w:val="superscript"/>
                              <w:lang w:val="el-GR"/>
                            </w:rPr>
                            <w:t>ο</w:t>
                          </w:r>
                          <w:r>
                            <w:rPr>
                              <w:rStyle w:val="PageNumber"/>
                              <w:b/>
                              <w:lang w:val="el-G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.8pt;mso-wrap-distance-left:0pt;mso-wrap-distance-right:0pt;mso-wrap-distance-top:0pt;mso-wrap-distance-bottom:0pt;margin-top:0.8pt;mso-position-vertical-relative:text;margin-left:360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lang w:val="el-G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vertAlign w:val="superscript"/>
                        <w:lang w:val="el-GR"/>
                      </w:rPr>
                      <w:t>ο</w:t>
                    </w:r>
                    <w:r>
                      <w:rPr>
                        <w:rStyle w:val="PageNumber"/>
                        <w:b/>
                        <w:lang w:val="el-G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ΤΕΙ ΛΑΡΙΣΑΣ -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ΤΕΙ ΛΑΡΙΣΑΣ -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53:00Z</dcterms:created>
  <dc:creator>George K. Adam</dc:creator>
  <dc:description/>
  <cp:keywords/>
  <dc:language>en-US</dc:language>
  <cp:lastModifiedBy>Θεοδωριδης</cp:lastModifiedBy>
  <cp:lastPrinted>2010-10-21T21:56:00Z</cp:lastPrinted>
  <dcterms:modified xsi:type="dcterms:W3CDTF">2010-10-22T07:53:00Z</dcterms:modified>
  <cp:revision>2</cp:revision>
  <dc:subject/>
  <dc:title>Programma Earino 2006</dc:title>
</cp:coreProperties>
</file>