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780"/>
        <w:gridCol w:w="3960"/>
      </w:tblGrid>
      <w:tr>
        <w:trPr/>
        <w:tc>
          <w:tcPr>
            <w:tcW w:w="8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32"/>
                <w:szCs w:val="32"/>
              </w:rPr>
              <w:t>ΠΡΟΓΡΑΜΜΑ  ΕΞΕΤΑΣΤΙΚΗΣ    ΧΕΙΜΕΡΙΝΟ ΕΞΑΜΗΝΟ 2012-1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ΕΥΤΕΡΑ 25 ΦΕΒΡΟΥΑΡΙΟ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ΤΡΙΤΗ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ΦΕΒΡΟΥΑΡΙΟ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ΚΛΙΝΙΚΗ ΧΗΜΕΙΑ Ι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ΓΕΝΙΚΗ ΜΙΚΡΟΒΙΟΛΟΓΙΑ</w:t>
            </w:r>
            <w:r>
              <w:rPr>
                <w:sz w:val="28"/>
                <w:szCs w:val="28"/>
              </w:rPr>
              <w:t xml:space="preserve"> (ΖΥΓΟΥ ΕΞΑΜΗΝΟΥ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ΞΕΝΗ ΓΛΩΣΣΑ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ΖΥΓΟΥ ΕΞΑΜΗΝΟΥ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ΩΡ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</w:tr>
      <w:tr>
        <w:trPr/>
        <w:tc>
          <w:tcPr>
            <w:tcW w:w="8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ΑΡΧΕΣ ΠΛΗΘΥΣΜΙΑΚΗΣ ΥΓΙΕΙΝΗ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ΦΥΣΙΟΛΟΓΙΑ Ι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ΩΡ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</w:tr>
      <w:tr>
        <w:trPr/>
        <w:tc>
          <w:tcPr>
            <w:tcW w:w="8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ΒΙΟΛΟΓΙ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ΠΑΡΑΣΙΤΟΛΟΓΙ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ΩΡΑ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4</w:t>
            </w:r>
          </w:p>
        </w:tc>
      </w:tr>
      <w:tr>
        <w:trPr/>
        <w:tc>
          <w:tcPr>
            <w:tcW w:w="8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ΑΙΜΑΤΟΛΟΓΙΑ 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ΖΥΓΟΥ ΕΞΑΜΗΝΟΥ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ΑΙΜΑΤΟΛΟΓΙΑ ΙΙ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ΖΥΓΟΥ ΕΞΑΜΗΝΟΥ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ΑΙΜΟΛΗΨΙΕ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ΖΥΓΟΥ ΕΞΑΜΗΝΟ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ΩΡΑ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16</w:t>
            </w:r>
          </w:p>
        </w:tc>
      </w:tr>
      <w:tr>
        <w:trPr/>
        <w:tc>
          <w:tcPr>
            <w:tcW w:w="8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ΑΙΜΟΔΟΣΙΑ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ΠΡΩΤΕΣ ΒΟΗΘΕΙΕ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ΦΥΣΙΟΛΟΓΙΑ 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ΖΥΓΟΥ ΕΞΑΜΗΝΟΥ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ΒΙΟΤΕΧΝΟΛΟΓΙΑ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ΖΥΓΟΥ ΕΞΑΜΗΝΟΥ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ΩΡ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</w:tr>
      <w:tr>
        <w:trPr/>
        <w:tc>
          <w:tcPr>
            <w:tcW w:w="8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ΔΕΟΝΤΟΛΟΓΙΑ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ΚΛΙΝΙΚΗ ΧΗΜΕΙΑ 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ΖΥΓΟΥ ΕΞΑΜΗΝΟ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ΒΙΟΧΗΜΕΙΑ 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ΖΥΓΟΥ ΕΞΑΜΗΝΟ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ΘΡΕΠΤΙΚΑ ΥΠΟΣΤΡΩΜΑΤΑ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ΖΥΓΟΥ ΕΞΑΜΗΝΟ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ΩΡ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0</w:t>
            </w:r>
          </w:p>
        </w:tc>
      </w:tr>
      <w:tr>
        <w:trPr/>
        <w:tc>
          <w:tcPr>
            <w:tcW w:w="8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08:00Z</dcterms:created>
  <dc:creator>grie1</dc:creator>
  <dc:description/>
  <cp:keywords/>
  <dc:language>en-US</dc:language>
  <cp:lastModifiedBy>grie1</cp:lastModifiedBy>
  <dcterms:modified xsi:type="dcterms:W3CDTF">2013-02-21T11:25:00Z</dcterms:modified>
  <cp:revision>3</cp:revision>
  <dc:subject/>
  <dc:title/>
</cp:coreProperties>
</file>