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ΑΝΑΚΟΙΝΩΣΗ ΑΝΑΠΛΗΡΩΣΗΣ ΜΑΘΗΜΑΤΟ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ΑΝΤΟΧΗΣ ΥΛΙΚΩΝ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ΚΑΛΟΥΝΤΑΙ </w:t>
      </w:r>
      <w:r>
        <w:rPr>
          <w:rFonts w:cs="Tahoma" w:ascii="Tahoma" w:hAnsi="Tahoma"/>
          <w:b/>
        </w:rPr>
        <w:t>ΟΛΟΙ</w:t>
      </w:r>
      <w:r>
        <w:rPr>
          <w:rFonts w:cs="Tahoma" w:ascii="Tahoma" w:hAnsi="Tahoma"/>
        </w:rPr>
        <w:t xml:space="preserve"> ΟΙ ΣΠΟΥΔΑΣΤΕΣ ΤΟΥ ΤΜΗΜΑΤΟΣ ΠΟΛΙΤΙΚΩΝ ΜΗΧΑΝΙΚΩΝ ΤΕ ΛΑΡΙΣΑ, ΠΟΥ ΕΧΟΥΝ ΔΗΛΩΣΕΙ ΤΟ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ΜΑΘΗΜΑ ΑΝΤΟΧΗΣ ΥΛΙΚΩΝ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b/>
          <w:u w:val="single"/>
        </w:rPr>
        <w:t xml:space="preserve">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ΝΑ ΠΡΟΣΕΛΘΟΥΝ ΣΤΗΝ ΑΝΑΠΛΗΡΩΣΗ ΤΟΥ ΜΑΘΗΜΑΤΟΣ, Η ΟΠΟΙΑ ΘΑ ΠΡΑΓΜΑΤΟΠΟΙΗΘΕΙ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ΑΡΑΣΚΕΥΗ 20-1-2017, ΩΡΑ 8.00-11.00 ΚΑΙ 14.00-16.00μμ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ΤΕΤΑΡΤΗ 25-1-2017 ΩΡΑ 8.00-11.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ΑΡΑΣΚΕΥΗ 27-1-2017 ΩΡΑ 8.00-11.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19/1/2017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orient="landscape" w:w="16838" w:h="11906"/>
      <w:pgMar w:left="1440" w:right="1440" w:gutter="0" w:header="0" w:top="899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7:00Z</dcterms:created>
  <dc:creator>ΔΗΜΗΤΡΗΣ</dc:creator>
  <dc:description/>
  <dc:language>en-US</dc:language>
  <cp:lastModifiedBy>User</cp:lastModifiedBy>
  <cp:lastPrinted>2009-05-11T11:25:00Z</cp:lastPrinted>
  <dcterms:modified xsi:type="dcterms:W3CDTF">2017-01-19T13:37:00Z</dcterms:modified>
  <cp:revision>2</cp:revision>
  <dc:subject/>
  <dc:title>Τ</dc:title>
</cp:coreProperties>
</file>