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62"/>
        <w:gridCol w:w="575"/>
        <w:gridCol w:w="309"/>
        <w:gridCol w:w="1043"/>
        <w:gridCol w:w="1118"/>
        <w:gridCol w:w="461"/>
        <w:gridCol w:w="478"/>
        <w:gridCol w:w="9"/>
        <w:gridCol w:w="1020"/>
        <w:gridCol w:w="988"/>
        <w:gridCol w:w="86"/>
        <w:gridCol w:w="1228"/>
        <w:gridCol w:w="1220"/>
        <w:gridCol w:w="568"/>
        <w:gridCol w:w="670"/>
        <w:gridCol w:w="1041"/>
        <w:gridCol w:w="1519"/>
        <w:gridCol w:w="1411"/>
      </w:tblGrid>
      <w:tr>
        <w:trPr>
          <w:trHeight w:val="73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29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0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3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37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6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θηματικά - Ι 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: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. Γεωμετρία 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Σχ. ΙΙΙ Λόκκας Θ.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ικά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.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0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. Χημ.  </w:t>
            </w:r>
            <w:r>
              <w:rPr>
                <w:sz w:val="16"/>
                <w:szCs w:val="16"/>
              </w:rPr>
              <w:t>Τεχν.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6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8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Δομ. Υλ.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 . Τεχν.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30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.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Παρ. Γεωμετρία   (Θ) </w:t>
            </w:r>
            <w:r>
              <w:rPr>
                <w:sz w:val="16"/>
                <w:szCs w:val="16"/>
              </w:rPr>
              <w:t>Αμφ.: ΓΤΘΕ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Λόκκας Θ.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l-GR"/>
              </w:rPr>
              <w:t>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. Χημ. </w:t>
            </w:r>
            <w:r>
              <w:rPr>
                <w:sz w:val="16"/>
                <w:szCs w:val="16"/>
              </w:rPr>
              <w:t>Τεχν.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8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5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74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Δομ. Υλ.-Τεχνικές &amp; Μεθ. Χαρακτ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Εργ.  Δομ. Υλ Τεχνικές &amp; Μεθ. Χαρακτ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Α24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 Εργαστήριο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ομικά  Υλικά-Τεχνικές &amp; Μέθοδοι Χαρακτηρισμού &amp; Ελέγχου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μφ. ΓΤΘΕ</w:t>
            </w:r>
          </w:p>
        </w:tc>
        <w:tc>
          <w:tcPr>
            <w:tcW w:w="1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Ομάδα 4η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ζιμούρτος Β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Χρήση Η/Υ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5η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ζιμούρτος Β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Γεωμετρία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ΙΙ</w:t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</w:tr>
      <w:tr>
        <w:trPr>
          <w:trHeight w:val="935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Γεωμετρία 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ικά-Τεχνικές &amp; Μεθ. Χαρακτ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. Χημ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Τεχνικό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Παραστατική Γεωμετρία (Εργαστήριο)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0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 Δομ. Υλ-Τεχνικές &amp; Μεθ. Χαρ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Γεωμετρία   (Εργαστήριο)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: Α Ι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Τεχνικό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l-GR"/>
              </w:rPr>
              <w:t>Μαθηματικά - Ι  (Ε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.Μ.Ε.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τατική Γεωμετρία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1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Εργ. Πολυμ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9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4" w:hRule="atLeast"/>
        </w:trPr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0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  <w:lang w:val="el-GR"/>
              </w:rPr>
            </w:pPr>
            <w:r>
              <w:rPr>
                <w:color w:val="000000"/>
                <w:szCs w:val="16"/>
                <w:lang w:val="el-GR"/>
              </w:rPr>
            </w:r>
          </w:p>
        </w:tc>
        <w:tc>
          <w:tcPr>
            <w:tcW w:w="1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center" w:pos="756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925" w:leader="none"/>
        </w:tabs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ab/>
        <w:tab/>
        <w:tab/>
        <w:tab/>
        <w:tab/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center" w:pos="756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925" w:leader="none"/>
        </w:tabs>
        <w:rPr>
          <w:color w:val="000000"/>
          <w:sz w:val="22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>Ο Συντάξας                                                                                                                             Ο Προϊστάμενος του Τμήματος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.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33"/>
        <w:gridCol w:w="1431"/>
        <w:gridCol w:w="3744"/>
        <w:gridCol w:w="1849"/>
        <w:gridCol w:w="1707"/>
        <w:gridCol w:w="2673"/>
        <w:gridCol w:w="2492"/>
      </w:tblGrid>
      <w:tr>
        <w:trPr>
          <w:trHeight w:val="7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bookmarkStart w:id="2" w:name="ΕΞΑΜΗΝΟ_4"/>
            <w:bookmarkEnd w:id="2"/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4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1"/>
              <w:ind w:right="-108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Αντοχής Υλικ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όκκας Φιλόθε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όθεος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 Γλώσσα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2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ργαστήριο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θηγητής Εφαρμογών </w:t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– Τεχνική Ορολογ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24</w:t>
            </w:r>
          </w:p>
          <w:p>
            <w:pPr>
              <w:pStyle w:val="Normal"/>
              <w:ind w:left="-64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Σουφλιά Αικ.</w:t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ρογραμματισμός Η/Υ </w:t>
            </w:r>
          </w:p>
          <w:p>
            <w:pPr>
              <w:pStyle w:val="Normal"/>
              <w:ind w:left="-56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Πολυμέσων </w:t>
            </w:r>
          </w:p>
          <w:p>
            <w:pPr>
              <w:pStyle w:val="Normal"/>
              <w:ind w:left="-56" w:hanging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84" w:hRule="atLeast"/>
        </w:trPr>
        <w:tc>
          <w:tcPr>
            <w:tcW w:w="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1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Εργ. Αν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Θεόδ</w:t>
            </w:r>
          </w:p>
        </w:tc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ργασία εξαμήνου Εργαστηρίου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49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32" w:hRule="atLeast"/>
        </w:trPr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2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7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6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  <w:bookmarkStart w:id="3" w:name="ΕΞΑΜΗΝΟ_3"/>
      <w:bookmarkStart w:id="4" w:name="ΕΞΑΜΗΝΟ_3"/>
      <w:bookmarkEnd w:id="4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  <w:tab/>
        <w:tab/>
        <w:tab/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20"/>
        <w:gridCol w:w="1800"/>
        <w:gridCol w:w="2160"/>
        <w:gridCol w:w="1980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3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Ομάδα 1η 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ωροθέα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τσιάνης Νικόλαος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1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λιάγκα Ισμήνη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σαγκαράκος Σταύρο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ταυροθεοδώρου Ελένη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εωρία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αθηγητής Εφαρμογ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1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21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96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Αθ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Καψής Απ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 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. ΙΙ (εργ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δαφομ/νική Ι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Εργ. Εδαφομ/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7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Οπλισμένο 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Σκυρόδεμα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ιωτίκα Δέσποινα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.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5" w:name="ΕΞΑΜΗΝΟ_5"/>
      <w:bookmarkEnd w:id="5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. (Θεωρία)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εξόπουλος Δημ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/>
      </w:pPr>
      <w:bookmarkStart w:id="6" w:name="ΕΞΑΜΗΝΟ_6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1701"/>
        <w:gridCol w:w="1701"/>
        <w:gridCol w:w="1559"/>
        <w:gridCol w:w="1560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ογιατζή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: Ι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τρωτός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l-GR"/>
              </w:rPr>
              <w:t>Αίθ. ΑΙ</w:t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20-2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7" w:name="ΕΞΑΜΗΝΟ_7"/>
      <w:bookmarkStart w:id="8" w:name="ΕΞΑΜΗΝΟ_7"/>
      <w:bookmarkEnd w:id="8"/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1525"/>
        <w:gridCol w:w="1526"/>
        <w:gridCol w:w="1620"/>
        <w:gridCol w:w="162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Βογιατζή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. Καθηγητής</w:t>
            </w:r>
          </w:p>
        </w:tc>
        <w:tc>
          <w:tcPr>
            <w:tcW w:w="3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.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Θεωρία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εχνικά Έργα Οδοποι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Νικολάου Αικ</w:t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15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πιχειρηματικότητα &amp; Καινοτομία 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4 (Τμήμα Μηχανολογίας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τρωτός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         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.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 Κ.</w:t>
            </w:r>
          </w:p>
        </w:tc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ΙΙ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ων/νος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πολογισμός Υδραυλικών Έργων με χρήση Η/Υ  (εργαστήριο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7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color w:val="000000"/>
        <w:sz w:val="22"/>
        <w:lang w:val="el-GR"/>
      </w:rPr>
    </w:pPr>
    <w:r>
      <w:rPr>
        <w:b/>
        <w:color w:val="000000"/>
        <w:sz w:val="22"/>
        <w:lang w:val="el-GR"/>
      </w:rPr>
      <w:t>ΕΞΑΜΗΝΟ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572000</wp:posOffset>
              </wp:positionH>
              <wp:positionV relativeFrom="paragraph">
                <wp:posOffset>10160</wp:posOffset>
              </wp:positionV>
              <wp:extent cx="1593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lang w:val="el-G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vertAlign w:val="superscript"/>
                              <w:lang w:val="el-GR"/>
                            </w:rPr>
                            <w:t>ο</w:t>
                          </w:r>
                          <w:r>
                            <w:rPr>
                              <w:rStyle w:val="PageNumber"/>
                              <w:b/>
                              <w:lang w:val="el-G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.8pt;mso-wrap-distance-left:0pt;mso-wrap-distance-right:0pt;mso-wrap-distance-top:0pt;mso-wrap-distance-bottom:0pt;margin-top:0.8pt;mso-position-vertical-relative:text;margin-left:36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lang w:val="el-G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vertAlign w:val="superscript"/>
                        <w:lang w:val="el-GR"/>
                      </w:rPr>
                      <w:t>ο</w:t>
                    </w:r>
                    <w:r>
                      <w:rPr>
                        <w:rStyle w:val="PageNumber"/>
                        <w:b/>
                        <w:lang w:val="el-G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>ΤΕΙ ΛΑΡΙΣΑΣ - ΤΜΗΜΑ ΠΟΛΙΤΙΚΩΝ ΕΡΓΩΝ ΥΠΟΔΟΜΗΣ</w:t>
    </w:r>
  </w:p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54:00Z</dcterms:created>
  <dc:creator>George K. Adam</dc:creator>
  <dc:description/>
  <cp:keywords/>
  <dc:language>en-US</dc:language>
  <cp:lastModifiedBy>user</cp:lastModifiedBy>
  <cp:lastPrinted>2010-10-29T11:13:00Z</cp:lastPrinted>
  <dcterms:modified xsi:type="dcterms:W3CDTF">2010-11-02T07:54:00Z</dcterms:modified>
  <cp:revision>2</cp:revision>
  <dc:subject/>
  <dc:title>Programma Earino 2006</dc:title>
</cp:coreProperties>
</file>