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drawing>
          <wp:inline distT="0" distB="0" distL="0" distR="0">
            <wp:extent cx="127000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l-GR"/>
        </w:rPr>
        <w:t xml:space="preserve">               </w:t>
      </w:r>
      <w:r>
        <w:rPr>
          <w:b/>
          <w:sz w:val="28"/>
          <w:szCs w:val="28"/>
          <w:lang w:val="el-GR"/>
        </w:rPr>
        <w:t>ΤΕΙ  ΘΕΣΣΑΛΙΑ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l-GR"/>
        </w:rPr>
        <w:t>ΦΟΙΤΗΤΙΚΕΣ  ΕΣΤΙΕΣ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l-GR"/>
        </w:rPr>
        <w:t xml:space="preserve">ΚΑΡΔΙΤΣΑΣ                        </w:t>
      </w:r>
    </w:p>
    <w:p>
      <w:pPr>
        <w:pStyle w:val="Normal"/>
        <w:jc w:val="right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  <w:t>ΑΝΑΚΟΙΝΩΣΗ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lang w:val="el-GR"/>
        </w:rPr>
      </w:pPr>
      <w:r>
        <w:rPr>
          <w:sz w:val="16"/>
          <w:szCs w:val="16"/>
          <w:lang w:val="el-GR"/>
        </w:rPr>
        <w:t xml:space="preserve">            </w:t>
      </w:r>
      <w:r>
        <w:rPr>
          <w:lang w:val="el-GR"/>
        </w:rPr>
        <w:t xml:space="preserve">Η υποβολή των δικαιολογητικών για την εισαγωγή των Φοιτητών  στις Φοιτητικές  Εστίες Καρδίτσας για το Ακαδημαϊκό  έτος 2018 - 2019 θα γίνεται από 7  Μαΐου έως τις 5  Ιουνίου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ab/>
        <w:t>Η κατάθεση των απαραίτητων δικαιολογητικών θα πραγματοποιείται στη Γραμματεία των Φοιτητικών Εστιών τις ημέρες Δευτέρα –Τετάρτη και Πέμπτη  και ώρες   10:00 -  13:00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b/>
          <w:b/>
          <w:caps/>
          <w:sz w:val="28"/>
          <w:szCs w:val="28"/>
          <w:u w:val="single"/>
          <w:lang w:val="el-GR"/>
        </w:rPr>
      </w:pPr>
      <w:r>
        <w:rPr>
          <w:b/>
          <w:caps/>
          <w:sz w:val="28"/>
          <w:szCs w:val="28"/>
          <w:u w:val="single"/>
          <w:lang w:val="el-GR"/>
        </w:rPr>
        <w:t>Τα απαραίτητα δικαιολογητικά - ΕΓΓΡΑΦΑ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sz w:val="28"/>
          <w:szCs w:val="28"/>
          <w:lang w:val="el-GR"/>
        </w:rPr>
      </w:pPr>
      <w:r>
        <w:rPr>
          <w:b/>
          <w:caps/>
          <w:sz w:val="28"/>
          <w:szCs w:val="28"/>
          <w:u w:val="single"/>
          <w:lang w:val="el-GR"/>
        </w:rPr>
        <w:t>που θα πρέπει να καταθέσουν οι ΦΟΙΤΗΤΕΣ είναι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>1.Μία   φωτογραφία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>2.Βεβαίωση  σχολής από τη   Γραμματεία του Τμήματο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3.Πιστοποιητικό βαθμολογίας από το οποίο να προκύπτει ότι   έχουν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</w:t>
      </w:r>
      <w:r>
        <w:rPr>
          <w:lang w:val="el-GR"/>
        </w:rPr>
        <w:t xml:space="preserve">συμπληρώσει με επιτυχία τουλάχιστον δεκαπέντε (15)   Διδακτικές  Μονάδες για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 xml:space="preserve">το εξάμηνο που έχει προηγηθεί της  αίτησης τους  (αφορά μόνο τους ενεργού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>Φοιτητές)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>4.Φωτοτυπία της αστυνομικής ταυτότητα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>5.  Πιστοποιητικό οικογενειακής κατάστασης  (τελευταίου εξαμήνου) από το Δήμο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 xml:space="preserve">(Γίνονται αποδεκτά ευκρινή φωτοαντίγραφα από αντίγραφα εγγράφων που έχουν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  </w:t>
      </w:r>
      <w:r>
        <w:rPr>
          <w:lang w:val="el-GR"/>
        </w:rPr>
        <w:t>εκδοθεί από αλλοδαπές αρχές και έχουν επικυρωθεί από δικηγόρο)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6. Εκκαθαριστικό σημείωμα του </w:t>
      </w:r>
      <w:r>
        <w:rPr>
          <w:b/>
          <w:u w:val="single"/>
          <w:lang w:val="el-GR"/>
        </w:rPr>
        <w:t>φορολογικού έτους 2016</w:t>
      </w:r>
      <w:r>
        <w:rPr>
          <w:lang w:val="el-GR"/>
        </w:rPr>
        <w:t xml:space="preserve">  της οικείας 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  </w:t>
      </w:r>
      <w:r>
        <w:rPr>
          <w:lang w:val="el-GR"/>
        </w:rPr>
        <w:t xml:space="preserve">Εφορίας για το οικογενειακό εισόδημα των γονιών του και το αντίστοιχο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 xml:space="preserve">εκκαθαριστικό σημείωμα  εφόσον υποβάλλουν οι ίδιοι φορολογική δήλωση.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>7. Υπεύθυνη δήλωση του Ν. 1599 όπου να δηλώνεται 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  </w:t>
      </w:r>
      <w:r>
        <w:rPr>
          <w:lang w:val="el-GR"/>
        </w:rPr>
        <w:t>-Ο τόπος μόνιμης κατοικία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  </w:t>
      </w:r>
      <w:r>
        <w:rPr>
          <w:lang w:val="el-GR"/>
        </w:rPr>
        <w:t xml:space="preserve">- Ότι δεν είναι πτυχιούχος άλλης σχολή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</w:t>
      </w:r>
      <w:r>
        <w:rPr>
          <w:lang w:val="el-GR"/>
        </w:rPr>
        <w:t xml:space="preserve">- Ότι  δεν κάνει την πρακτική του άσκηση εκτός του νομού Καρδίτσας.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lang w:val="el-GR"/>
        </w:rPr>
        <w:t>8. Όσοι από τους υποψήφιους επικαλούνται λόγους υγείας θα   προσκομίζουν  σχετική  βεβαίωση, από την δημόσια υγειονομική    επιτροπή</w:t>
      </w:r>
      <w:r>
        <w:rPr>
          <w:b/>
          <w:lang w:val="el-GR"/>
        </w:rPr>
        <w:t xml:space="preserve"> .</w:t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ΙΔΙΚΟΤΕΡΑ ΟΙ ΑΛΛΟΔΑΠΟΙ ΘΑ ΠΡΟΣΚΟΜΙΖΟΥΝ: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>α) Διαβατήριο και άδεια παραμονή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lang w:val="el-GR"/>
        </w:rPr>
        <w:t xml:space="preserve">   </w:t>
      </w:r>
      <w:r>
        <w:rPr>
          <w:lang w:val="el-GR"/>
        </w:rPr>
        <w:t xml:space="preserve">β) Βεβαίωση οικονομικής  Εφορίας από τον τόπο καταγωγής  ή βεβαίωση  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     </w:t>
      </w:r>
      <w:r>
        <w:rPr>
          <w:lang w:val="el-GR"/>
        </w:rPr>
        <w:t>Πρεσβείας ή του  Προξένου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u w:val="single"/>
          <w:lang w:val="el-GR"/>
        </w:rPr>
        <w:t>ΕΙΔΙΚΕΣ ΠΕΡΙΠΤΩΣΕΙΣ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- </w:t>
      </w:r>
      <w:r>
        <w:rPr>
          <w:lang w:val="el-GR"/>
        </w:rPr>
        <w:t>Διαζευγμένοι  γονεί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- Αναπηρία  γονέων  πάνω από 67%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- Αναπηρία αδελφής /ου πάνω από 67%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-Άνεργος γονιό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- Αδέλφια που σπουδάζουν σε τριτοβάθμια ιδρύματα  ή υπηρετούν τη στρατιωτική τους θητεία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>Για τις ειδικές περιπτώσεις όπου υπάρχουν, θα προσκομίζεται αντίστοιχη βεβαίωση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b/>
          <w:u w:val="single"/>
          <w:lang w:val="el-GR"/>
        </w:rPr>
        <w:t>ΔΙΕΥΘΥΝΣΗ:</w:t>
      </w:r>
      <w:r>
        <w:rPr>
          <w:b/>
          <w:lang w:val="el-GR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lang w:val="el-GR"/>
        </w:rPr>
        <w:t xml:space="preserve">Φοιτητική Εστία ΤΕΙ Θεσσαλίας στην Καρδίτσα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.Κ: 43100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lang w:val="el-GR"/>
        </w:rPr>
      </w:pPr>
      <w:r>
        <w:rPr>
          <w:lang w:val="el-GR"/>
        </w:rPr>
        <w:t>ΤΗΛ. 24410 - 72042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u w:val="single"/>
          <w:lang w:val="el-GR"/>
        </w:rPr>
      </w:pPr>
      <w:r>
        <w:rPr/>
        <w:t>FAX</w:t>
      </w:r>
      <w:r>
        <w:rPr>
          <w:lang w:val="el-GR"/>
        </w:rPr>
        <w:t>: 24410 - 72575</w:t>
      </w:r>
      <w:r>
        <w:rPr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b/>
          <w:b/>
          <w:lang w:val="el-GR"/>
        </w:rPr>
      </w:pPr>
      <w:r>
        <w:rPr>
          <w:lang w:val="el-GR"/>
        </w:rPr>
        <w:t>Πληροφορίες :κα. Τζουβάρα Όλγα</w:t>
      </w:r>
      <w:r>
        <w:rPr>
          <w:b/>
          <w:lang w:val="el-GR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/>
      </w:pPr>
      <w:r>
        <w:rPr>
          <w:lang w:val="el-GR"/>
        </w:rPr>
        <w:t xml:space="preserve">Και στο </w:t>
      </w:r>
      <w:r>
        <w:rPr/>
        <w:t>site</w:t>
      </w:r>
      <w:r>
        <w:rPr>
          <w:lang w:val="el-GR"/>
        </w:rPr>
        <w:t xml:space="preserve"> του ΤΕΙ/Θ </w:t>
      </w:r>
      <w:hyperlink r:id="rId3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teilar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gr</w:t>
        </w:r>
      </w:hyperlink>
      <w:r>
        <w:rPr>
          <w:color w:val="000000"/>
          <w:u w:val="single"/>
          <w:lang w:val="el-GR"/>
        </w:rPr>
        <w:t xml:space="preserve"> </w:t>
      </w:r>
      <w:r>
        <w:rPr>
          <w:lang w:val="el-GR"/>
        </w:rPr>
        <w:t>→ ενημέρωση φοιτητών → στέγαση στις φοιτητικές εστίες → δικαιολογητικά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ilar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44:00Z</dcterms:created>
  <dc:creator>User-12</dc:creator>
  <dc:description/>
  <dc:language>en-US</dc:language>
  <cp:lastModifiedBy>TEI LARISSAS</cp:lastModifiedBy>
  <cp:lastPrinted>2018-05-02T14:27:00Z</cp:lastPrinted>
  <dcterms:modified xsi:type="dcterms:W3CDTF">2018-05-03T09:44:00Z</dcterms:modified>
  <cp:revision>2</cp:revision>
  <dc:subject/>
  <dc:title>ΤΕΙ  ΛΑΡΙΣΑΣ</dc:title>
</cp:coreProperties>
</file>