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4047"/>
      </w:tblGrid>
      <w:tr>
        <w:trPr>
          <w:trHeight w:val="507" w:hRule="atLeast"/>
          <w:cantSplit w:val="true"/>
        </w:trPr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1-6</w:t>
            </w:r>
            <w:r>
              <w:rPr>
                <w:b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Ξένη Γλώσσ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</w:t>
            </w:r>
            <w:r>
              <w:rPr>
                <w:b/>
              </w:rPr>
              <w:t>Ορ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ουφλία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μπάκης       -  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Μητσοπούλου-  Νικολ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Τζαλαμούρα    - Τζιμούλη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σαγκαράκος -  </w:t>
            </w:r>
            <w:r>
              <w:rPr>
                <w:b/>
              </w:rPr>
              <w:t xml:space="preserve">Λαζογιάννη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</w:p>
        </w:tc>
      </w:tr>
      <w:tr>
        <w:trPr>
          <w:trHeight w:val="9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τ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Ι 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ιλόθε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 - Καρδούλ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Μπακούρας    - Μπό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Νικολάου        - Ντάσιου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υροθόδωρου- Χατζησαλάτα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7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αθηματικά - 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Καρδούλας        -  Κουμπούρας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ζογιάννης Κ.  - Μητσοπούλου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όλης              - Ντάσιου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λέπας             - Χατζησαλάτα</w:t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0-6-</w:t>
            </w:r>
            <w:r>
              <w:rPr>
                <w:b/>
                <w:sz w:val="18"/>
                <w:szCs w:val="18"/>
              </w:rPr>
              <w:t xml:space="preserve">20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οπογραφ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0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Τ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Τσαγκαράκ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Γιωτίκα             -  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δούλας      -  Λαζογιάννης Κ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     -  Νικολόπουλος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 -  Ντάσιου      </w:t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7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Φυσικ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A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ικρό Αμφιθέατρ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Κουμπούρα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μπάκης       - Λαζογιάννης Κ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Μιτσοπούλου - 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αλός            - Παπαλιάγκα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Λάρισα  </w:t>
      </w:r>
      <w:r>
        <w:rPr>
          <w:b/>
          <w:sz w:val="18"/>
          <w:szCs w:val="18"/>
          <w:lang w:val="en-US"/>
        </w:rPr>
        <w:t>30</w:t>
      </w:r>
      <w:r>
        <w:rPr>
          <w:b/>
          <w:sz w:val="18"/>
          <w:szCs w:val="18"/>
        </w:rPr>
        <w:t>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4046"/>
      </w:tblGrid>
      <w:tr>
        <w:trPr>
          <w:trHeight w:val="480" w:hRule="atLeast"/>
          <w:cantSplit w:val="true"/>
        </w:trPr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-6</w:t>
            </w:r>
            <w:r>
              <w:rPr>
                <w:b/>
                <w:sz w:val="18"/>
                <w:szCs w:val="18"/>
              </w:rPr>
              <w:t>-2011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rPr/>
            </w:pPr>
            <w:r>
              <w:rPr/>
              <w:t>Τεχνική Νομοθεσί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ωάννη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ωάννης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>Αλεξίου                 - Γιωτίκα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Κασιτεροπούλου -Κουμπούρα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               - Μητσ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     -Τσαγκαράκος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ΕΑ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- Μπόλης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Παπαλιάγκα -Φράγκος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σαλάτα-Χρυσός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σιτεροπούλου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            - Καλογιάν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Λεμονής          - Μπίσκ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 - 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ζιμούρτος Β  -Τσαγκαράκος </w:t>
            </w:r>
          </w:p>
        </w:tc>
      </w:tr>
      <w:tr>
        <w:trPr>
          <w:trHeight w:val="8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8-6</w:t>
            </w:r>
            <w:r>
              <w:rPr>
                <w:b/>
                <w:sz w:val="18"/>
                <w:szCs w:val="18"/>
                <w:lang w:val="en-US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Ε. Θ.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8"/>
              <w:spacing w:lineRule="auto" w:line="240" w:before="0" w:after="0"/>
              <w:ind w:hanging="0"/>
              <w:jc w:val="both"/>
              <w:rPr/>
            </w:pPr>
            <w:r>
              <w:rPr>
                <w:sz w:val="18"/>
                <w:szCs w:val="18"/>
              </w:rPr>
              <w:t>Α-Ι,  Α-ΙΙ.  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Τοπογραφ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λύβα             -  Καρδούλα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Λεμονής            - Μπακούρα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Μπίσκα             - Ντάσι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  - Τσαγκαράκος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0-6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Εργ.Τοπογραφ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καράκ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Γιωτίκα           -  Καλύβ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ρδούλας    -  Λαζογιάννης Κ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Μπακούρας   -  Μπουρντένας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Νικολόπουλος-Ντάσιου              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ώρ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πιτηρητές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-6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Ι</w:t>
            </w:r>
          </w:p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Σχ-ΙΙΙ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ΕΑ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Εργ. Υδραυλικη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δούλας     - Μπόλ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 - 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Χαλέπας         - Χατζησαλάτα 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-6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Ι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lang w:val="en-GB"/>
              </w:rPr>
            </w:pPr>
            <w:r>
              <w:rPr>
                <w:b/>
              </w:rPr>
              <w:t>Σχ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Εργ. Υδραυλ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Εργ. Α. Υλικώ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ύβα                 - Καλογιάν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Λαζογιάννης Ν.    - 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ητσοπούλου      - Χουχουρέλου                   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4-6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- 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Μπόλης         - Μπουρν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τζησαλάτα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-6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b/>
              </w:rPr>
              <w:t>Οπλισμένο Σκυρόδεμα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 xml:space="preserve">A-I, </w:t>
            </w:r>
            <w:r>
              <w:rPr>
                <w:b/>
              </w:rPr>
              <w:t>Α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</w:t>
            </w:r>
            <w:r>
              <w:rPr>
                <w:b/>
                <w:lang w:val="en-GB"/>
              </w:rPr>
              <w:t xml:space="preserve">, </w:t>
            </w:r>
            <w:r>
              <w:rPr>
                <w:b/>
              </w:rPr>
              <w:t>Σχ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εξόπουλ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 Κ. - Μπό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ζούκης     - Νικολάου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ιμούλη           - Σταυροθόδωρ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Φράγκος           - Χατζησαλάτα 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29-6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,Α-ΙΙ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Μπίσκα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Λαζογιάννης Ν. - Καλύβ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Κουμπούρας     - Μπουρντένας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Τζιμούρτος Β.   - Νικολόπουλος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αλαμούρα     - Τσαγκαράκος            </w:t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4049"/>
      </w:tblGrid>
      <w:tr>
        <w:trPr>
          <w:trHeight w:val="563" w:hRule="atLeast"/>
          <w:cantSplit w:val="true"/>
        </w:trPr>
        <w:tc>
          <w:tcPr>
            <w:tcW w:w="1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-6</w:t>
            </w:r>
            <w:r>
              <w:rPr>
                <w:b/>
                <w:sz w:val="18"/>
                <w:szCs w:val="18"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όθε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 Φιλόθεο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εταλλικές &amp; Σύμμεικτες Κατασκευέ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Λεμονή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λύβα                     - 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 xml:space="preserve">αλογιάννης 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    - Μητσ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          - Τσαλαμού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ζιμούρτος  Β.         - Χουχουρέλου </w:t>
            </w:r>
          </w:p>
        </w:tc>
      </w:tr>
      <w:tr>
        <w:trPr>
          <w:trHeight w:val="7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Υπολογισμοί Κατασκευώ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ΑΥ, 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</w:rPr>
              <w:t>ργ/ Υδραυ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 -   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Μπουρντένας - Ντάσι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κος  -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Χατζησαλατα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27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. Αερο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ατσιάνη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                  - Καλογιάν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Κασιυεροπούλου - 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Νικολόπουλος      - Ντάσιου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 Β        - Τσαγκαράκος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σ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τεροπούλου  - Λαζογιάννης 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όπουλος      -Τζιμούρτος Β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       - Χρυσός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Υδραυλ.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Α.Υλι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Κωτσο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Αγγέλης         -Καλογιάν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ρδούλας   - Καψής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ουμπούρας -Μπόλης   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Μπουρντένας-Ντάσιου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σαλάτα - Χρυσός</w:t>
            </w:r>
          </w:p>
        </w:tc>
      </w:tr>
      <w:tr>
        <w:trPr>
          <w:trHeight w:val="7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7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G.I.S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.00-15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-17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-19.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00-21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-Κουμπούρας       1η Ομ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-Λαζογιάννης Κ.   2η Ομ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-Λαζογιάννης Κ.   3η Ομ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-Κατσιάννης         4η Ομ.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7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Σχεδιασμός 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Κ - 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ητσοπούλου- Μπό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 –Χατζησαλάτα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jc w:val="center"/>
        <w:rPr/>
      </w:pPr>
      <w:r>
        <w:rPr/>
        <w:t>Αναπληρ. Καθηγητής</w:t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3792"/>
      </w:tblGrid>
      <w:tr>
        <w:trPr>
          <w:trHeight w:val="496" w:hRule="atLeast"/>
          <w:cantSplit w:val="true"/>
        </w:trPr>
        <w:tc>
          <w:tcPr>
            <w:tcW w:w="1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1-6-20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Έργα Αποχετεύσεων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Επεξεργασία Λυμάτ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Σχ-ΙΙΙ – Εργ. Υδ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Λαζογιάν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- 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         - Μπουρντέν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Νικολάου      - Ντάσι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τζησαλάτα</w:t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-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Κυκλοφοριακή Τεχνική και Σιδηρόδρομο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ατσιά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</w:t>
            </w:r>
            <w:r>
              <w:rPr>
                <w:b/>
                <w:lang w:val="en-US"/>
              </w:rPr>
              <w:t xml:space="preserve"> - </w:t>
            </w:r>
            <w:r>
              <w:rPr>
                <w:b/>
              </w:rPr>
              <w:t>Χουχορέρ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Βασίλογλου     - 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ητσοπούλου –Μπουζού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κος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7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Βραχομηχανική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ι  Στοιχεί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</w:t>
            </w:r>
            <w:r>
              <w:rPr>
                <w:b/>
              </w:rPr>
              <w:t>Σηράγ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, ΑΜΦ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-Λαζογιάννης Κ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 --Ντάσιου</w:t>
            </w:r>
          </w:p>
        </w:tc>
      </w:tr>
      <w:tr>
        <w:trPr>
          <w:trHeight w:val="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εξίου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     -Κατσιά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Νικολόπουλος-Ντάσι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Τσαγκαράκος -Χρυσό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-6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ευθετήσεις Ποταμών &amp; Χειμάρρων Αντιπλημμυρ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Ι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Υδρ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ίου         - 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- 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υροθόδωρου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Εφ. Σκ.σε Τ.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.Α.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Αλεξόπουλος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Καρδούλας   - Κουμπούρ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όλης        - Χατζησαλάτα 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-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ικον. Διαχείρι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Υδραυλ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Χαλέπα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λέπ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εξίου       - Βασίλογλου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λύβα        - Κατσιάν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αλαμούρα-Τζιμούρτος Βασ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Δρ. Φιλόθεος Κωτσόπουλος Σπύρος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030"/>
      </w:tblGrid>
      <w:tr>
        <w:trPr>
          <w:trHeight w:val="524" w:hRule="atLeast"/>
          <w:cantSplit w:val="true"/>
        </w:trPr>
        <w:tc>
          <w:tcPr>
            <w:tcW w:w="1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Εξάμηνο  Ζ΄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6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9"/>
              <w:ind w:hanging="0"/>
              <w:rPr/>
            </w:pPr>
            <w:r>
              <w:rPr/>
              <w:t xml:space="preserve">Τεχνικά Έργα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Οδοποι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ικολά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  - Κουμπούρ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Μητσοπούλου-Μπόλης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ζούκης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</w:rPr>
              <w:t>-Χατζησαλάτα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εριβαλλοντικός Σχεδιασμός Τ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Γιωτίκα-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-Μητσ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λιάγκα  - Χαλέπας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  <w:r>
              <w:rPr>
                <w:b/>
                <w:sz w:val="18"/>
                <w:szCs w:val="18"/>
                <w:lang w:val="en-US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Α-Ι, Α-ΙΙ, Σχ-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          - Λαζογιάννης 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  - 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ητσοπούλου  - Μπακουρας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όλης              -Νικολάου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Ντάσιου              -Χατζησαλάτα    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6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οδυναμικά Έρ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0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Φαρσιρώτου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τσιάνης         -   Λαζογιάννης Κ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             -   Χατζησαλάτα</w:t>
            </w:r>
          </w:p>
        </w:tc>
      </w:tr>
      <w:tr>
        <w:trPr>
          <w:trHeight w:val="6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7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Στερεά μη επικίνδυνα απόβλητα Επιλογή ΧΥΤ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    -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άσιου   -Μπουζού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λη- Τζιμούρτος Β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23:00Z</dcterms:created>
  <dc:creator>ΜΠΕΙΚΟΣ ΓΕΩΡΓΙΟΣ</dc:creator>
  <dc:description/>
  <cp:keywords/>
  <dc:language>en-US</dc:language>
  <cp:lastModifiedBy>user</cp:lastModifiedBy>
  <cp:lastPrinted>2011-06-10T11:51:00Z</cp:lastPrinted>
  <dcterms:modified xsi:type="dcterms:W3CDTF">2011-06-10T08:55:00Z</dcterms:modified>
  <cp:revision>7</cp:revision>
  <dc:subject/>
  <dc:title>Εξάμηνο</dc:title>
</cp:coreProperties>
</file>