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227"/>
        <w:gridCol w:w="71"/>
        <w:gridCol w:w="1490"/>
        <w:gridCol w:w="130"/>
        <w:gridCol w:w="1042"/>
        <w:gridCol w:w="398"/>
        <w:gridCol w:w="1080"/>
        <w:gridCol w:w="1440"/>
        <w:gridCol w:w="239"/>
        <w:gridCol w:w="1381"/>
        <w:gridCol w:w="1440"/>
        <w:gridCol w:w="1260"/>
        <w:gridCol w:w="1440"/>
        <w:gridCol w:w="1647"/>
      </w:tblGrid>
      <w:tr>
        <w:trPr>
          <w:trHeight w:val="321" w:hRule="atLeast"/>
        </w:trPr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 ΕΞΕΤΑΣΤΙΚΗΣ    ΧΕΙΜΕΡΙΝΟ ΕΞΑΜΗΝΟ 2012-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-Ιαν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-Ια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-Ια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-Ια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-Ια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-Ια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-Ια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-Ιαν  ΑΡΓΙ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-Ιαν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-Φεβ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ΦΥΣΙΚ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ΦΑΡΜΟΓΕΣ ΠΛΗΡΟΦΟΡΙΚΗ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ΧΗΜΕΙΑ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 - 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–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 – 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</w:tc>
      </w:tr>
      <w:tr>
        <w:trPr>
          <w:trHeight w:val="19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ΕΧΝΟΛΟΓΙΑ ΟΡΓΑΝΩ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ΑΤΡΙΚΗ ΜΙΚΡΟΒΙΟΛΟΓΙΑ 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ΧΗΜΕΙΑ ΙΙ</w:t>
            </w:r>
          </w:p>
        </w:tc>
      </w:tr>
      <w:tr>
        <w:trPr>
          <w:trHeight w:val="53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–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ΕΙΑ Ι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ΑΘΟΛΟΓΙΑ ΙI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ΨΥΧΟΛ ΥΓΕΙ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ΥΚΗΤΟΛΟΓΙΑ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ΡΓΑΣΙΑΚΕΣ ΣΧΕΣΕΙ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Π/ΓΙΑ ΙV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 - 16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  <w:tr>
        <w:trPr>
          <w:trHeight w:val="4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ΠΡΟΕΡ. ΕΞΑΜ.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  <w:r>
              <w:rPr>
                <w:rFonts w:cs="Arial Narrow" w:ascii="Arial Narrow" w:hAnsi="Arial Narrow"/>
                <w:sz w:val="14"/>
                <w:szCs w:val="14"/>
              </w:rPr>
              <w:t>ΠΡΟΑΓΩΓΗ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της ΥΓΕΙΑΣ (Ζ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 ΕΠΙΧΕΙΡΗΜΑΤΙΚΟΤΗΤΑΣ &amp; ΚΑΙΝΟΤΟΜΙΑΣ Ι και Ι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ΧΕΙΡΟΥΡΓΙΚΗ (Γ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ΔΕΙΤΕ το ΠΡΟΓΡΑΜΜΑ της ΝΟΣΗΛΕΥΤΙΚΗΣ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ΙΤΕ ΑΝΑΚΟΙΝΩΣΗ στην κεντρική ιστοσελίδα του ΤΕΙ Λάρισα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ΙΤΕ το ΠΡΟΓΡΑΜΜΑ της ΝΟΣΗΛΕΥΤΙΚΗΣ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1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ΜΑΘΗΜΑΤΑ ΠΑΛΙΟΥ ΠΡΟΓΡΑΜΜΑΤΟΣ ΣΠΟΥΔΩ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1-Ιαν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2-Ιαν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3-Ιαν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4-Ια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5-Ια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8-Ια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29-Ια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0-Ιαν  ΑΡΓΙ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31-Ιαν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-Φεβ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ΣΤΟΡΙΑ ΙΑΤΡΙΚ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(Α ΕΞΑΜΗΝΟ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ΟΡΓ ΧΗΜΕ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(Α ΕΞΑΜ)</w:t>
            </w:r>
          </w:p>
        </w:tc>
      </w:tr>
      <w:tr>
        <w:trPr>
          <w:trHeight w:val="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08 - 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25"/>
        <w:gridCol w:w="1358"/>
        <w:gridCol w:w="1170"/>
        <w:gridCol w:w="353"/>
        <w:gridCol w:w="1125"/>
        <w:gridCol w:w="1354"/>
        <w:gridCol w:w="364"/>
        <w:gridCol w:w="1319"/>
        <w:gridCol w:w="1609"/>
        <w:gridCol w:w="1145"/>
        <w:gridCol w:w="1568"/>
        <w:gridCol w:w="1627"/>
      </w:tblGrid>
      <w:tr>
        <w:trPr>
          <w:trHeight w:val="315" w:hRule="atLeast"/>
        </w:trPr>
        <w:tc>
          <w:tcPr>
            <w:tcW w:w="59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ΠΡΟΓΡΑΜΜΑ  ΕΞΕΤΑΣΤΙΚΗΣ   ΧΕΙΜΕΡΙΝΟ ΕΞΑΜΗΝΟ 2012-1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ΕΞΑ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-Φεβ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-Φε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-Φε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-Φεβ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-Φεβ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Α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ΙΔ. ΘΕΜΑΤΑ ΜΑΘΗΜΑΤΙΚΩΝ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ΣΤΟΙΧΕ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ΒΙΟΛΟΓΙΑΣ - ΓΕΝΕΤΙΚΗ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–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ΜΕΓ. ΑΜΦΙΘΕΑΤΡΟ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 – 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Γ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ΡΧΕΣ ΠΛΗΘ. ΥΓΙΕΙΝΗ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ΝΑΤΟΜΙΚΗ Ι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ΦΥΣΙΟΛΟΓΙΑ ΙΙ</w:t>
            </w:r>
          </w:p>
        </w:tc>
      </w:tr>
      <w:tr>
        <w:trPr>
          <w:trHeight w:val="46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-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 - 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8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–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ΘΟΥΣΕΣ ΣΕΥΠ</w:t>
            </w:r>
          </w:p>
        </w:tc>
      </w:tr>
      <w:tr>
        <w:trPr>
          <w:trHeight w:val="1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Ε' ΕΞΑ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ΑΤΟΛΟΓΙΑ Ι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ΙΟΛΟΓΙΑ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ΔΕΟΝΤΟΛΟΓΙΑ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>8 - 1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Ζ ΕΞΑ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ΚΛΙΝΙΚΗ ΧΗΜ ΙV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ΑΡΑΣΙΤΟΛΟΓΙΑ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ΙΜΟΔΟΣΙΑ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ΩΡΑ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 - 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12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9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ΜΑΘΗΜΑΤΑ ΠΑΛΙΟΥ ΠΡΟΓΡΑΜΜΑΤΟΣ ΣΠΟΥΔΩΝ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ΔΕΥΤΕΡΑ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ΡΙΤΗ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ΤΕΤΑΡΤΗ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ΕΜΠΤΗ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Φε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5-Φε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6-Φεβ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7-Φεβ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8-Φεβ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1-Φεβ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2-Φε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3-Φεβ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4-Φε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15-Φεβ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ΕΣΥ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ΑΓΓΛΙΚΑ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ΠΡΩΤΕΣ ΒΟΗΘΕΙΕΣ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 xml:space="preserve"> - 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0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- 1</w:t>
            </w:r>
            <w:r>
              <w:rPr>
                <w:rFonts w:cs="Arial Narrow" w:ascii="Arial Narrow" w:hAnsi="Arial Narrow"/>
                <w:sz w:val="14"/>
                <w:szCs w:val="14"/>
                <w:lang w:val="en-US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 - 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47:00Z</dcterms:created>
  <dc:creator>grie1</dc:creator>
  <dc:description/>
  <cp:keywords/>
  <dc:language>en-US</dc:language>
  <cp:lastModifiedBy>grie2</cp:lastModifiedBy>
  <cp:lastPrinted>2012-12-18T19:32:00Z</cp:lastPrinted>
  <dcterms:modified xsi:type="dcterms:W3CDTF">2013-01-18T11:47:00Z</dcterms:modified>
  <cp:revision>2</cp:revision>
  <dc:subject/>
  <dc:title>ΠΡΟΓΡΑΜΜΑ ΕΞΕΤΑΣΤΙΚΗΣ Α΄ ΧΕΙΜΕΡΙΝΟ ΕΞΑΜΗΝΟ 2010-11</dc:title>
</cp:coreProperties>
</file>