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Οι παρακάτω φοιτητές που επιλέχθηκαν για πρακτική στο Γ.Ν. Λάρισας  να προσέλθουν στο γραφείο του κ. Αντωνίου την Παρασκευή 28-3-2014 και ώρα 12:30 έχοντας μαζί τους μία μικρή φωτογραφία (ασπρόμαυρη ή έγχρωμη). Όσοι δεν μπορέσουν να έλθουν την Δευτέρα και ώρα 13:00</w:t>
      </w:r>
    </w:p>
    <w:p>
      <w:pPr>
        <w:pStyle w:val="Normal"/>
        <w:rPr/>
      </w:pPr>
      <w:r>
        <w:rPr/>
      </w:r>
    </w:p>
    <w:tbl>
      <w:tblPr>
        <w:tblW w:w="89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20"/>
        <w:gridCol w:w="2682"/>
        <w:gridCol w:w="1500"/>
        <w:gridCol w:w="1540"/>
        <w:gridCol w:w="960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07/13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ΟΥΒΛΑΤΑΝΙΩΤΗΣ ΔΗΜΗΤΡΙΟΣ-ΚΑΡΟΛ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ΟΣΤΟΛ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0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ΞΑΡΧΟΣ ΔΗΜΗΤΡΙ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Η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6/12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ΙΖΑ ΕΛΜΙΡ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ΚΕΦΕ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ΧΡΙΣΤΟΠΟΥΛΟΥ ΑΚΡΙΒ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ΑΣΙΛΕΙ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ΠΕΡΛΕΑ ΜΑΡΖΕΝΑ-ΛΑΡΙΣ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ΡΙΣΤΙΚ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08/13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ΥΡΟΥΣΗΣ ΧΡΗΣ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ΑΣΙΛΕΙ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58/18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ΡΟΚΚΟΥ ΒΑΣΙΛΙΚ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/Ν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4/12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ΙΡΤΑΙ ΝΕΑΡΤ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ΟΥΓΙΑ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43/17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ΑΒΕΡΑ ΕΛΕΝ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ΤΕΦΑΝ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ΖΙΓΓΕΛΗ ΚΩΝ/Ν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Η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52/17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ΖΗΣ ΒΑΣΙΛΕΙ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ΠΟΣΤΟΛ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00/13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ΡΙΣΤΟΠΟΥΛΟΣ ΝΙΚΗΦΟΡ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ΤΕΦΑΝ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6/14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ΡΟΣΟΥ ΜΑΡΙ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ΜΜΑΝΟΥΗ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7/12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ΠΙΦΑΝΙΟΥ ΕΜΙΛ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ΔΡΕ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94/12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ΑΡΑΝΤΙΔΟΥ ΑΠΟΣΤΟΛΙ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01/13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ΤΩΝΑΚΗΣ ΘΩΜΑ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ΘΑΝΑΣΙ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ΟΥ ΕΛΕΝ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ΘΕΟΦΑΝΗ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44/17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ΑΚΚΑΡΙΔΟΥ ΒΑΡΒΑΡ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7/12-3-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ΓΟΡΟΠΟΥΛΟΣ ΚΩΝ/Ν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ΑΣΙΛΕΙΟ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ι παρακάτω φοιτητές, που επιλέχθηκαν για πρακτική στο Π. Γ.Ν. Λάρισας,  να προσέλθουν στο γραφείο του κ. Αντωνίου την Παρασκευή 28-3-2014 και ώρα 12:30 έχοντας μαζί τους μία μικρή φωτογραφία (ασπρόμαυρη ή έγχρωμη). Όσοι δεν μπορέσουν, να έλθουν την Δευτέρα και ώρα 13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77"/>
        <w:gridCol w:w="1660"/>
        <w:gridCol w:w="1580"/>
        <w:gridCol w:w="960"/>
      </w:tblGrid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05/13-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ΕΥΑΓΓΕΛΟΥ ΚΛΕΟΠΑΤΡ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ΡΗΓΟΡΙ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Π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5/12-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ΕΡΓΑΡΗ ΠΑΝΑΓΙΩΤ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ΙΟΝΥΣΙ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Π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42/17-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ΔΗΜΑΚΗ ΒΑΣΙΛΙΚΗ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Π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8/12-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ΡΑΝΤΩΝΗ ΔΕΣΠΟΙΝ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Η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Π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10/13-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ΡΙΦΤΗ ΚΛΑΟΥΝΤΙ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Π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90/12-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ΓΚΟΓΚΑΣ ΝΙΚΟΛΑΟ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ΘΕΟΔΩΡ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Π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6/12-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ΓΓΕΛΙΔΗ ΑΓΓΕΛΙΚ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Π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7</w:t>
            </w:r>
          </w:p>
        </w:tc>
      </w:tr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63/18-3-1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ΡΑΓΙΑΝΝΕΛΟΥ ΘΕΟΔΟΣΙΑ-ΧΡΥΣΟΒΑΛΑΝΤΟ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ΟΣΘΕΝΗ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ΠΓΝ ΛΑΡΙΣ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"/>
        <w:gridCol w:w="20"/>
        <w:gridCol w:w="816"/>
        <w:gridCol w:w="1987"/>
        <w:gridCol w:w="13"/>
        <w:gridCol w:w="20"/>
        <w:gridCol w:w="9"/>
        <w:gridCol w:w="1222"/>
        <w:gridCol w:w="34"/>
        <w:gridCol w:w="428"/>
        <w:gridCol w:w="8"/>
        <w:gridCol w:w="1243"/>
        <w:gridCol w:w="19"/>
        <w:gridCol w:w="573"/>
        <w:gridCol w:w="8"/>
        <w:gridCol w:w="1276"/>
        <w:gridCol w:w="1511"/>
        <w:gridCol w:w="65"/>
      </w:tblGrid>
      <w:tr>
        <w:trPr>
          <w:trHeight w:val="900" w:hRule="atLeast"/>
        </w:trPr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95/12-3-14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ΑΣΙΑΡΗΣ ΣΠΥΡΙΔΩΝ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ΛΦΡΕΝΤ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ΝΙΚΟ ΚΡΑΤΙΚΟ ΝΙΚΑΙΑ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9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93/12-3-14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ΖΗ ΣΤΥΛΙΑΝΗ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/ΝΟ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ΓΕΩΡΓΙΟΥ ΘΕΣ/ΝΙΚ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0/12-3-14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2"/>
              <w:gridCol w:w="844"/>
            </w:tblGrid>
            <w:tr>
              <w:trPr>
                <w:trHeight w:val="300" w:hRule="atLeast"/>
              </w:trPr>
              <w:tc>
                <w:tcPr>
                  <w:tcW w:w="2212" w:type="dxa"/>
                  <w:tcBorders/>
                  <w:vAlign w:val="bottom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color w:val="000000"/>
                      <w:lang w:eastAsia="el-GR"/>
                    </w:rPr>
                  </w:pPr>
                  <w:r>
                    <w:rPr>
                      <w:rFonts w:eastAsia="Times New Roman"/>
                      <w:color w:val="000000"/>
                      <w:lang w:eastAsia="el-GR"/>
                    </w:rPr>
                    <w:t>ΚΑΡΑΓΙΑΝΝΗ ΑΙΚΑΤΕΡΙΝΗ</w:t>
                  </w:r>
                </w:p>
              </w:tc>
              <w:tc>
                <w:tcPr>
                  <w:tcW w:w="8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color w:val="000000"/>
                      <w:lang w:eastAsia="el-GR"/>
                    </w:rPr>
                  </w:pPr>
                  <w:r>
                    <w:rPr>
                      <w:rFonts w:eastAsia="Times New Roman"/>
                      <w:color w:val="000000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ΙΚΟΛΑΟΣ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ΚΑΡΔΙΤΣΑΣ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5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84/12-3-14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ΟΥΡΓΙΑΝΟΥ ΑΝΑΣΤΑΣΙΑ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ΙΚΟΛΑΟ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ΧΙΛΛΟΠΟΥΛΕΙΟ ΝΟΣ. ΒΟΛΟ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4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51/17-3-14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ΙΡΜΠΑ ΕΥΑΝΘΙΑ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ΧΙΛΛΟΠΟΥΛΕΙΟ ΝΟΣ. ΒΟΛΟΥ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45/17-3-14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ΙΠΙΔΗ ΑΛΕΞΑΝΔΡΑ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ΑΚΩΒΟΣ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ΧΙΛΛΟΠΟΥΛΕΙΟ ΝΟΣ. ΒΟΛΟΥ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46</w:t>
            </w:r>
          </w:p>
        </w:tc>
      </w:tr>
      <w:tr>
        <w:trPr>
          <w:trHeight w:val="9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50/17-3-14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ΕΤΡΙΔΟΥ ΕΥΣΤΑΘΙΑ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ΤΩΝΙ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ΣΙΣΜΑΝΟΓΛΕΙΟ ΚΟΜΟΤΗΝΗ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2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09/13-3-14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ΜΠΑΣ ΗΡΑΚΛΗΣ-ΣΠΥΡΙΔΩΝ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Ν ΑΛΕΞΑΝΔΡΟΥΠΟΛΗ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54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90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13/13-3-14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ΤΑΚΑ ΣΤΑΥΡΟΥΛΑ</w:t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ΤΩΝΙ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ΠΑΠΑΝΙΚΟΛΑΟΥ ΘΕΣ/ΝΙΚΗ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14/13-3-1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ΡΑΜΑΛΗΘΕΟΔΩΡΑ-ΜΑΡΙΑ</w:t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ΑΟΥ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ΚΟΖΑΝΗ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54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06/13-3-1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ΛΟΥ ΧΡΥΣΟΥΛΑ</w:t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ΘΩΜΑ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ΤΡΙΚΑΛΩΝ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2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54/18-3-1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ΚΡΕΚΑΣ ΕΥΑΓΓΕΛΟΣ</w:t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ΔΡΕΑ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ΤΡΙΚΑΛΩΝ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70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15/13-3-1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ΘΑΝΑΣΙΑ ΚΛΕΟΠΑΤΡΑ</w:t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ΑΣΙΛΕΙ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ΤΡΙΚΑΛΩΝ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55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ΣΑΝΤΣΟΥΡΗ ΣΤΑΜΑΤΙΑ</w:t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ΛΕΞΑΝΔΡ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ΕΔΕΣΣΑ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48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1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Α ΒΑΣΙΛΙΚΗ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Ν ΙΩΑΝΝΙΝΩΝ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48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ΔΟΠΟΥΛΟΣ ΝΙΚΟΛΑ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ΚΑΒΑΛΑ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60/18-3-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ΙΛΙΟΥ ΓΕΩΡΓΙΑ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ΔΡΕΑ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ΜΥΤΙΛΗΝ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53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59/18-3-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ΖΩΗ ΑΝΑΣΤΑΣΙΑ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ΑΣΤΑΣΙ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ΑΡΤ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7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56/18-3-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ΙΤΙΚΑΚΗ ΒΑΣΙΛΙΚΗ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ΗΜΗΤΡΙΟ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.Ν. ΧΑΝΙ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61</w:t>
            </w:r>
          </w:p>
        </w:tc>
        <w:tc>
          <w:tcPr>
            <w:tcW w:w="1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43:00Z</dcterms:created>
  <dc:creator>User</dc:creator>
  <dc:description/>
  <dc:language>en-US</dc:language>
  <cp:lastModifiedBy>dimitris</cp:lastModifiedBy>
  <dcterms:modified xsi:type="dcterms:W3CDTF">2014-03-27T05:43:00Z</dcterms:modified>
  <cp:revision>2</cp:revision>
  <dc:subject/>
  <dc:title/>
</cp:coreProperties>
</file>