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u w:val="double"/>
        </w:rPr>
        <w:t>ΔΕΥΤΕΡ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ΔΕΥΤΕΡ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ΣΤΙΣ 16/6/2015  ΚΑΙ ΩΡΑ 12:Ο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/Α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ΩΝΥΜ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ΝΔΡΑ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ΝΔΡΑΝΗΣ ΓΕΩΡΓ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ΑΣΛΗΣ ΔΗΜΗΤΡ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ΓΑΡΙΤΟΠΟΥΛΟΥ 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ΔΑΣ - ΔΑΛΕΛΗΣ ΓΕΩΡΓ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ΚΟΠΟΥΛΟΥ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ΥΡΟΜΑΤΙΔΟΥ ΑΓΑΠ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ΥΡΟΣΚΟΤΗΣ ΓΕΡΑΣΙΜ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ΕΣΙΡΙΔΗΣ ΘΕΟΔΩΡ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ΙΚΑ ΑΔΑΜΑΝΤ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ΣΙΣΚΙΩΤΗ ΑΓΓΕ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Υ ΝΙΚΗ - ΔΗΜΗΤ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ΤΕΛΑΚΟΥ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ΡΦΑΝΙΔΗΣ ΓΕΩΡΓ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ΛΙΟΥ ΧΡΥΣΑΝΘ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ΑΚΗ ΣΟΦ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ΟΠΟΥΛΟΣ 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ΖΗ ΣΤΥΛΙΑ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ΖΗΣ ΒΑΣΙΛΕ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ΣΚΕΥΑ ΤΣΑΜΠΙΚ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ΥΛΟΓΛΟΥ ΓΕΩΡΓ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ΓΙΟΥ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ΠΕΤΡΑΚΑΚΗ ΜΑΡΙΑ - 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ΤΡΙΔΟΥ ΕΥΣΤΑΘ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ΥΛΙΑΚΗ ΒΑΛΕΝΤ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ΑΠΤΗ ΑΙΚΤΕ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ΡΑΝΤΙΔΟΥ ΑΠΟΣΤΟ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ΙΓΚ ΓΚΟΥΡΠΡΙΤ - ΑΡΕΤ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ΥΛΗ ΠΑΝΑΓΙΩ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ΦΙΑΝΟΒΑ ΣΥΜΕΛ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ΤΗΡΙΟΥ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ΣΟΥΛΗ ΚΩΝΣΤΑΝ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ΑΚΗΣ ΒΑΣΙΛΕ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ΟΥΜΠΟΥΛΟΥ ΚΥΡΙΑ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ΙΝΑΡΗ ΠΑΣΧΑ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ΟΤΡΑ ΦΩΤΕ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ΑΣΟΥΛΗ ΧΑΡΑΛΑΜΠ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ΑΦΚΑ ΤΡΑΪΑ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ΙΛΗ 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ΥΡΤΖΗ 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ΛΚΙΑ ΧΑΡΙΚΛΕ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ΔΗΜΗΤΡΑΚΟΣ 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ΟΥΤΑ ΘΕΟΝΥΜΦΗ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4:00Z</dcterms:created>
  <dc:creator>dimitris</dc:creator>
  <dc:description/>
  <dc:language>en-US</dc:language>
  <cp:lastModifiedBy>dimitris</cp:lastModifiedBy>
  <cp:lastPrinted>2015-06-05T08:44:00Z</cp:lastPrinted>
  <dcterms:modified xsi:type="dcterms:W3CDTF">2015-06-05T07:14:00Z</dcterms:modified>
  <cp:revision>2</cp:revision>
  <dc:subject/>
  <dc:title/>
</cp:coreProperties>
</file>