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</w:rPr>
        <w:t xml:space="preserve">                                           </w:t>
      </w:r>
      <w:r>
        <w:rPr>
          <w:b/>
          <w:sz w:val="28"/>
          <w:szCs w:val="28"/>
        </w:rPr>
        <w:t xml:space="preserve">ΤΜΗΜΑ ΔΙΑΤΡΟΦΗΣ ΚΑΙ ΔΙΑΙΤΟΛΟΓΙΑΣ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ΕΡΓΑΣΤΗΡΙΟ :  ΘΡΕΠΤΙΚΗ ΑΞΙΟΛΟΓΗΣΗ ΤΩΝ ΤΡΟΦΙΜΩΝ</w:t>
      </w:r>
    </w:p>
    <w:p>
      <w:pPr>
        <w:pStyle w:val="Normal"/>
        <w:spacing w:lineRule="auto" w:line="240" w:before="0" w:after="0"/>
        <w:ind w:firstLine="720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ΤΡΙΤΗ  </w:t>
      </w:r>
      <w:r>
        <w:rPr>
          <w:b/>
          <w:sz w:val="28"/>
          <w:szCs w:val="28"/>
          <w:lang w:val="en-US"/>
        </w:rPr>
        <w:t xml:space="preserve">          ΤΜΗΜΑ:   Ε1       </w:t>
      </w:r>
      <w:r>
        <w:rPr>
          <w:b/>
          <w:sz w:val="28"/>
          <w:szCs w:val="28"/>
        </w:rPr>
        <w:t>08:00-10:00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43400" cy="771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71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4418"/>
                              <w:gridCol w:w="158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ΟΝΟΜΑΤΕΠΩΝΥΜΟ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ΑΓΓΕΛΙΔΑΚΗ  ΑΣΗΜ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ΑΓΟΡΑΤΣΙΟΥ ΕΥΣΤΑΘ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ΑΗΔΩΝΗ 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ΑΛΕΞΙΟΥ  ΙΩ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ΑΜΠΑΤΖΙΑΔΟΥ ΒΑΣΙΛ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ΑΝΔΡΟΝΙΔΟΥ ΣΟΦ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ΑΠΟΤΑ ΕΥΔΟΚ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ΒΑΣΙΛΟΠΟΥΛΟΥ ΒΑΣΙΛ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ΒΟΛΤΣΗΣ ΔΗΜΗΤΡ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ΓΕΩΡΓΑΝΤΑ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ΕΩΡΓΟΥΛΗ Μ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ΚΕΣΟΥ ΕΥΑΓΓΕΛ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ΚΟΥΜΑ ΔΑΦ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ΚΟΥΝΤΑΡΑ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ΟΥΛΑ ΕΙΡ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ΓΟΥΛΑΡΑ ΓΛΥΚΕ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ΓΟΥΣΙΑ 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ΔΕΔΕ ΜΑΓΔΑΛ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ΔΕΛΗΓΙΑΝΝΗ ΔΑΝΑ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ΔΙΑΛΛΑ ΠΑΡΑΣΚΕΥ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ΔΡΑΓΑΤΣΟΥΛΗ ΗΡΩ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ΔΡΟΣΟΥ Μ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ΕΥΑΓΓΕΛΟΥ ΜΑΡ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ΖΟΥΜΠΟΥΛΗ ΦΩΤΕΙ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ΗΛΙΟΠΟΥΛΟΥ ΠΑΝΑΓΙΩΤ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ΘΕΟΔΩΡΙΔΟΥ 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ΘΕΟΛΟΓΗ ΦΩΤΕΙ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ΚΑΤΣΑΡΟΥ ΝΕΚΤ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ΑΤΣΗ 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ΟΜΝΗΝΟΥ  ΒΑΡΒΑΡ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ΟΥΝΤΟΥΡΙΩΤΗΣ ΜΙΧΑΛΗ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ΟΥΤΣΕΡΗ  ΦΡΕΙΔΕΡΙΚΗ ΖΩ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ΡΟΥΣΤΑΛΗ ΖΩ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07.75pt;mso-wrap-distance-left:9pt;mso-wrap-distance-right:9pt;mso-wrap-distance-top:0pt;mso-wrap-distance-bottom:0pt;margin-top:0.05pt;mso-position-vertical-relative:text;margin-left:9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4418"/>
                        <w:gridCol w:w="158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ΟΝΟΜΑΤΕΠΩΝΥΜΟ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ΑΓΓΕΛΙΔΑΚΗ  ΑΣΗΜ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ΑΓΟΡΑΤΣΙΟΥ ΕΥΣΤΑΘ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ΑΗΔΩΝΗ 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ΑΛΕΞΙΟΥ  ΙΩ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ΑΜΠΑΤΖΙΑΔΟΥ ΒΑΣΙΛ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ΑΝΔΡΟΝΙΔΟΥ ΣΟΦ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ΑΠΟΤΑ ΕΥΔΟΚ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ΒΑΣΙΛΟΠΟΥΛΟΥ ΒΑΣΙΛ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ΒΟΛΤΣΗΣ ΔΗΜΗΤΡ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ΓΕΩΡΓΑΝΤΑ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ΕΩΡΓΟΥΛΗ Μ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ΚΕΣΟΥ ΕΥΑΓΓΕΛ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ΚΟΥΜΑ ΔΑΦ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ΚΟΥΝΤΑΡΑ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ΟΥΛΑ ΕΙΡ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ΓΟΥΛΑΡΑ ΓΛΥΚΕ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ΓΟΥΣΙΑ 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ΔΕΔΕ ΜΑΓΔΑΛ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ΔΕΛΗΓΙΑΝΝΗ ΔΑΝΑ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ΔΙΑΛΛΑ ΠΑΡΑΣΚΕΥ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ΔΡΑΓΑΤΣΟΥΛΗ ΗΡΩ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ΔΡΟΣΟΥ Μ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ΕΥΑΓΓΕΛΟΥ ΜΑΡ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ΖΟΥΜΠΟΥΛΗ ΦΩΤΕΙ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ΗΛΙΟΠΟΥΛΟΥ ΠΑΝΑΓΙΩΤ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ΘΕΟΔΩΡΙΔΟΥ 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ΘΕΟΛΟΓΗ ΦΩΤΕΙ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ΚΑΤΣΑΡΟΥ ΝΕΚΤ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ΑΤΣΗ 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ΟΜΝΗΝΟΥ  ΒΑΡΒΑΡ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ΟΥΝΤΟΥΡΙΩΤΗΣ ΜΙΧΑΛΗ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ΟΥΤΣΕΡΗ  ΦΡΕΙΔΕΡΙΚΗ ΖΩ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ΡΟΥΣΤΑΛΗ ΖΩ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0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 xml:space="preserve">ΔΙΔΑΣΚΩΝ: ΦΟΥΝΤΑΡΛΗΣ ΔΗΜΗΤΡΙΟΣ   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</w:t>
      </w:r>
      <w:r>
        <w:rPr>
          <w:b/>
          <w:sz w:val="28"/>
          <w:szCs w:val="28"/>
        </w:rPr>
        <w:t xml:space="preserve">ΤΜΗΜΑ ΔΙΑΤΡΟΦΗΣ ΚΑΙ ΔΙΑΙΤΟΛΟΓΙΑΣ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ΕΡΓΑΣΤΗΡΙΟ :  ΘΡΕΠΤΙΚΗ ΑΞΙΟΛΟΓΗΣΗ ΤΩΝ ΤΡΟΦΙΜΩΝ</w:t>
      </w:r>
    </w:p>
    <w:p>
      <w:pPr>
        <w:pStyle w:val="Normal"/>
        <w:spacing w:lineRule="auto" w:line="240" w:before="0" w:after="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ΤΡΙΤΗ  </w:t>
      </w:r>
      <w:r>
        <w:rPr>
          <w:b/>
          <w:sz w:val="28"/>
          <w:szCs w:val="28"/>
          <w:lang w:val="en-US"/>
        </w:rPr>
        <w:t xml:space="preserve">          ΤΜΗΜΑ:   Ε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10:00-12:00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43400" cy="7718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71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4418"/>
                              <w:gridCol w:w="158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ΟΝΟΜΑΤΕΠΩΝΥΜΟ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ΚΥΜΝΙΩΝΗ ΤΑΞΙΑΡΧΟΥΛΑ Μ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ΥΡΙΑΚΗ ΛΥΔ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ΩΝΣΤΑΝΤΙΝΗ ΚΑΤΕΡ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ΚΩΝΣΤΑΝΤΙΝΟΥ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ΚΩΣΤΟΥΛΑ ΑΛΕΞΑΝΔΡ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ΛΑΜΠΡΟΥ ΑΝΑΣΤΑΣ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ΛΙΑΡΑΜΑΝΤΖΑ ΠΑΝΑΓΙΩΤ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ΛΙΓΚΑΝΑΚΗ ΔΕΣΠΟ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ΛΙΓΝΟΣ ΓΕΡΑΣΙΜ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ΛΟΥΤΣΟΥ  ΕΙΡΗΝΗ ΓΕΩΡΓ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ΑΝΙΑΤΗ  ΙΩ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ΑΤΘΑΙΟΥ ΠΟΛΥΞ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ΑΥΡΟΕΙΔΗΣ ΝΕΥΤΩΝ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ΜΑΝΑΝΕΔΑΙΗΣ ΧΡΗΣΤ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ΜΗΤΣΟΠΟΥΛΟΥ ΕΙΡΗ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ΜΠΙΖΙΜΗ ΑΓΓΕΛ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ΠΑΚΟΠΑΝΟΥ ΜΥΡΤΩ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ΜΠΑΣΟΥΡΑΚΟΣ ΠΑΝΑΓΙΩΤΗ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ΜΠΑΤΡΑΣ ΒΑ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ΠΕΖΑ ΕΛΕ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ΠΟΣΤΑΝΙΤΗ Μ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ΠΟΥΝΤΟΥΡΗ ΕΛΕΥΘΕ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ΜΥΤΕΜΠΕΡΙ ΟΛΤ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ΝΙΚΟΛΑΟΥ ΣΟΦ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ΝΤΕΛΗΣ ΝΙΚ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ΠΑΛΛΑ 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ΑΠΑΔΗΜΗΤΡΙΟΥ ΜΑΡ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ΑΠΑΔΟΠΟΥΛΟΥ ΑΝΤΩΝ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ΑΠΑΔΟΥΛΗ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ΑΠΑΘΥΜΙΟΥ Μ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ΑΠΑΣΠΥΡΟΠΟΥΛΟΥ ΠΗΝΕΛΟΠ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ΠΑΡΛΙΑΡΟΥ Μ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ΑΥΛΙΔΟΥ ΡΟΥΘ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07.75pt;mso-wrap-distance-left:9pt;mso-wrap-distance-right:9pt;mso-wrap-distance-top:0pt;mso-wrap-distance-bottom:0pt;margin-top:0.05pt;mso-position-vertical-relative:text;margin-left:9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4418"/>
                        <w:gridCol w:w="158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ΟΝΟΜΑΤΕΠΩΝΥΜΟ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ΚΥΜΝΙΩΝΗ ΤΑΞΙΑΡΧΟΥΛΑ Μ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ΥΡΙΑΚΗ ΛΥΔ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ΩΝΣΤΑΝΤΙΝΗ ΚΑΤΕΡ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ΚΩΝΣΤΑΝΤΙΝΟΥ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ΚΩΣΤΟΥΛΑ ΑΛΕΞΑΝΔΡ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ΛΑΜΠΡΟΥ ΑΝΑΣΤΑΣ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ΛΙΑΡΑΜΑΝΤΖΑ ΠΑΝΑΓΙΩΤ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ΛΙΓΚΑΝΑΚΗ ΔΕΣΠΟ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ΛΙΓΝΟΣ ΓΕΡΑΣΙΜ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ΛΟΥΤΣΟΥ  ΕΙΡΗΝΗ ΓΕΩΡΓ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ΑΝΙΑΤΗ  ΙΩ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ΑΤΘΑΙΟΥ ΠΟΛΥΞ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ΑΥΡΟΕΙΔΗΣ ΝΕΥΤΩΝ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ΜΑΝΑΝΕΔΑΙΗΣ ΧΡΗΣΤ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ΜΗΤΣΟΠΟΥΛΟΥ ΕΙΡΗ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ΜΠΙΖΙΜΗ ΑΓΓΕΛ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ΠΑΚΟΠΑΝΟΥ ΜΥΡΤΩ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ΜΠΑΣΟΥΡΑΚΟΣ ΠΑΝΑΓΙΩΤΗ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ΜΠΑΤΡΑΣ ΒΑ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ΠΕΖΑ ΕΛΕ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ΠΟΣΤΑΝΙΤΗ Μ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ΠΟΥΝΤΟΥΡΗ ΕΛΕΥΘΕ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ΜΥΤΕΜΠΕΡΙ ΟΛΤ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ΝΙΚΟΛΑΟΥ ΣΟΦ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ΝΤΕΛΗΣ ΝΙΚ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ΠΑΛΛΑ 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ΑΠΑΔΗΜΗΤΡΙΟΥ ΜΑΡ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ΑΠΑΔΟΠΟΥΛΟΥ ΑΝΤΩΝ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ΑΠΑΔΟΥΛΗ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ΑΠΑΘΥΜΙΟΥ Μ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ΑΠΑΣΠΥΡΟΠΟΥΛΟΥ ΠΗΝΕΛΟΠ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ΠΑΡΛΙΑΡΟΥ Μ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ΑΥΛΙΔΟΥ ΡΟΥΘ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 xml:space="preserve">ΔΙΔΑΣΚΩΝ: ΦΟΥΝΤΑΡΛΗΣ ΔΗΜΗΤΡΙΟΣ  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ΤΜΗΜΑ ΔΙΑΤΡΟΦΗΣ ΚΑΙ ΔΙΑΙΤΟΛΟΓΙΑΣ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ΕΡΓΑΣΤΗΡΙΟ :  ΘΡΕΠΤΙΚΗ ΑΞΙΟΛΟΓΗΣΗ ΤΩΝ ΤΡΟΦΙΜΩΝ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  <w:lang w:val="en-US"/>
        </w:rPr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ΗΜΕΡΑ: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ΤΡΙΤΗ  </w:t>
      </w:r>
      <w:r>
        <w:rPr>
          <w:b/>
          <w:sz w:val="28"/>
          <w:szCs w:val="28"/>
          <w:lang w:val="en-US"/>
        </w:rPr>
        <w:t xml:space="preserve">          ΤΜΗΜΑ:   Ε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12:00-14:00</w:t>
      </w: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43400" cy="7718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71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4418"/>
                              <w:gridCol w:w="158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ΟΝΟΜΑΤΕΠΩΝΥΜΟ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ΗΧΑ 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ΛΑΤΧΙΑ ΦΡΕΙΔΕΡ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ΛΕΞΙΔΑ ΜΑΡΙ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ΟΙΜΕΝΙΔΗΣ ΙΩΑΝΝΗ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ΠΤΕΡΝΕΑ ΧΡΙΣ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ΡΟΖΑΚΟΥ –ΣΟΥΜΑΛΙΑ ΝΑΤΑΛ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ΡΟΥΣΣΟΥ ΒΑΣΙΛΙΚ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ΡΩΣΣΗΣ ΛΑΖΑΡ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ΣΑΒΒΙΔΟΥ ΘΕΟΦΑ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ΣΑΛΛΑ ΜΑΓΔΑΛΗΝΗ Μ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ΣΑΜΑΡΑ ΣΟΦ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 xml:space="preserve">ΣΑΡΙΔΗΣ ΝΙΚΟΛΑΟΣ 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ΣΙΩΚΟΣ ΦΑΙΔΩΝ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ΣΟΥΛΑ ΜΙΚΕΛΑΝΤΖΕΛ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ΣΠΑΘΗ ΕΥΑΓΓΕΛ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ΣΥΡΠΑ ΣΤΥΛΙΑ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ΕΡΤΣΙΔΗΣ ΝΙΚΟΛΑ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ΕΤΤΕΡΟ ΕΛΕΝ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ΖΟΥΛΟΥΧΑ ΕΛΕΥΘΕ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ΣΑΓΚΑΡΑΚΗ ΜΑ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ΣΙΛΙΓΓΙΡΗ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ΣΙΧΑΡΑΠΗΣ ΚΩΝΣΤΑΝΤΙΝ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ΖΩΡΤΖΗ ΑΦΡΟΔΙΤ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ΣΟΛΑΚΗ ΣΩΤΗΡΙ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ΤΣΙΩΝΗ ΣΠΥΡΙΔΟΥΛ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ΦΙΛΙΟΥ ΚΩΝΣΤΑΝΤΙ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ΦΙΝΕ ΙΩΑΝΝ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ΦΛΩΡΟΣ ΔΗΜΗΤΡ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ΦΟΥΡΛΗ ΕΛΛΗ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ΧΑΙΝΤΕΡΛΛΙ ΝΕΛΛ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ΧΑΤΖΗΣ ΓΕΩΡΓΙΟΣ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ΧΡΥΣΟΣΤΟΜΙΔΟΥ ΧΡΥΣΟΥΛ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07.75pt;mso-wrap-distance-left:9pt;mso-wrap-distance-right:9pt;mso-wrap-distance-top:0pt;mso-wrap-distance-bottom:0pt;margin-top:0.05pt;mso-position-vertical-relative:text;margin-left:9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4418"/>
                        <w:gridCol w:w="158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ΟΝΟΜΑΤΕΠΩΝΥΜΟ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ΗΧΑ 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ΛΑΤΧΙΑ ΦΡΕΙΔΕΡ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ΛΕΞΙΔΑ ΜΑΡΙ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ΟΙΜΕΝΙΔΗΣ ΙΩΑΝΝΗ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ΠΤΕΡΝΕΑ ΧΡΙΣ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ΡΟΖΑΚΟΥ –ΣΟΥΜΑΛΙΑ ΝΑΤΑΛ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ΡΟΥΣΣΟΥ ΒΑΣΙΛΙΚ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ΡΩΣΣΗΣ ΛΑΖΑΡ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ΣΑΒΒΙΔΟΥ ΘΕΟΦΑ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ΣΑΛΛΑ ΜΑΓΔΑΛΗΝΗ Μ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ΣΑΜΑΡΑ ΣΟΦ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ΣΑΡΙΔΗΣ ΝΙΚΟΛΑΟΣ 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ΣΙΩΚΟΣ ΦΑΙΔΩΝ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ΣΟΥΛΑ ΜΙΚΕΛΑΝΤΖΕΛ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ΣΠΑΘΗ ΕΥΑΓΓΕΛ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ΣΥΡΠΑ ΣΤΥΛΙΑ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ΕΡΤΣΙΔΗΣ ΝΙΚΟΛΑ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ΕΤΤΕΡΟ ΕΛΕΝ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ΖΟΥΛΟΥΧΑ ΕΛΕΥΘΕ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ΣΑΓΚΑΡΑΚΗ ΜΑ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ΣΙΛΙΓΓΙΡΗ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ΣΙΧΑΡΑΠΗΣ ΚΩΝΣΤΑΝΤΙΝ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ΖΩΡΤΖΗ ΑΦΡΟΔΙΤ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ΣΟΛΑΚΗ ΣΩΤΗΡΙ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ΤΣΙΩΝΗ ΣΠΥΡΙΔΟΥΛ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ΦΙΛΙΟΥ ΚΩΝΣΤΑΝΤΙ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ΦΙΝΕ ΙΩΑΝΝ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ΦΛΩΡΟΣ ΔΗΜΗΤΡ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ΦΟΥΡΛΗ ΕΛΛΗ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ΧΑΙΝΤΕΡΛΛΙ ΝΕΛΛ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ΧΑΤΖΗΣ ΓΕΩΡΓΙΟΣ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ΧΡΥΣΟΣΤΟΜΙΔΟΥ ΧΡΥΣΟΥΛ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 xml:space="preserve">ΔΙΔΑΣΚΩΝ: ΦΟΥΝΤΑΡΛΗΣ ΔΗΜΗΤΡΙΟΣ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05:00Z</dcterms:created>
  <dc:creator>ΓΙΑΝΝΗΣ</dc:creator>
  <dc:description/>
  <dc:language>en-US</dc:language>
  <cp:lastModifiedBy>gramdd1</cp:lastModifiedBy>
  <cp:lastPrinted>2013-03-21T09:35:00Z</cp:lastPrinted>
  <dcterms:modified xsi:type="dcterms:W3CDTF">2016-11-15T06:05:00Z</dcterms:modified>
  <cp:revision>2</cp:revision>
  <dc:subject/>
  <dc:title/>
</cp:coreProperties>
</file>