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11-1: ΠΡΟΓΡΑΜΜΑ ΕΞΕΤΑΣΕΩΝ ΧΕΙΜΕΡΙΝΟΥ ΕΞΑΜΗΝΟΥ</w:t>
      </w:r>
      <w:r>
        <w:rPr>
          <w:rFonts w:cs="Calibri" w:ascii="Calibri" w:hAnsi="Calibri"/>
          <w:b/>
          <w:sz w:val="24"/>
          <w:szCs w:val="24"/>
          <w:lang w:eastAsia="el-GR"/>
        </w:rPr>
        <w:t xml:space="preserve"> 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Ιανουαρίου-Φεβρουαρίου 2015-2016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-01-20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αλέπας Χ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αλέπας Χ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1-20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Λαζογιάννης Ι., Λαμπρακόπουλος Σ., Παπαγεωργίου Γ.,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Κοντός Ι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2-02-2016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Κασιδάκης Δ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Λαζογιάννης Ι.,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</w:t>
            </w:r>
            <w:r>
              <w:rPr>
                <w:rFonts w:cs="Calibri" w:ascii="Calibri" w:hAnsi="Calibri"/>
                <w:sz w:val="22"/>
                <w:szCs w:val="22"/>
              </w:rPr>
              <w:t>., Λαζογιάννης Κ, Λαμπρακόπουλος Σ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4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2-2016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Παπαπολυμέρου Γ., Σπηλιώτης Ξ., Λαζογιάννης Ι., Γαβανάς Ν., Καλογιάννης Γ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9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9-02-2016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ρασίδης Ι., Χουλιάρας Ι., </w:t>
            </w:r>
            <w:r>
              <w:rPr>
                <w:rFonts w:cs="Calibri" w:ascii="Calibri" w:hAnsi="Calibri"/>
                <w:sz w:val="22"/>
                <w:szCs w:val="22"/>
              </w:rPr>
              <w:t>Φαρσιρώτου Ε., Ντάσιου Κ., Κοντός Ι., Λαμπρακόπουλος Σ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-02-20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 Σπηλιώτης Ξ., Παπαγεωργίου Γ., Χρυσανίδης Θ., Κοντός Ι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88"/>
        <w:gridCol w:w="1552"/>
        <w:gridCol w:w="1803"/>
        <w:gridCol w:w="748"/>
        <w:gridCol w:w="1796"/>
        <w:gridCol w:w="3106"/>
        <w:gridCol w:w="4388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6-01-20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ουλιάρας Ιωάννη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Λαζογιάννης Ι., Κασιδάκης Δ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Φαρσιρώτου Ε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Ντάσιου Κ., Λαμπρακόπουλος Σ., Κοντός Ι., Χρυσανίδης Θ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. Εδαφομηχανικής, Εργ. Υδραυλικής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-01-20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-02-20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3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Χαλέπας Χ, Λαμπρακόπουλος Σ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4-02-20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χαρούλης Αχ., Σπηλιώτης Ξ., Λαζογιάννης Ι., Λαζογιάννης Κ., Παπαγεωργίου Γρ., Χρυσανίδης Θ., Κοντός Ι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09-02-20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Ντάσιου Κωνσταντίνα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Ντάσιου Κ., Φαρσιρώτου Ε., Χουλιάρας Ι., Λαμπρακόπουλος Σ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Κοντός Ι.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2-20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5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Σουφλιά Αικατερίνη</w:t>
            </w:r>
          </w:p>
        </w:tc>
        <w:tc>
          <w:tcPr>
            <w:tcW w:w="31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υφλιά Αικατερίνη,  Σπηλιώτης Ξ., Παπαγεωργίου Γρ., Χρυσανίδης Θ.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-02-20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ρασίδης Ι., </w:t>
            </w:r>
            <w:r>
              <w:rPr>
                <w:rFonts w:cs="Calibri" w:ascii="Calibri" w:hAnsi="Calibri"/>
                <w:sz w:val="22"/>
                <w:szCs w:val="22"/>
              </w:rPr>
              <w:t>Φαρσιρώτου Ε., Κασιδάκης Δ., Χρυσανίδης Θ., Γαβανάς Ν. , Καλογιάννης Γρ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6-01-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Χουλιάρας Ι., Λαζογιάννης Ι., Χρυσανίδης Θ., Ντάσιου Κ., Λαμπρακόπουλος Σ., Κοντός Ι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1-201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Σπηλιώτης Ξ., Παπαγεωργίου Γρ., Χρυσανίδης Θ., Κοντός Ι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2-201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Ντάσιου Κ., </w:t>
            </w:r>
            <w:r>
              <w:rPr>
                <w:rFonts w:cs="Calibri" w:ascii="Calibri" w:hAnsi="Calibri"/>
                <w:sz w:val="22"/>
                <w:szCs w:val="22"/>
              </w:rPr>
              <w:t>Χουλιάρας Ι., Παπαπολυμέρου Γ., Κωτσόπουλος Σπ., Λαζογιάννης Ι., Χαλέπας Χρ., Κοντός Ι., Λαμπρακόπουλος Σ., Λα;ζογιάννης Κ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2-201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ρυσανίδης Θ., Φαρσιρώτου Ε., Σπηλιώτης Ξ., Παπαπολυμέρου Γ., Καλογιάννης Γρ., Γαβανάς Ν., Λαζογιάννης Κ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-02-201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παγεωργίου Γρ., Κασιδάκης Δ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Χρυσανίδης Θ.</w:t>
            </w:r>
            <w:r>
              <w:rPr>
                <w:rFonts w:cs="Calibri" w:ascii="Calibri" w:hAnsi="Calibri"/>
                <w:sz w:val="22"/>
                <w:szCs w:val="22"/>
              </w:rPr>
              <w:t>, Κοντός Ι.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,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-01-20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ρυσανίδης Θεόδωρ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αζογιάννης Ι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Χρυσανίδης Θ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, Παπαγεωργίου Γρ., Κοντός Ι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, Εργαστ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2-02-20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 Χουλιάρας Ι., Λαζογιάννης Ι., Κασιδάκης Δ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, Λαζογιάννης Κ., Λαμπρακόπουλος Σ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8-02-20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σιδάκης Δημήτρι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ουλιάρας Ι., Λαζογιάννης Ι., Ντάσιου Κ., Χαλέπας Χρ., Λαζογιάννης Κ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9-02-20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Χουλιάρας Ι., Φαρσιρώτου Ε.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Κοντός Ι.., Λαμπρακόπουλος Σ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-02-20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Σπηλιώτης Ξενοφών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Χρυσανίδης Θ., Παπαγεωργίου Γρ., Κοντός Ι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2"/>
        <w:gridCol w:w="2095"/>
        <w:gridCol w:w="1411"/>
        <w:gridCol w:w="1368"/>
        <w:gridCol w:w="1809"/>
        <w:gridCol w:w="4252"/>
        <w:gridCol w:w="2566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Δευτέρα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5-01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1:0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lang w:eastAsia="el-GR"/>
              </w:rPr>
            </w:pPr>
            <w:r>
              <w:rPr>
                <w:rFonts w:cs="Arial" w:ascii="Calibri" w:hAnsi="Calibri"/>
                <w:b/>
                <w:color w:val="FF0000"/>
                <w:lang w:eastAsia="el-GR"/>
              </w:rPr>
              <w:t>Θα βγει σχετική ανακοίνωση από τη διδάσκουσα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άσιου Κ., Φαρσιρώτου Ε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1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αλέπας Χρήστο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αλέπας Χρ., Παπαπολυμέρου Γ., Κασιδάκης Δ.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Λαμπρακόπουλος Σ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-01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Φαρσιρώτου Ε., Καλογιάννης Γρ., Γαβανάς Ν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2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Λαζογιάννης Ι., Κασιδάκης Δ., Κωτσόπουλος Σπ., Ντάσιου Κ., Χαλέπας Χρ., Κοντός Ι., Λαζογιάννης Κ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-02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αβανάς Ν., Πσπαπολυμέρου Γ., Φαρσιρώτου Ε., Λαζογιάννης Ι., Καλογιάννης Γρ. , Γαβανάς Ν., Χρυσανίδης Θ., Λαζογιάννης Κ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 ΙΙΙ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2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Λαζογιάννης Ι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-02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Λαζογιάννης Ιωάνν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σιδάκης Δ. , Παπαπολυμέρου Γ., Λαζογιάννης Κ., Χαλέπας Χρ., Λαμπρακόπουλος Σ. Κοντός Ι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-02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οντός Ιωάνν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οντός Ι., Κωτσόπουλος Σπ., Φαρσιρώτου Ε., Κασιδάκης Δ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Χρυσανίδης Θ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, Γαβανάς Ν., Καλογιάννης Γρ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777"/>
        <w:gridCol w:w="2052"/>
        <w:gridCol w:w="1520"/>
        <w:gridCol w:w="966"/>
        <w:gridCol w:w="1796"/>
        <w:gridCol w:w="3818"/>
        <w:gridCol w:w="2915"/>
      </w:tblGrid>
      <w:tr>
        <w:trPr>
          <w:trHeight w:val="55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-01-20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Κασιδάκης Δημήτρ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ιδάκης Δ.,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αλέπας Χρ., Λαμπρακόπουλος Σ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-01-20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αβανάς Νικόλα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βανάς Ν.,Φαρσιρώτου Ε., Παπαπολυμέρου Γ.,  Καλογιάννης Γρ., Χρυσανίδης Θ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Εργ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-02-20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sz w:val="22"/>
                <w:szCs w:val="22"/>
                <w:lang w:val="el-GR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, Λαζογιάννης Ι., Χουλιάρας Ι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, Λαζογιάννης Κ., Λαμπρακόπουλος Σ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77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2-20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Σπηλιώτης Ξ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Λαζογιάννης Ι., Λαζογιάννης Κ., Χαλέπας Χρ., Λαμπρακόπουλος Σ., Ντάσιου Κ.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-02-20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Λαζογιάννης Κ., Χαλέπας Χρ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Λαμπρακόπουλος Σ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4-02-20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αζογιάννης Ιωάννης</w:t>
            </w:r>
          </w:p>
        </w:tc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αζογιάννης Ι., Κωτσόπουλος Σ., Παπαπολυμέρου Γ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εωργίου Γρ., Κοντός Ι., Λαζογιάννης Κ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817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2-20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Χρυσανίδης Θεόδωρος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Φαρσιρώτου Ε., Κασιδάκης Δ.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Καλογιάννης Γρ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817" w:hRule="atLeast"/>
        </w:trPr>
        <w:tc>
          <w:tcPr>
            <w:tcW w:w="1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9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2-20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Φαρσιρώτου Ευαγγελία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., Χρυσανίδης Θ., Καλογιάννης Γρ., Γαβανάς Ν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2923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1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 Χουλιάρας Ι.,  Λαζογιάννης Ι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, Ντάσιου Κ., Χρυσανίδης Θ., Λαμπρακόπουλος Σ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1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Χουλιάρας Ι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-01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82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πολυμέρου Γεώργιο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Καλογιάννης Γρ., Γαβανάς Ν., Χρυσανίδης Θ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2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Χουλιάρας Ι., Κασιδάκης Δ., Λαζογιάννης Ι., Ντάσιου Κ., Χαλέπας Χρ., Κοντός Ι., Λαμπρακόπουλος Σ., Λαζογιάννης Κ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-02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Κασιδάκης Δ., Χουλιάρας Ι., Ντάσιου Κ., Χαλέπας Χρ., Λαζογιάννης Κ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val="en-US" w:eastAsia="el-GR"/>
        </w:rPr>
      </w:pPr>
      <w:r>
        <w:rPr>
          <w:rFonts w:cs="Calibri" w:ascii="Calibri" w:hAnsi="Calibri"/>
          <w:b/>
          <w:sz w:val="22"/>
          <w:szCs w:val="22"/>
          <w:lang w:val="en-US" w:eastAsia="el-GR"/>
        </w:rPr>
        <w:t>Λάρισα 08-01-2016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Σπηλιώτης Ξενοφώντα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5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111-1/8-4-2014/ΕΚΔ.2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78"/>
      <w:gridCol w:w="1487"/>
      <w:gridCol w:w="1182"/>
      <w:gridCol w:w="3986"/>
      <w:gridCol w:w="2020"/>
    </w:tblGrid>
    <w:tr>
      <w:trPr>
        <w:trHeight w:val="416" w:hRule="atLeast"/>
        <w:cantSplit w:val="true"/>
      </w:trPr>
      <w:tc>
        <w:tcPr>
          <w:tcW w:w="1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drawing>
              <wp:inline distT="0" distB="0" distL="0" distR="0">
                <wp:extent cx="865505" cy="8375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664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11-1</w:t>
          </w:r>
        </w:p>
      </w:tc>
      <w:tc>
        <w:tcPr>
          <w:tcW w:w="3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0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1035685" cy="8362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68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3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ΥΠΟΣΥΣΤΗΜΑ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406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ΠΡΟΓΡΑΜΜΑ ΕΞΕΤΑΣΕΩΝ ΕΞΑΜΗΝΟΥ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94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7:07:00Z</dcterms:created>
  <dc:creator>IRENE TSALIKI</dc:creator>
  <dc:description/>
  <dc:language>en-US</dc:language>
  <cp:lastModifiedBy>User</cp:lastModifiedBy>
  <cp:lastPrinted>2013-12-19T12:50:00Z</cp:lastPrinted>
  <dcterms:modified xsi:type="dcterms:W3CDTF">2016-01-07T07:07:00Z</dcterms:modified>
  <cp:revision>2</cp:revision>
  <dc:subject/>
  <dc:title>Δ.201</dc:title>
</cp:coreProperties>
</file>