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6"/>
        <w:gridCol w:w="1574"/>
        <w:gridCol w:w="1085"/>
      </w:tblGrid>
      <w:tr>
        <w:trPr/>
        <w:tc>
          <w:tcPr>
            <w:tcW w:w="1116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.Μ</w:t>
            </w:r>
          </w:p>
        </w:tc>
        <w:tc>
          <w:tcPr>
            <w:tcW w:w="157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ΝΟΜΑΤΕΠΩΝΥΜΟ</w:t>
            </w:r>
          </w:p>
        </w:tc>
        <w:tc>
          <w:tcPr>
            <w:tcW w:w="1085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48079280" r:id="rId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ΒΡΑΜΗ ΚΥΠΑΡΙΣΙΑ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59634673" r:id="rId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ΑΘΑΓΓΕ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623208280" r:id="rId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311785300" r:id="rId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ΡΑΦΙΩΤΗ ΣΤΥΛΙ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211979012" r:id="rId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ΙΑΪ ΕΡΙΣΕΛΝΤ-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453569799" r:id="rId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449758697" r:id="rId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ΔΡΙΤΣ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526252508" r:id="rId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ΑΡΗΣ ΔΗΜΗΤΡ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99627020" r:id="rId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ΝΤΩΝΙΟΥ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867280078" r:id="rId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953876299" r:id="rId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830201713" r:id="rId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ΓΥ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377745251" r:id="rId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ΣΤ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1179331316" r:id="rId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189167901" r:id="rId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9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ΜΑΓΟ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906923278" r:id="rId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ΣΕΝΟΠΟΥΛΟΥ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444456890" r:id="rId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642491504" r:id="rId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716925301" r:id="rId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561632677" r:id="rId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976044794" r:id="rId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ΡΔ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1201027716" r:id="rId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843737254" r:id="rId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920927791" r:id="rId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ΛΙΟΠΟΥΛ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09843954" r:id="rId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852681509" r:id="rId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ΡΑΝΑΚΗ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200293210" r:id="rId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ΑΚΗ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601504476" r:id="rId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939192067" r:id="rId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393821886" r:id="rId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1627399012" r:id="rId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615537094" r:id="rId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3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ΛΙΔΗ ΑΓΛΑΪ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192509950" r:id="rId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ΙΑΤΣΙ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2093805061" r:id="rId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ΕΚΑ ΙΛΒ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695488057" r:id="rId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ΝΤΟΥΒΑ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65897171" r:id="rId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ΡΕΚΟ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332902416" r:id="rId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ΛΥΝΟ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754253975" r:id="rId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ΑΤΙΚ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1398632702" r:id="rId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ΑΜΜΟΥΣΤΙΑΝΟΥ ΑΡΙΣΤΕ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385462009" r:id="rId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ΡΟΥΣΟΠΟΥΛΟΣ ΛΑΜΠ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42529103" r:id="rId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765935269" r:id="rId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ΕΛΗΓΙΑΝΝΗ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589830564" r:id="rId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986035729" r:id="rId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301026987" r:id="rId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ΓΕΝΑΚΗ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263561322" r:id="rId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ΙΤΣΟΛΑ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885552905" r:id="rId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ΑΤΟΥ ΘΗΡΕ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47327618" r:id="rId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016923245" r:id="rId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ΙΤΣΟΥΛ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1964812100" r:id="rId1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ΙΟΥ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869282727" r:id="rId1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ΛΕΥΘΕΡΟΥΔΗ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476053539" r:id="rId1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ΥΘΥΜΙΑΔΗΣ ΠΕΤ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868371053" r:id="rId1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ΕΦΕΤΖΗ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246989115" r:id="rId1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2039062838" r:id="rId1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323267757" r:id="rId1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Ρ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564522630" r:id="rId1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ΗΣΗ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187459060" r:id="rId1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Ι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573530082" r:id="rId1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ΟΥΖΟΥΛ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1648799082" r:id="rId1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ΑΝΑΣΗΣ ΣΤΡΑ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2040216208" r:id="rId1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ΔΩΡΟΠΟΥΛΟΥ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507240668" r:id="rId1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ΘΕΟΧΑ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970939584" r:id="rId1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219577341" r:id="rId1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458077340" r:id="rId1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ΖΑΜΙΑΣ ΑΝΤΩ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575801396" r:id="rId1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ΪΚ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727631038" r:id="rId1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ΑΝΤΖΑΚΗ ΚΛΕΟΠΑΤΡΑ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049988665" r:id="rId1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931561746" r:id="rId1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ΛΙΝ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648420014" r:id="rId1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ΓΙΑΝΝ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609252599" r:id="rId1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342135480" r:id="rId1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393662509" r:id="rId1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ΑΚ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520262655" r:id="rId1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02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ΝΤΖΙΛΙΕΡ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493514316" r:id="rId1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382182603" r:id="rId1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ΒΟΛΤΣΗ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827861523" r:id="rId1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ΪΣ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2070157511" r:id="rId1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ΝΙΚ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389073552" r:id="rId1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ΝΑΒΑ ΙΟΥ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698120769" r:id="rId1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Α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552402344" r:id="rId1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ΕΝΗ ΛΑΜΠ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027725284" r:id="rId1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ΑΚΗΣ ΑΠΟΣΤΟ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793125262" r:id="rId1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ΚΙΝΗ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305700087" r:id="rId1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ΜΠ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100676049" r:id="rId1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ΜΙΔΑ ΑΡΓΥΡ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1133257438" r:id="rId1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ΕΡΑΣΙΩΤ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601173680" r:id="rId1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3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ΙΤΣΑΚ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022005139" r:id="rId1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815349456" r:id="rId1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480522001" r:id="rId1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005245168" r:id="rId1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792706162" r:id="rId1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ΔΥΛΗ ΧΡΥΣΑΝΘ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704470109" r:id="rId1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6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ΝΤΟΓΙΩΡΓ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2111757291" r:id="rId1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ΡΜΠΕΤΗΣ ΜΙΛΤΙΑΔΗΣ-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914677779" r:id="rId1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696452655" r:id="rId1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Ο ΝΤΟΝΑΛΝ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445522182" r:id="rId1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446585591" r:id="rId1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581880502" r:id="rId1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238579787" r:id="rId2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ΜΠΑΡΟ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682449678" r:id="rId2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092276408" r:id="rId2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ΘΕΟΔΩΡΟΥ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206125460" r:id="rId2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ΣΟΥ ΘΕΡΑΠΩ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001033040" r:id="rId2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ΤΙΣΤΑΚΗ ΜΙΧΑ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446498017" r:id="rId2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Τ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30440850" r:id="rId2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0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ΙΔ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123464736" r:id="rId2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ΙΜΟΔΕΤΗ ΚΩΝΣΤΑΝΤΙ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511421304" r:id="rId2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Α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34995053" r:id="rId2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ΜΠΡ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33308537" r:id="rId2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682053305" r:id="rId2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ΟΥΣ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543423346" r:id="rId2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ΠΠΑΣ ΕΥΑΓΓΕΛ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906334669" r:id="rId2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ΕΝΙΩΤΗΣ ΗΛΙ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286501267" r:id="rId2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ΕΠΤΟΠΟΥΛΟΣ ΕΛΕΥΘΕ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1415907635" r:id="rId2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ΛΙΑΤΣΗ-ΟΙΚΟΝΟΜΟΥ ΝΑΤ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925560579" r:id="rId2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535530447" r:id="rId2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872942402" r:id="rId2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175487444" r:id="rId2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ΤΑΜΠΕ ΒΗΘΛΕΕ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312652701" r:id="rId2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ΑΓΚΟΥ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714504396" r:id="rId2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298149088" r:id="rId2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ΑΝΤΕ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759905644" r:id="rId2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1010038344" r:id="rId2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ΣΣΙΟ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675517330" r:id="rId2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ΥΡΗ ΛΟΥΪΖ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1648519091" r:id="rId2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1299027549" r:id="rId2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797765718" r:id="rId2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ΛΤΙΑΔΟΥΣ ΧΡΥΣΟΣΤΟΜ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829591592" r:id="rId2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 ΜΑ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1230975542" r:id="rId2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ΗΛΙΔΟΥ ΜΑΡΙΑ-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595767255" r:id="rId2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012439907" r:id="rId2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ΥΤΣΙ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192625218" r:id="rId2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ΛΗ ΜΥΡΤ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192300052" r:id="rId2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1148505596" r:id="rId2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1923654839" r:id="rId2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465944175" r:id="rId2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1897799597" r:id="rId2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1660467901" r:id="rId2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ΒΕΝΙΟΥ-ΤΕΦΑΡΙ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2083313621" r:id="rId2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1721765313" r:id="rId2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2119261549" r:id="rId2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7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ΛΙΑΤΖΑΣ ΚΙΜΩΝ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825921374" r:id="rId2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9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ΓΙΑΤΖΗΣ ΦΙΛΙΠΠ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1939099116" r:id="rId2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940375469" r:id="rId2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ΓΟΝΙΚΟΛΟΥ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1386167816" r:id="rId2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ΜΑΡΣΟΠΟΥΛΟΣ ΑΝΔΡΕ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1450668316" r:id="rId2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Η ΕΙΡΗΝΗ-ΜΥΡΣΙ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228965816" r:id="rId2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726890548" r:id="rId2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ΡΑΤΣΗ ΧΡΥΣΑΦ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1790643948" r:id="rId3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339133235" r:id="rId3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ΧΕΓΙΑΝ ΣΙΟΥΖ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1564451619" r:id="rId3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ΖΑΡΗ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438181283" r:id="rId3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887223427" r:id="rId3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ΤΣΟ ΓΙΩΡΓΚ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346931533" r:id="rId3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802856745" r:id="rId3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086277523" r:id="rId3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09549805" r:id="rId3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623870443" r:id="rId3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368668220" r:id="rId3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418154573" r:id="rId3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816026475" r:id="rId3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ΟΥΤΣΟΥ ΣΑ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300192248" r:id="rId3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7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ΑΣΙΩΤΗ ΣΤΑΥΡ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647856802" r:id="rId3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836246221" r:id="rId3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ΕΝ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516956938" r:id="rId3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2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ΥΔΑ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1348240021" r:id="rId3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3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ΥΓΓΡΙΝΟΥ ΧΡΥΣΟΥ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109870277" r:id="rId3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1665065700" r:id="rId3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ΗΟΠΟΥΛΟΥ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983826467" r:id="rId3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ΛΑ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358267893" r:id="rId3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1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ΑΓΙΩΤΙΔΟΥ ΠΕΛΑΓ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954947359" r:id="rId3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6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ΝΤΟΥ ΜΑΡΓΑΡΙ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722610108" r:id="rId3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ΒΑΣΙΛΕΙΟΥ ΘΩΜΑ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792973700" r:id="rId3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ΓΕΩΡΓΙΟΥ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1266278976" r:id="rId3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1800649761" r:id="rId3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ΑΔΟΠΟΥΛΟΥ ΚΥΡΙΑ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1867848686" r:id="rId3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ΠΠ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279887530" r:id="rId3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212069431" r:id="rId3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ΤΡΑ 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1135919726" r:id="rId3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858570029" r:id="rId3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ΤΡΑ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809190456" r:id="rId3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ΖΑ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756661961" r:id="rId3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ΡΓΑΜΙΔ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846635412" r:id="rId3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ΑΚΗ ΣΤΥΛΙΑΝΗ-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941682052" r:id="rId3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ΣΙΟΥ ΕΛΙΣΑΒΕΤ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402377994" r:id="rId3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6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ΙΣΣΑ ΔΗΜΗΤ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70565305" r:id="rId3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ΛΟΥΚ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260508040" r:id="rId3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ΕΜΙΚ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973933891" r:id="rId3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ΛΥΜΕΡΟΥ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117918337" r:id="rId3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127332610" r:id="rId3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353371909" r:id="rId3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1146149200" r:id="rId3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ΑΜΜΑΤΙΑ ΠΑΝΑΓΙΩ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826959551" r:id="rId3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ΙΦΤ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2130712994" r:id="rId3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606127063" r:id="rId3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412266810" r:id="rId3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4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ΓΚΑΣ ΘΕΟΔΩΡΟΣ-ΜΕΝΕΛΑ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498494861" r:id="rId3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6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ΕΝΤΖΙΟΥ ΒΙΚΤΩ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842944642" r:id="rId3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ΗΓΑ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726755364" r:id="rId4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ΟΥΜΑΝΗ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304035904" r:id="rId4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6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ΚΕΛΛΑΡΙΟΥ ΑΣΗΜΙΝΑ-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165661425" r:id="rId4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ΛΑΓΙΑΝΝΗ ΟΥΡΑ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278838023" r:id="rId4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3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ΜΑΝΔΑΡΑΣ ΑΝΤΩΝ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853356430" r:id="rId4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8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ΝΤΙΞΗ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359104081" r:id="rId4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3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ΑΠΟΥΝΑ ΑΜΑ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754696392" r:id="rId4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831358513" r:id="rId4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201093155" r:id="rId4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806358389" r:id="rId4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4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ΚΑΛΙΩΤΗ ΑΛΕΞΑΝΔ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637876055" r:id="rId42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2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ΟΟΛΑ-ΓΟΥΒΟΠΟΥΛΟΥ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2573130" r:id="rId42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179032544" r:id="rId42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3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ΜΑΚΡ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9680165" r:id="rId42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1987935630" r:id="rId42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ΑΤΟΠΟΥΛΟΥ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513223393" r:id="rId43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ΝΑ ΜΕΡΟΠ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595376699" r:id="rId43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ΜΟΓΙΑΝΝΗ ΑΝΑΣΤΑΣ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1926805943" r:id="rId43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6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ΡΑΝΤΖΑΛΗ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2015779044" r:id="rId43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609052686" r:id="rId43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ΩΤΗΡΟΠΟΥΛΟΥ-ΚΟΡΟΒΕΣΗ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1029509033" r:id="rId44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550894537" r:id="rId44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0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ΠΟΥΛΟΥ ΦΩΤΕΙ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346514555" r:id="rId44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1765502977" r:id="rId44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032861957" r:id="rId44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ΤΖΑΚΗΣ ΑΛΕΞΑΝΔ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2057351974" r:id="rId45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ΕΛΙΛΙ ΙΩ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1796068029" r:id="rId45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8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ΑΜΟΥΡΑΝΗ ΜΑΡΙΑΝ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060107496" r:id="rId45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84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ΙΜΟΥΡΤΟΣ ΔΗΜΗΤΡΙ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006478532" r:id="rId45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4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ΒΑΡ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145642032" r:id="rId45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5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ΟΥΜΠΙΚΑ 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413232397" r:id="rId46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32320528" r:id="rId46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ΓΚΑΡΙΔΟΥ ΣΤΕΛΛ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529478756" r:id="rId46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ΖΟΥ ΝΙΚΟΛΕΤΤ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335425277" r:id="rId46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320398688" r:id="rId46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54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ΟΥΜΠΑ ΜΥΡΟΦΟΡ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1908186044" r:id="rId47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774550105" r:id="rId47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99003857" r:id="rId47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1130856057" r:id="rId47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2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ΕΛΙΟΣ ΧΡΗΣΤ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811867558" r:id="rId47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ΜΟΥΡ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769098870" r:id="rId48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15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ΑΝΤΟΥΛΗ ΤΡΙΑΝΤΑΦΥΛ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314073738" r:id="rId48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1548029313" r:id="rId48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43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ΛΙΚΑ ΜΑΡ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1798088555" r:id="rId48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7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ΟΠΟΥΛΟΥ ΣΟΦ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945913293" r:id="rId48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6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ΡΩΝΗ ΕΥΘΥΜΙΑ ΣΤΕΦΑΝ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66892362" r:id="rId49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15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ΙΔΗ ΚΡΙΣΤΥ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705197905" r:id="rId49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888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ΠΗ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672591878" r:id="rId49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485935794" r:id="rId49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30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ΙΛΙΠΠΙΔΟΥ ΕΥΔΟΞ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2012733155" r:id="rId49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7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ΛΟΓΑ ΑΡΓΥΡΩ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113205182" r:id="rId50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ΔΑΚΗ ΕΛΛΗ-ΒΑΣΙΛΙΚ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276373369" r:id="rId50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ΤΖΗΪΩΑΝΝΙΔΟΥ ΕΛΕΝΗ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798111155" r:id="rId50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74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ΟΥΛΙΑΡΑ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349693526" r:id="rId50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03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ΗΣΤΑΚΗ ΕΥΑΓΓ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481858846" r:id="rId50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ΙΔΗ ΑΝΤΩΝ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102460799" r:id="rId510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5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ΙΣΤΟΔΟΥΛΟΥ ΚΕΛ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1733787564" r:id="rId512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571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ΝΘΟΥ ΧΑΡΙΚΛΕ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014688768" r:id="rId514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3700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ΑΣ ΚΩΝΣΤΑΝΤΙΝΟ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282150409" r:id="rId516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089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ΥΤΟΥΔΗΣ ΧΡΥΣΟΒΑΛΑΝΤΗΣ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1812796708" r:id="rId518"/>
              </w:object>
            </w:r>
          </w:p>
        </w:tc>
      </w:tr>
      <w:tr>
        <w:trPr/>
        <w:tc>
          <w:tcPr>
            <w:tcW w:w="1116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2</w:t>
            </w:r>
          </w:p>
        </w:tc>
        <w:tc>
          <w:tcPr>
            <w:tcW w:w="157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ΥΚΑΚΟΥ ΑΔΑΜΑΝΤΙΑ</w:t>
            </w:r>
          </w:p>
        </w:tc>
        <w:tc>
          <w:tcPr>
            <w:tcW w:w="1085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900850597" r:id="rId520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iCs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iCs/>
          <w:color w:val="003366"/>
          <w:sz w:val="16"/>
          <w:szCs w:val="16"/>
          <w:lang w:eastAsia="el-GR"/>
        </w:rPr>
        <w:t>Οι σπουδαστές που δεν βρίσκουν το όνομά τους να επικοινωνήσουν με το μητρώο.</w:t>
      </w:r>
      <w:r>
        <w:rPr>
          <w:rFonts w:eastAsia="Times New Roman" w:cs="Tahoma" w:ascii="Tahoma" w:hAnsi="Tahoma"/>
          <w:b w:val="false"/>
          <w:i/>
          <w:iCs/>
          <w:color w:val="003366"/>
          <w:sz w:val="16"/>
          <w:szCs w:val="16"/>
          <w:lang w:eastAsia="el-GR"/>
        </w:rPr>
        <w:t xml:space="preserve"> </w:t>
      </w:r>
    </w:p>
    <w:p>
      <w:pPr>
        <w:pStyle w:val="Normal"/>
        <w:spacing w:before="0" w:after="16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eastAsia="el-GR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2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3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3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3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4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4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4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4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4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4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4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4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4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4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4:36:00Z</dcterms:created>
  <dc:creator>Zoe Christoni</dc:creator>
  <dc:description/>
  <dc:language>en-US</dc:language>
  <cp:lastModifiedBy>dimitris</cp:lastModifiedBy>
  <dcterms:modified xsi:type="dcterms:W3CDTF">2016-09-13T04:36:00Z</dcterms:modified>
  <cp:revision>2</cp:revision>
  <dc:subject/>
  <dc:title/>
</cp:coreProperties>
</file>