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ΕΠΑΝΕΞΈΤΑΣΗ ΕΡΓΑΣΤΗΡΙΟΥ ΙΣΤΟΠΑΘΟΛΟΓΙΑΣ ΙΙΙ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Καλούνται για επανεξέταση την Παρασκευή 04-07-14 στις 10.00-12.00 οι παρακάτω σπουδαστές:</w:t>
      </w:r>
    </w:p>
    <w:tbl>
      <w:tblPr>
        <w:tblW w:w="44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61"/>
        <w:gridCol w:w="6053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el-GR"/>
              </w:rPr>
              <w:t>ΑΜ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el-GR"/>
              </w:rPr>
              <w:t>Ονοματεπώνυμο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4725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ΑΘΑΝΑΣΟΠΟΥΛΟΥ ΖΩΗ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199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ΑΛΕΞΑΝΔΡΟΠΟΥΛΟΥ ΑΝΑΣΤΑΣΙΑ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145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ΑΛΕΦΑΝΤΗ ΕΛΛΗ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4821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ΑΝΑΓΝΩΣΤΑΚΗ ΒΑΣΙΛΙΚΗ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375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ΑΡΑΜΠΑΤΖΗ ΓΕΩΡΓΙΑ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416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ΑΡΓΥΡΑΚΗ ΓΕΩΡΓΙΑ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4871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ΑΡΓΥΡΗ ΒΑΣΙΛΙΚΗ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357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ΑΡΓΥΡΟΠΟΥΛΟΥ ΒΑΣΙΛΙΚΗ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009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ΑΣΛΑΝΙΔΗΣ ΙΩΑΝΝΗ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2211230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ΑΣΤΕΡΙΝΟΥ ΣΤΑΥΡΟΥΛΑ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4699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ΒΑΒΡΙΤΣΑΣ ΕΥΘΥΜΙΟ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076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ΒΑΣΙΛΕΙΑΔΟΥ ΣΟΦΙΑ ΓΕΩΡΓΙΑ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310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ΒΙΛΛΙΟΥ ΓΕΩΡΓΙΑ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259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ΒΙΤΣΑ ΣΟΦΙΑ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261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ΓΙΑΝΝΟΥΣΑΣ ΣΤΕΦΑΝΟ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320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ΓΚΟΒΙΝΑ ΑΙΚΑΤΕΡΙΝΗ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124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ΓΚΟΥΜΠΙΝΓΚΕΡ ΑΛΕΞΑΝΤΕΡ-ΤΗΛΕΜΑΧΟΣ-ΚΩΣΤΑ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097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ΔΕΛΛΙΟΥ ΔΟΜΝΑ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073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ΔΗΜΑ ΒΑΣΙΛΙΚΗ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2211269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ΔΟΥΚΑ ΣΟΦΙΑ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195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ΔΡΟΥΣΙΩΤΗ ΑΝΔΡΙΑΝΗ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332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ΕΛΕΥΘΕΡΙΟΥ ΓΕΩΡΓΙΑ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4841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ΕΛΕΥΘΕΡΟΥΔΗ ΠΑΡΑΣΚΕΥΗ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041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ΕΥΘΥΜΙΑΔΟΥ ΡΕΒΕΚΚΑ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2211239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ΖΑΠΟΥΝΙΔΟΥ ΜΑΡΙΑ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316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ΘΑΝΑΣΗΣ ΣΤΡΑΤΟ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196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ΘΩΜΑ ΘΕΚΛΙΟ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299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ΚΑΛΑΦΑΤΙΔΟΥ ΜΑΡΙΑ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279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ΚΑΝΑΚΗ ΕΛΕΝΗ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393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 xml:space="preserve">ΚΑΝΤΑΡΙΝΟΥ ΦΑΝΗ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el-GR"/>
              </w:rPr>
              <w:t>Να επικοινωνήσει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4608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ΚΑΠΟΥΡΤΖΟΥΔΗ ΕΙΡΗΝΗ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2211252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ΚΑΡΑΓΙΑΝΝΑΚΗ ΑΝΑΣΤΑΣΙΑ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242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ΚΑΡΑΣΙΜΟΥ ΔΗΜΗΤΡΑ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286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ΚΑΡΑΤΑΣΙΟΥ ΒΑΣΙΛΙΚΗ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2211148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ΚΑΡΛΗ ΠΑΝΑΓΙΩΤΑ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4719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ΚΑΤΑΛΑΓΑΡΙΑΝΑΚΗΣ ΤΙΤΟ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408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ΚΑΤΣΙΓΙΑΝΝΗΣ ΙΩΑΝΝΗ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346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ΚΙΤΣΙΟΥ ΛΑΜΠΡΙΝΗ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385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ΚΟΛΛΑ ΧΡΙΣΤΙΝΑ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216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ΚΟΝΤΟΝΙΚΑ ΦΩΤΕΙΝΗ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151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ΚΟΡΔΗ ΠΑΡΑΣΚΕΥΗ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113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ΚΟΥΚΟΥ ΧΡΙΣΤΙΝΑ-ΑΝΝΑ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2211194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ΚΟΥΡΕΑ ΚΩΝΣΤΑΝΤΙΝΑ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194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ΚΥΡΑΣΙ ΦΑΜΠΙΟΛΑ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2211045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ΚΩΣΤΟΠΟΥΛΟΥ ΜΑΡΙΑ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321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ΚΩΣΤΟΠΟΥΛΟΥ ΜΑΡΙΝΑ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168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ΚΩΤΡΟΥΠΑ ΜΑΡΙΑ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353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ΛΑΣΠΑΔΑΚΗ ΜΑΡΓΑΡΙΤΑ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010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ΛΕΠΕΝΙΩΤΗΣ ΗΛΙΑ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256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ΛΗΜΝΙΟΣ ΣΤΥΛΙΑΝΟ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2211032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ΛΙΑΚΟΥ ΜΑΡΙΑΛΕΝΑ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241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ΛΙΑΠΗ ΕΙΡΗΝΗ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347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ΛΙΤΣΙΟΥ ΠΑΝΤΕΛΙΑ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4787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ΛΟΥΚΟΠΟΥΛΟΥ ΓΕΩΡΓΙΑ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2211137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ΛΥΓΟΥΡΑ ΣΤΑΥΡΟΥΛΑ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245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ΜΑΓΚΟΥΤΗΣ ΓΕΩΡΓΙΟ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163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ΜΑΚΡΟΠΟΥΛΟΥ ΕΙΡΗΝΗ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162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ΜΑΝΙΚΑ ΑΘΑΝΑΣΙΑ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376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ΜΑΡΑΚΑΚΗ ΠΑΝΑΓΙΩΤΑ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4916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ΜΑΡΙΔΑΚΗ ΝΙΚΗ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330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ΜΑΣΣΙΟ ΙΩΑΝΝΑ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4948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ΜΑΣΧΑ ΠΛΟΥΜΗ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335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ΜΑΤΘΑΙΟΥ ΓΕΩΡΓΙΟ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401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ΜΑΥΡΟΦΟΡΑΚΗ ΕΥΣΤΑΘΙΑ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178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ΜΑΧΑΙΡΑ ΕΛΕΝΗ-ΒΑΣΙΛΙΚΗ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331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ΜΕΛΕΤΗ ΑΝΑΣΤΑΣΙΑ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189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ΜΗΛΙΑΣ ΒΑΣΙΛΕΙΟ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4922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ΜΙΧΑΗΛΙΔΟΥ ΜΑΡΙΑ-ΣΟΦΙΑ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411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ΜΙΧΑΛΑΣ ΣΤΥΛΙΑΝΟ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4925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ΜΠΑΚΑΛΗ ΜΥΡΤΩ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2211216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ΜΠΑΛΛΧΥΣΑ ΣΕΦΚΙΕΤ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285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ΜΠΑΝΙΑ ΝΙΚΗ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293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ΜΠΕΛΛΟΣ ΓΕΩΡΓΙΟ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005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ΜΠΕΛΛΟΥ ΔΕΣΠΟΙΝΑ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188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ΜΠΕΛΤΣΗ ΑΝΔΡΟΜΑΧΗ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360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ΜΠΙΝΙΩΡΗ ΣΟΦΙΑ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384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ΝΑΝΗ ΑΝΘΗ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339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ΝΑΝΟΥ ΘΕΟΔΩΡΑ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149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ΝΙΤΣΚΑ ΔΟΡΙΑΝΑ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2211213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ΝΤΟΥΛΙΑ ΦΡΑΝΤΣΕΣΚΑ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186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ΝΤΟΥΦΑ ΔΗΜΗΤΡΑ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4954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ΝΤΡΙΖΑ ΒΡΙΣΕΛΝΤΑ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4937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ΟΥΓΓΡΙΝΟΥ ΧΡΥΣΟΥΛΑ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150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ΠΑΝΑΓΙΩΤΟΠΟΥΛΟΥ ΙΩΑΝΝΑ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344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ΠΑΠΑΔΗΜΗΤΡΙΟΥ ΒΑΣΙΛΕΙΟ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327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ΠΑΠΑΔΗΜΗΤΡΙΟΥ ΓΛΥΚΕΡΙΑ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2211105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ΠΑΠΑΔΟΠΟΥΛΟΣ ΜΑΡΙΟ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326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ΠΑΠΑΔΟΠΟΥΛΟΥ ΜΑΡΙΝΑ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387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 xml:space="preserve">ΠΑΠΑΔΟΠΟΥΛΟΥ ΤΡΙΑΝΤΑΦΥΛΛΙΑ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el-GR"/>
              </w:rPr>
              <w:t>Να επικοινωνήσει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170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 xml:space="preserve">ΠΑΠΑΪΩΑΝΝΟΥ ΒΑΣΙΛΙΚΗ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el-GR"/>
              </w:rPr>
              <w:t>Να επικοινωνήσει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4121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ΠΑΠΑΪΩΑΝΝΟΥ ΔΗΜΟΣΘΕΝΗ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065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ΠΑΠΠΑ ΘΕΑΝΩ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204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ΠΑΤΙΔΟΥ ΣΩΤΗΡΙΑ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266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ΠΑΤΣΙΟΔΗΜΟΥ ΤΡΙΑΝΤΑΦΥΛΛΙΑ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181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ΠΑΥΛΙΔΗΣ ΔΗΜΗΤΡΙΟ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356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ΠΙΖΑΝΙΑ ΜΑΡΓΑΡΙΤΑ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4908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ΡΑΦΑΗΛΙΔΗΣ ΧΡΗΣΤΟ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109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ΡΙΖΟΥ ΒΑΣΙΛΙΚΗ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222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ΡΙΜΠΑΣ ΔΗΜΗΤΡΙΟ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4927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ΣΑΚΚΑΡΙΔΟΥ ΒΑΡΒΑΡΑ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184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ΣΑΜΟΥΡΗ ΑΓΑΠΗ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260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ΣΑΡΙΚΑΚΗΣ ΓΕΩΡΓΙΟ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4953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ΣΙΜΟ ΕΡΙΣΕΛΝΤΑ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396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ΣΙΟΥΤΑΛΟΥ ΣΤΑΥΡΟΥΛΑ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004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ΣΙΣΚΟΣ ΚΩΝΣΤΑΝΤΙΝΟ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036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ΣΚΕΝΤΟ ΜΠΛΕΡΤΑ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284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ΣΠΥΡΟΠΟΥΛΟΥ ΑΙΚΑΤΕΡΙΝΗ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137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ΤΑΣΙΔΗΜΟΣ ΒΑΣΙΛΕΙΟ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4918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ΤΑΣΟΥΛΗ ΕΙΡΗΝΗ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258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ΤΑΣΟΥΛΗ ΚΩΝΣΤΑΝΤΙΝΑ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4896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ΤΖΑΜΑΡΙΑΣ ΚΩΝΣΤΑΝΤΙΝΟ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302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ΤΣΑΚΟΥ ΟΛΓΑ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2211126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ΤΣΙΑΟΥΣΗ ΕΥΣΤΑΘΙΑ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4994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ΤΣΙΓΚΑ ΚΩΝΣΤΑΝΤΙΝΑ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4777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ΤΣΙΓΚΟΠΟΥΛΟΣ ΒΑΪΟ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4401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ΤΣΙΛΙΚΑ ΜΑΡΙΝΑ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2211199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ΤΣΙΛΙΚΑ ΦΑΝΗ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254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ΤΣΟΜΠΑΝΙΔΗΣ ΑΛΕΞΑΝΔΡΟΣ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4708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ΤΣΟΥΜΑΝΗ ΜΕΡΣΙΝΗ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395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ΦΙΛΙΠΠΟΥ ΛΑΜΠΡΙΝΗ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022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ΧΑΝΕΛΛΙ ΑΤΛΑΝΤΑ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4977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ΧΑΠΕΣΙΗ ΚΑΤΕΡΙΝΑ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4781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ΧΑΡΙΣΜΑ ΜΑΡΙΝΑ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ΙΕ5403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l-GR"/>
              </w:rPr>
              <w:t>ΧΡΥΣΑΦΑΚΗΣ ΑΘΑΝΑΣΙΟ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Όσοι από τους εγγεγραμμένους σπουδαστές δεν προσήλθαν στην εξέταση του εργαστηριού την Πέμπτη 26/06 χάνουν το δικαίωμα της επανεξέτασης.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Η εκπαιδευτικός 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Χριστώνη Ζωή-Ειρήνη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944722258</w:t>
      </w:r>
    </w:p>
    <w:sectPr>
      <w:type w:val="nextPage"/>
      <w:pgSz w:w="11906" w:h="16838"/>
      <w:pgMar w:left="1797" w:right="1797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5:11:00Z</dcterms:created>
  <dc:creator>Zilaki</dc:creator>
  <dc:description/>
  <dc:language>en-US</dc:language>
  <cp:lastModifiedBy>dimitris</cp:lastModifiedBy>
  <dcterms:modified xsi:type="dcterms:W3CDTF">2014-07-02T05:11:00Z</dcterms:modified>
  <cp:revision>2</cp:revision>
  <dc:subject/>
  <dc:title/>
</cp:coreProperties>
</file>