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eastAsia="Arial Black" w:cs="Arial Black" w:ascii="Arial Black" w:hAnsi="Arial Black"/>
          <w:b/>
          <w:color w:val="0000FF"/>
        </w:rPr>
        <w:t xml:space="preserve"> </w:t>
      </w:r>
      <w:r>
        <w:rPr>
          <w:rFonts w:cs="Arial Black" w:ascii="Arial Black" w:hAnsi="Arial Black"/>
          <w:b/>
          <w:color w:val="0000FF"/>
        </w:rPr>
        <w:t>ΕΠΟΠΤΕΙΕΣ  ΕΞΕΤΑΣΤΙΚΗΣ ΙΟΥΝΙΟΥ 20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9570</wp:posOffset>
                </wp:positionV>
                <wp:extent cx="7263130" cy="4872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130" cy="487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1982"/>
                              <w:gridCol w:w="1983"/>
                              <w:gridCol w:w="3414"/>
                              <w:gridCol w:w="3415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ΗΜΕΡΑ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ΗΜΕΡΟΜΗΝΙΑ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ΕΠΟΠΤΕΣ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ου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ΚΥΚΛ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08.00  –  14.00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ΕΠΟΠΤΕΣ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ου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ΚΥΚΛ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14.00  -  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Δευτέρα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22/6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ΝΙΚΟΛΟΠΟΥΛΟΣ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ab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Τρίτη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23/6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ΤΣΟΥΤΣΑ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ΤΣΙΦΟΡ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exac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Τετάρτη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24/6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ΤΣΟΥΤΣΑ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ΣΑΝΤΟΥΡΙ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Πέμπτη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25/6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ΠΑΝΑΓΙΩΤΟΥ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ΔΑΜΑΣΙΩΤ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Παρασκευή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26/6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ΤΣΟΥΤΣΑ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ab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Δευτέρα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29/6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ΚΟΥΛΟΥΚΤΣΗΣ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ab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Τρίτη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30/6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ΤΣΙΦΟΡΑ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ΚΟΥΛΟΥΚΤ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Τετάρτη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1/7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ΤΣΙΦΟΡΑ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ab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Πέμπτη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2/7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ΚΟΥΛΟΥΚΤΣΗΣ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ΝΙΚΟΛΟΠΟΥΛ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Παρασκευή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3/7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Δευτέρα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6/7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Τρίτη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7/7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ΝΙΚΟΛΟΠΟΥΛΟΣ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ΔΑΜΑΣΙΩΤ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Τετάρτη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8/7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ΧΑΛΟΣ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ΚΟΥΛΟΥΚΤ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Πέμπτη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9/7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ΚΟΥΛΟΥΚΤΣΗΣ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ΧΑΛ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Παρασκευή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2"/>
                                      <w:szCs w:val="22"/>
                                    </w:rPr>
                                    <w:t>10/7/2015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ΔΑΜΑΣΙΩΤΗΣ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ΧΑΛΟ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pt;height:383.7pt;mso-wrap-distance-left:9pt;mso-wrap-distance-right:9pt;mso-wrap-distance-top:0pt;mso-wrap-distance-bottom:0pt;margin-top:29.1pt;mso-position-vertical-relative:text;margin-left:6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1982"/>
                        <w:gridCol w:w="1983"/>
                        <w:gridCol w:w="3414"/>
                        <w:gridCol w:w="3415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ΗΜΕΡΑ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ΗΜΕΡΟΜΗΝΙΑ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ΕΠΟΠΤΕΣ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ΚΥΚ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08.00  –  14.00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ΕΠΟΠΤΕΣ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ΚΥΚ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4.00  -  20.00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Δευτέρα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22/6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ΝΙΚΟΛΟΠΟΥΛΟΣ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ab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Τρίτη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23/6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ΤΣΟΥΤΣΑ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ΤΣΙΦΟΡΑ</w:t>
                            </w:r>
                          </w:p>
                        </w:tc>
                      </w:tr>
                      <w:tr>
                        <w:trPr>
                          <w:trHeight w:val="512" w:hRule="exac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Τετάρτη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24/6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ΤΣΟΥΤΣΑ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ΣΑΝΤΟΥΡΙΔΗΣ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Πέμπτη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25/6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ΠΑΝΑΓΙΩΤΟΥ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ΔΑΜΑΣΙΩΤΗΣ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Παρασκευή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26/6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ΤΣΟΥΤΣΑ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ab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Δευτέρα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29/6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ΚΟΥΛΟΥΚΤΣΗΣ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ab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Τρίτη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30/6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ΤΣΙΦΟΡΑ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ΚΟΥΛΟΥΚΤΣΗΣ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Τετάρτη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1/7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ΤΣΙΦΟΡΑ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ab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Πέμπτη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2/7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ΚΟΥΛΟΥΚΤΣΗΣ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ΝΙΚΟΛΟΠΟΥΛΟΣ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Παρασκευή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3/7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Δευτέρα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6/7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Τρίτη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7/7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ΝΙΚΟΛΟΠΟΥΛΟΣ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ΔΑΜΑΣΙΩΤΗΣ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Τετάρτη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8/7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ΧΑΛΟΣ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ΚΟΥΛΟΥΚΤΣΗΣ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Πέμπτη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9/7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ΚΟΥΛΟΥΚΤΣΗΣ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ΧΑΛΟΣ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Παρασκευή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10/7/2015</w:t>
                            </w:r>
                          </w:p>
                        </w:tc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ΔΑΜΑΣΙΩΤΗΣ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ΧΑΛΟ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</w:rPr>
      </w:pPr>
      <w:r>
        <w:rPr>
          <w:rFonts w:cs="Arial Black" w:ascii="Arial Black" w:hAnsi="Arial Black"/>
          <w:b/>
          <w:color w:val="0000FF"/>
        </w:rPr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46:00Z</dcterms:created>
  <dc:creator>ΧΑΛΟΣ ΑΠΟΣΤΟΛΟΣ</dc:creator>
  <dc:description/>
  <dc:language>en-US</dc:language>
  <cp:lastModifiedBy>TEI LARISA</cp:lastModifiedBy>
  <cp:lastPrinted>2014-06-13T01:07:00Z</cp:lastPrinted>
  <dcterms:modified xsi:type="dcterms:W3CDTF">2015-07-06T09:46:00Z</dcterms:modified>
  <cp:revision>2</cp:revision>
  <dc:subject/>
  <dc:title>ΕΠΟΠΤΕΙΕΣ   Β΄  ΕΞΕΤΑΣΤΙΚΗΣ  ΦΕΒΡΟΥΑΡΙΟΥ  2011</dc:title>
</cp:coreProperties>
</file>