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1976"/>
        <w:gridCol w:w="2364"/>
        <w:gridCol w:w="4023"/>
        <w:gridCol w:w="3380"/>
      </w:tblGrid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ΗΜΕΡΑ ΕΞΕΤΑΣΗΣ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ΗΜΕΡΟΜΗΝΙΑ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ΩΡΑ-ΑΙΘΟΥΣΑ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ΡΙΜΕΛΗΣ ΕΠΙΤΡΟΠΗ ΕΞΕΤΑΣΗΣ ΠΤΥΧΙΑΚΩΝ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ΦΟΙΤΗΤΕΣ ΠΡΟΣ ΕΞΕΤΑΣΗ </w:t>
            </w:r>
          </w:p>
        </w:tc>
      </w:tr>
      <w:tr>
        <w:trPr>
          <w:trHeight w:val="157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ΔΕΥΤΕΡΑ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04</w:t>
            </w:r>
            <w:r>
              <w:rPr>
                <w:b/>
              </w:rPr>
              <w:t>/05/201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00 ( Αιθ. 12)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ΤΣΑΡΑΣ ΚΩΝ/ΝΟΣ  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ΑΟΥΛΑ ΕΛΕΝΗ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ΠΑΠΑΘΑΝΑΣΙΟΥ ΙΩΑΝΝΑ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ΠΑΤΖΕΛΟΥ ΜΑΡΙΑ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ΠΑΠΑΒΑΣΙΛΕΙΟΥ ΚΑΛΛΙΟΠΗ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ΡΑΣΚΕΥΗ ΜΟΝΙΟΥ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ΝΤΩΝΙΟΥ ΑΝΑΣΤΑΣΙΑ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ΛΑ'Ι'ΤΖΙΔΟΥ ΕΥΑΓΓΕΛΙΑ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ΥΡΙΑΚΙΔΗΣ ΣΤΑΥΡΟΣ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ΠΛΙΟΥΜΗ ΣΤΑΥΡΟΥΛΑ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ΣΣΥΧΙΔΟΥ ΑΡΕΤΗ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ΝΤΑΛΙΑΝΗ ΕΛΙΣΑΒΕΤ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ΨΑΡΑ ΓΕΩΡΓΙΑ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30  ( Αιθ. 12)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ΑΝΩΛΑΤΟΥ ΜΑΡΙΑ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ΞΑΝΘΟΠΟΥΛΟΥ ΕΛΕΝΗ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ΛΑΔΙΑ ΑΝΑΣΤΑΣΙΑ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ΝΑΓΝΩΣΤΟΥ ΕΥΔΟΚΙΑ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ΛΕΝΗ ΖΕΡΒΟΥ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ΖΩΗ ΚΑΚΑΕ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ΠΑΛΛΑ ΑΝΔΡΕΑΝΑ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ΙΡΗΝΗ-ΧΡΥΣ. ΣΑΚΚΑ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ΡΑΜΗΤΣΟΣ ΝΙΚΟΛΑΟΣ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ΚΑΚΑ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 xml:space="preserve"> ΕΛΕΝΗ</w:t>
            </w:r>
            <w:r>
              <w:rPr>
                <w:sz w:val="20"/>
                <w:szCs w:val="20"/>
                <w:lang w:val="en-US"/>
              </w:rPr>
              <w:t xml:space="preserve"> (28-4-2015)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ΑΝΗ ΓΛΥΚΕΡΙΑ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30  ( Αιθ. 12)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ΚΕΛΙΑ ΚΩΝΣΤΑΝΤΙΝΑ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ΠΟΥΜΠΑ ΣΤΕΡΓΙΑΝΗ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ΕΞΕΤΑΣΗ ΠΤΥΧΙΑΚΩΝ ΕΡΓΑΣΙΩΝ ΕΑΡΙΝΟΥ ΕΞΑΜΗΝΟΥ ΤΟΥ ΑΚ. ΕΤΟΥΣ 2014-201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0"/>
        <w:gridCol w:w="2626"/>
        <w:gridCol w:w="425"/>
        <w:gridCol w:w="3249"/>
        <w:gridCol w:w="344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ΗΜΕΡΑ ΕΞΕΤΑΣΗ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ΗΜΕΡΟΜΗΝΙΑ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ΩΡΑ-ΑΙΘΟΥΣΑ 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ΡΙΜΕΛΗΣ ΕΠΙΤΡΟΠΗ ΕΞΕΤΑΣΗΣ ΠΤΥΧΙΑΚΩΝ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ΦΟΙΤΗΤΕΣ ΠΡΟΣ ΕΞΕΤΑΣΗ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ΔΕΥΤΕΡΑ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04</w:t>
            </w:r>
            <w:r>
              <w:rPr>
                <w:b/>
              </w:rPr>
              <w:t>/05/201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2.00 (Αιθ. Ανατομίας ) 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ΓΜΟΜΟΣΙΔΟΥ ΕΥΘΥΜΙΑ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ΕΣΛΗ ΑΠΟΣΤΟΛΙΑ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ΧΡΙΣΤΟΔΟΥΛΟΥ ΒΑΣΙΛΙΚΗ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ΩΝΣΤΑΝΤΙΝΑ ΑΡΒΑΝΙΤΗ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ΚΑΛΤΣΟΓΙΑΝΝΗ ΙΩΑΝΝΑ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ΡΑΜΜΑΤΙΚΟΠΟΥΛΟΥ ΑΘΗΝΑ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ΛΑΧΑΝΑ ΕΛΕΝΗ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ΩΑΝΝΙΔΟΥ ΕΛΕΝΗ-ΝΑΤΑΛΙΑ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ΘΕΟΧΑΡΗ ΔΕΣΠΟΙΝΑ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ΛΑΓΚΑ ΜΑΡΙΑ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ΡΑΝΙΚΑ ΠΑΡΑΣΚΕΥΗ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ΙΟΝΥΣΗ ΤΖΟΑΝΑ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30 (Αιθ. Ανατομίας )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ΧΡΥΣΟΥΛΑ ΜΠΟΖΑΝΗ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ΠΑΝΤΖΙΜΑ ΣΤΑΥΡΟΥΛΑ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ΠΑΖΗΣΗΣ ΔΗΜΗΤΡΙΟ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00 (Αιθ. Ανατομίας )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ΛΗ ΜΑΡΙΑΝΘΗ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ΙΑΝΝΟΥΛΗ ΑΘΑΝΑΣΙΑ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ΟΚΑΣ ΒΑΣΙΛΕΙΟ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ΝΑΥΣΙΚΑ ΤΣΑΝΟΥΣΑ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ΕΧΑΓΙΑ ΑΙΚΑΤΕΡΙΝΗ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ΛΑΜΗ ΑΘΗΝΑ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30 (Αιθ. Ανατομίας )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ΡΑΝΤΖΑ ΕΛΕΥΘΕΡΙΑ-ΜΑΡΙΑ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ΗΜΕΡΑ ΕΞΕΤΑΣΗ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ΗΜΕΡΟΜΗΝΙΑ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ΩΡΑ-ΑΙΘΟΥΣΑ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ΡΙΜΕΛΗΣ ΕΠΙΤΡΟΠΗ ΕΞΕΤΑΣΗΣ ΠΤΥΧΙΑΚΩΝ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ΦΟΙΤΗΤΕΣ ΠΡΟΣ ΕΞΕΤΑΣΗ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ΤΡΙΤ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5/05/201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0  (Αιθ. Ανατομίας )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ΠΑΛΑΙΟΧΩΡΛΙΔΗΣ ΗΛΙΑΣ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ΑΡΙΑ ΙΩΑΝΝΟΥ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ΧΑΛΒΑΤΖΑΣ ΝΕΚΤΑΡΙΟΣ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ΡΙΚΕΛΗ ΧΑΡΑ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ΖΕΤΤΑ ΣΤΕΛΛΑ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ΠΟΥΤΟΥ ΜΑΓΔΑΛΗΝΗ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ΠΑΊ΄ΡΑΚΤΑΡΗ  ΜΑΡΙΑ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ΠΑΝΤΑΒΗ ΖΩΗ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ΟΥΜΠΟΥΡΑ ΧΡΥΣΟΥΛΑ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00  (Αιθ. Ανατομίας )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ΠΙΛΙΑΡΗ ΦΩΤΕΙΝΗ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ΟΥΤΣΙΑΡΙΔΑ ΑΝΤΩΝΙΑ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ΘΕΟΔΩΡΟΥ ΕΛΕΥΘΕΡΙΑ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ΘΕΟΔΩΡΟΥ ΕΛΕΥΘΕΡΙΑ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ΑΝΙΤΣΑΣ  ΣΤΕΡΓΙΟ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ΣΣΑ ΝΙΚΟΛΕΤΑ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30  (Αιθ. Ανατομίας )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ΠΟΥΡΟΥΝΤΖΗ ΕΛΕΝΗ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ΕΝΤΖΑ Ν. ΕΛΕΝΗ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ΙΧΑΛΙΤΣΗ ΖΩΗ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ΑΝΩΛΗΣ ΣΩΤΗΡΙΟΥ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0"/>
        <w:gridCol w:w="2910"/>
        <w:gridCol w:w="3390"/>
        <w:gridCol w:w="3446"/>
      </w:tblGrid>
      <w:tr>
        <w:trPr>
          <w:trHeight w:val="56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ΗΜΕΡΑ ΕΞΕΤΑΣΗ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ΗΜΕΡΟΜΗΝΙΑ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ΩΡΑ-ΑΙΘΟΥΣΑ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ΡΙΜΕΛΗΣ ΕΠΙΤΡΟΠΗ ΕΞΕΤΑΣΗΣ ΠΤΥΧΙΑΚΩΝ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ΦΟΙΤΗΤΕΣ ΠΡΟΣ ΕΞΕΤΑΣΗ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ΤΕΤΑΡΤ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/05/2015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00  (Αιθ. Ανατομίας )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ΓΟΜΟΣΙΔΟΥ ΕΥΘΥΜΙΑ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ΡΜΑΚΗ ΠΑΝΑΓΙΩΤΑ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ΠΑΠΑΔΗΜΗΤΡΙΟΥ ΕΛΕΝΗ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ΝΤΟΓΚΑ ΓΕΩΡΓΙΑ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ΣΟΦΙΤΗΣ ΠΑΝΤΕΛΗΣ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ΑΜΑΚΟΥΔΗ ΑΡΧΟΝΤΟΥΛΑ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ΙΧΑΛΗΣ ΒΑΓΙΑΚΗ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ΩΓΟΥΛΟΥ ΕΛΙΣΣΑΒΕΤ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ΑΝΟΥΣΕΛΗ ΑΝΑΣΤΑΣΙΑ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ΟΥΤΑ ΣΤΕΦΑΝΙΑ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ΤΟΥΧΑ ΑΝΑΣΤΑΣΙΑ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0  (Αιθ. Ανατομίας )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ΙΛΟΣΗ ΓΚΛΟΡΙΑ-ΟΥΡΑΝΙΑ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ΙΤΣΟΠΟΥΛΟΥ ΑΙΚΑΤΕΡΙΝΗ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ΠΑΔΟΠΟΥΛΟΥ ΜΑΚΕΔΟΝΙΑ - ΜΑΡΙΑ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ΦΕΤΣΙΑ ΚΩΝΣΤΑΝΤΙΝΑ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00  (Αιθ. Ανατομίας )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ΘΕΟΧΑΡΟΠΟΥΛΟΥ ΜΑΡΙΑ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ΚΙΤΣΑ ΒΑΙΑ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ΘΕΡΜΟΥ ΖΩΗ-ΜΑΡΙΑ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ΛΗΣ ΧΑΡΙΛΑΟ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0"/>
        <w:gridCol w:w="2626"/>
        <w:gridCol w:w="142"/>
        <w:gridCol w:w="3532"/>
        <w:gridCol w:w="344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ΗΜΕΡΑ ΕΞΕΤΑΣΗ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ΗΜΕΡΟΜΗΝΙΑ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ΩΡΑ-ΑΙΘΟΥΣΑ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ΡΙΜΕΛΗΣ ΕΠΙΤΡΟΠΗ ΕΞΕΤΑΣΗΣ ΠΤΥΧΙΑΚΩΝ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ΦΟΙΤΗΤΕΣ ΠΡΟΣ ΕΞΕΤΑΣΗ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ΕΤΑΡΤ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/05/2015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30 (Αιθ. Ανατομίας )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ΚΟΤΡΩΤΣΙΟΥ ΣΤΕΛΛΑ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ΡΟΣΟΥ ΛΟΥΚΙΑ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ΠΑΡΑΛΙΚΑΣ ΘΕΟΔΟΣΙΟΣ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ΡΑΜΠΗ ΣΟΦΙΑ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ΛΑΧΑΝΑ ΕΛΕΝΗ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ΑΜΙΑΝΙΔΟΥ ΕΥΘΥΜΙΑ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ΕΣΠΟΙΝΑ ΚΑΡΙΠΙΔΟΥ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ΠΟΥΡΣΙΑΝΗΣ ΧΡΗΣΤΟ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ΗΜΕΡΑ ΕΞΕΤΑΣΗ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ΗΜΕΡΟΜΗΝΙΑ 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ΩΡΑ-ΑΙΘΟΥΣΑ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ΡΙΜΕΛΗΣ ΕΠΙΤΡΟΠΗ ΕΞΕΤΑΣΗΣ ΠΤΥΧΙΑΚΩΝ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ΦΟΙΤΗΤΕΣ ΠΡΟΣ ΕΞΕΤΑΣΗ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ΠΕΜΠΤ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/05/2015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0 (Αιθ. Ανατομίας 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ΛΑΧΑΝΑ ΕΛΕΝΗ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ΕΡΜΗΓΚΑΣ ΓΕΩΡΓΙΟ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ΖΕΣΤΑΣ ΑΝΤΩΝΗΣ 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ΗΜΟΥ ΒΑΣΙΛΙΚΗ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ΜΠΑΛΩΤΗ ΒΑΪΑ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ΑΡΓΑΡΙΤΟΠΟΥΛΟΣ ΓΕΩΡΓΙΟ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ΠΑΠΑΡΑΣΧΟΥ ΑΡΓΥΡΩ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ΖΑΒΡΙΔΟΥ ΑΙΚΑΤΕΡΙΝΗ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ΟΝΤΟΠΟΥΛΟΥ ΑΝΑΣΤΑΣΙΑ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ΖΑΝΤΖΙΔΟΥ ΣΟΦΙΑ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00 (Αιθ. Ανατομίας 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ΖΗΚΑΣ ΦΩΤΙΟ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ΑΤΑΚΟΥ ΣΟΦΙΑ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ΗΜΗΤΡΗΣ ΜΠΕΚΙΩΤΗ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ΠΑΣΤΕΡΓΙΟΥ ΙΩΑΝΝΑ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ΗΜΗΤΡΙΟΥ ΣΟΦΙΑ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0 (Αιθ. 12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ΚΟΤΡΩΤΣΙΟΥ ΕΥΑΓΓΕΛΙΑ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ΤΣΙΜΑΝΗΣ ΑΛΕΞΑΝΔΡΟ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ΜΑΛΛΙΑΡΟΥ ΜΑΡΙΑ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ΣΙΑΡΑΣ ΓΕΩΡΓΙΟ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ΑΝΔΡΙΤΣΟΥ ΦΩΤΕΙΝΗ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ΩΤΣΗ ΠΑΡΑΣΚΕΥΗ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ΞΩΝΙΚΗ ΑΝΑΣΤΑΣΙΑ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ΝΑΒΑΚΟΥΔΗ ΑΙΚΑΤΕΡΙΝΗ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00 (Αιθ. 12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ΡΙΚΑΛΗ ΧΡΙΣΤΙΝΑ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ΕΚΡΑ ΕΛΕΝΗ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ΣΙΑΚΑΛΟΥ ΑΜΑΛΙΑ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ΤΜΑΤΖΙΔΟΥ ΠΑΝΑΓΙΩΤΑ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IPAJ XHULJ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ΑΣΙΛΕΙΟΥ ΜΑΡΙΑ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30  (Αιθ. 12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ΟΛΥΧΡΟΝΑΚΗ ΚΑΤΕΡΙΝΑ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ΣΧΟΥ ΦΩΤΕΙΝΗ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0"/>
        <w:gridCol w:w="2768"/>
        <w:gridCol w:w="3532"/>
        <w:gridCol w:w="344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ΗΜΕΡΑ ΕΞΕΤΑΣΗ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ΗΜΕΡΟΜΗΝΙΑ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ΩΡΑ-ΑΙΘΟΥΣΑ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ΡΙΜΕΛΗΣ ΕΠΙΤΡΟΠΗ ΕΞΕΤΑΣΗΣ ΠΤΥΧΙΑΚΩΝ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ΦΟΙΤΗΤΕΣ ΠΡΟΣ ΕΞΕΤΑΣΗ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ΔΕΥΤΕΡΑ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/05/201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00( Αίθ. Ανατομίας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ΣΥΡΜΟΣ ΝΙΚΟΛΑΟΣ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ΩΑΝΝΗΣ ΚΟΥΡΟΥΜΙΧΑΚΗ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ΠΑΠΑΚΩΣΤΑ ΣΤΥΛΙΑΝΗ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ΩΤΗΡΙΑ ΚΟΥΡΟΥΜΙΧΑΚΗ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ΜΠΑΚΟΥΡΑΣ ΣΙΔΕΡΗΣ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ΛΕΞΟΠΟΥΛΟΥ ΕΥΘΥΜΙΑ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ΧΡΗΣΤΟΥ ΒΑΣΙΛΙΚΗ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ΠΕΛΛΟΥ ΜΑΡΓΑΡΙΤΑ-ΑΦΡΟΔΙΤΗ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ΛΕΜΑ ΠΑΡΑΣΚΕΥΗ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ΝΙΚΟΣ ΓΥΦΤΟΠΟΥΛΟ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0:10:00Z</dcterms:created>
  <dc:creator>Helena</dc:creator>
  <dc:description/>
  <cp:keywords/>
  <dc:language>en-US</dc:language>
  <cp:lastModifiedBy>Liana</cp:lastModifiedBy>
  <cp:lastPrinted>2015-04-28T13:05:00Z</cp:lastPrinted>
  <dcterms:modified xsi:type="dcterms:W3CDTF">2015-04-29T08:34:00Z</dcterms:modified>
  <cp:revision>120</cp:revision>
  <dc:subject/>
  <dc:title>ΗΜΕΡΑ ΕΞΕΤΑΣΗΣ </dc:title>
</cp:coreProperties>
</file>