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5-1: ΠΡΟΓΡΑΜΜΑ ΕΞΕΤΑΣΕΩΝ ΕΑΡΙΝΟΥ ΕΞΑΜΗΝΟΥ 2015-2016 ΚΑΙ ΕΠΙ ΠΤΥΧΙΩ ΕΞΕΤΑΣΤΙΚΗ</w:t>
      </w:r>
    </w:p>
    <w:p>
      <w:pPr>
        <w:pStyle w:val="Normal"/>
        <w:spacing w:before="12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ΙΔΡΥΜΑ: </w:t>
      </w:r>
      <w:r>
        <w:rPr>
          <w:rFonts w:cs="Arial" w:ascii="Calibri" w:hAnsi="Calibri"/>
          <w:b/>
          <w:sz w:val="24"/>
          <w:szCs w:val="24"/>
        </w:rPr>
        <w:t>ΤΕΧΝΟΛΟΓΙΚΟ ΕΚΠΑΙΔΕΥΤΙΚΟ ΙΔΡΥΜΑ ΘΕΣΣΑΛΙΑΣ</w:t>
      </w:r>
    </w:p>
    <w:p>
      <w:pPr>
        <w:pStyle w:val="Normal"/>
        <w:spacing w:before="12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en-US"/>
        </w:rPr>
        <w:t>TMHMA</w:t>
      </w:r>
      <w:r>
        <w:rPr>
          <w:rFonts w:cs="Arial" w:ascii="Calibri" w:hAnsi="Calibri"/>
          <w:sz w:val="24"/>
          <w:szCs w:val="24"/>
        </w:rPr>
        <w:t xml:space="preserve">: </w:t>
      </w:r>
      <w:r>
        <w:rPr>
          <w:rFonts w:cs="Arial" w:ascii="Calibri" w:hAnsi="Calibri"/>
          <w:b/>
          <w:sz w:val="24"/>
          <w:szCs w:val="24"/>
        </w:rPr>
        <w:t>ΠΟΛΙΤΙΚΩΝ ΜΗΧΑΝΙΚΩΝ Τ.Ε. (ΛΑΡΙΣΑ)</w:t>
      </w:r>
    </w:p>
    <w:p>
      <w:pPr>
        <w:pStyle w:val="Normal"/>
        <w:spacing w:before="120" w:after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ΕΞΕΤΑΣΤΙΚΗ ΠΕΡΙΟΔΟΣ: </w:t>
      </w:r>
      <w:r>
        <w:rPr>
          <w:rFonts w:cs="Calibri" w:ascii="Calibri" w:hAnsi="Calibri"/>
          <w:b/>
          <w:sz w:val="24"/>
          <w:szCs w:val="24"/>
          <w:lang w:eastAsia="el-GR"/>
        </w:rPr>
        <w:t>Εξεταστική περίοδος εαρινού εξαμήνου 2015-2016</w:t>
      </w:r>
    </w:p>
    <w:p>
      <w:pPr>
        <w:pStyle w:val="Normal"/>
        <w:spacing w:before="120" w:after="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Α΄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90"/>
        <w:gridCol w:w="1837"/>
        <w:gridCol w:w="1359"/>
        <w:gridCol w:w="2942"/>
        <w:gridCol w:w="1796"/>
        <w:gridCol w:w="2774"/>
        <w:gridCol w:w="1890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6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ομικά Υλικά-Τεχνικές &amp; Μέθοδοι Χαρακτηρισμού και Ελέγχο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20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πηλιώτης Ξενοφών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Σπηλιώτης Ξ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Κασιδάκης Δ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Μ. Αμφ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λικά Ι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7-06-2016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Σουφλιά Αικ., Κσλογιάννης Γρ., Γαβανάς Ν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Ι</w:t>
            </w:r>
          </w:p>
        </w:tc>
      </w:tr>
      <w:tr>
        <w:trPr>
          <w:trHeight w:val="610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136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ό Σχέδιο Ηλεκτρονική Σχεδίαση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6-2016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Λαζογιάννης Ι.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Λαζογιάννης Ι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</w:tc>
      </w:tr>
      <w:tr>
        <w:trPr>
          <w:trHeight w:val="682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εχνική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εωλογία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7-06-2016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ασιδάκης Δημήτρ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Κασιδάκης Δ., Περιστέρη Β.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Ντάσιου 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448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7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οιοτικά Χαρακτηριστικά Νερού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-06-2016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27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απαπολυμέρου Γ., Περιστέρη Β., Λαζογιάννης Κ.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</w:t>
            </w:r>
          </w:p>
        </w:tc>
      </w:tr>
      <w:tr>
        <w:trPr>
          <w:trHeight w:val="8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αθηματικά 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01-07-20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Παρασίδης Ιωάννη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Παρασίδης Ι.,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Καλογιάννης Γρ., Γαβανάς Ν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Μ. Αμφ., 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ind w:firstLine="170"/>
        <w:jc w:val="center"/>
        <w:rPr>
          <w:rFonts w:ascii="Arial" w:hAnsi="Arial" w:cs="Arial"/>
          <w:b/>
          <w:b/>
          <w:sz w:val="18"/>
          <w:szCs w:val="18"/>
          <w:lang w:eastAsia="el-GR"/>
        </w:rPr>
      </w:pPr>
      <w:r>
        <w:rPr>
          <w:rFonts w:cs="Arial" w:ascii="Arial" w:hAnsi="Arial"/>
          <w:b/>
          <w:sz w:val="18"/>
          <w:szCs w:val="18"/>
          <w:lang w:eastAsia="el-GR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eastAsia="el-GR"/>
        </w:rPr>
      </w:pPr>
      <w:r>
        <w:rPr>
          <w:rFonts w:cs="Calibri" w:ascii="Calibri" w:hAnsi="Calibri"/>
          <w:b/>
          <w:i/>
          <w:sz w:val="28"/>
          <w:szCs w:val="28"/>
          <w:lang w:eastAsia="el-GR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Β΄</w:t>
      </w:r>
    </w:p>
    <w:tbl>
      <w:tblPr>
        <w:tblW w:w="15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80"/>
        <w:gridCol w:w="1760"/>
        <w:gridCol w:w="1803"/>
        <w:gridCol w:w="748"/>
        <w:gridCol w:w="1796"/>
        <w:gridCol w:w="4099"/>
        <w:gridCol w:w="3395"/>
      </w:tblGrid>
      <w:tr>
        <w:trPr>
          <w:trHeight w:val="55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οπογραφ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l-GR"/>
              </w:rPr>
              <w:t>14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-06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3.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Ντάσιου Κωνσταντίνα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ουλιάρας Ι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Λαζογιάννης Ι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., Κοντός Ι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, Φαρσιρώτου Ε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. Τοπογραφίας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Φυσ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-06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Ζαχαρούλης Αχ.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Ζαχαρούλης Αχ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Ι., Καλογιάννης Γρ., Γαβανάς Ν., Παπαπολυμέρου Γ., Περιστέρη Β., Σπηλιώτης Ξ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 ΙΙΙ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 Εργαστήριο Εδαφομηχανικής, Εργαστήριο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119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3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Στατική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22-06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Χουλιάρας Ιωάννης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Λαζογιάννης Ι., Κασιδάκης Δ., Λαζογιάννης Κ., Κοντός Ι., Ντάσιου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 Εργ. Εδαφομηχανικής, Εργ. Υδραυλικής</w:t>
            </w:r>
          </w:p>
        </w:tc>
      </w:tr>
      <w:tr>
        <w:trPr>
          <w:trHeight w:val="835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6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Ξ. Γλώσσα-Τεχνική Ορολογία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-06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276" w:before="36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ουφλιά Αικατερίνη,  Καλογιάννης Γρ., 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>Γαβανάς 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Μ. Αμφ.</w:t>
            </w:r>
          </w:p>
        </w:tc>
      </w:tr>
      <w:tr>
        <w:trPr>
          <w:trHeight w:val="502" w:hRule="atLeast"/>
        </w:trPr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Αγγλικά ΙΙ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-06-2016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15:30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Σουφλιά Αικατερίνη</w:t>
            </w:r>
          </w:p>
        </w:tc>
        <w:tc>
          <w:tcPr>
            <w:tcW w:w="4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Σουφλιά Αι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γιάννης Γρ.,</w:t>
            </w:r>
            <w:r>
              <w:rPr>
                <w:rFonts w:cs="Arial" w:ascii="Calibri" w:hAnsi="Calibri"/>
                <w:sz w:val="22"/>
                <w:szCs w:val="22"/>
                <w:lang w:eastAsia="el-GR"/>
              </w:rPr>
              <w:t xml:space="preserve"> Γαβανάς Ν.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Μ. Αμφ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30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νανεώσιμες Πηγές Ενέργεια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-06-20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παπολυμέρου Γεώργιο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Σπηλιώτης Ξ.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</w:p>
        </w:tc>
      </w:tr>
      <w:tr>
        <w:trPr>
          <w:trHeight w:val="89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αθηματικά Ι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αρασκευή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1-07-20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ίδης Ιωάννη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ρασίδης Ι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Λαζογιάννης Ι., Καλογιάννης Γρ., Γαβανάς Ν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 ΙΙΙ, Α ΙΙ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 , Μ. Αμφ.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 Εδαφομηχανικής, Εργαστήριο Υδραυλικής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Γ΄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589"/>
        <w:gridCol w:w="1396"/>
        <w:gridCol w:w="988"/>
        <w:gridCol w:w="1753"/>
        <w:gridCol w:w="4206"/>
        <w:gridCol w:w="154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1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 Νομοθεσία- Ασφάλεια Εργασ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6-20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Παπαγεωργίου Γρ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ιδικά Θέματ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οπογραφία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6-20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el-GR"/>
              </w:rPr>
              <w:t xml:space="preserve">Ντάσιου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Χουλιάρας Ι., Λαζογιάννης Ι., Λαζογιάννης Κ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 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δοποιία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-06-20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Γρηγόριο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παγεωργίου Γρ., Κασιδάκης Δ., Λαζογιάννης Ι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Λαζογιάννης Κ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Τοπογραφ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αυλική Ι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Τρίτη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28-06-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Λαζογιάννης Ι, Χουλιάρας Ι., Ντάσιου Κ., Κοντός Ι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</w:tc>
      </w:tr>
      <w:tr>
        <w:trPr>
          <w:trHeight w:val="140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3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οχή Υλικών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-06-20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αζογιάννης Ι.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Λαζογιάννης Ι, Παπαγεωργίου Γρ., Παπαπολυμέρου Γ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Δ΄</w:t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98"/>
        <w:gridCol w:w="1708"/>
        <w:gridCol w:w="1339"/>
        <w:gridCol w:w="960"/>
        <w:gridCol w:w="1719"/>
        <w:gridCol w:w="4206"/>
        <w:gridCol w:w="2682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5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οίκηση Εργοταξίου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-06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Χουλιάρας Ιωάννης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Χουλιάρας Ι., </w:t>
            </w:r>
            <w:r>
              <w:rPr>
                <w:rFonts w:cs="Calibri" w:ascii="Calibri" w:hAnsi="Calibri"/>
                <w:sz w:val="22"/>
                <w:szCs w:val="22"/>
              </w:rPr>
              <w:t>Κασιδάκης Δ. 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Φαρσιρώτου Ε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Λαζογιάννης Ι., Περιστέρη Β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ΑΙΙ, Α ΙΙΙ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αστ. Αντοχής Υλικών Εργ. Εδαφομηχανική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34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δαφομηχανική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-06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ασιδάκης Δ.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ιδάκης Δ., Λαζογιάννης Ι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 Παπαγεωργίου Γρ., Περιστέρη Β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32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Υδραυλική ΙΙ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-06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αρσιρώτου Ευαγγελία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ρσιρώτου Ε., Κοντός Ι., Καλογιάννης Γρ., Γαβανάς Ν., Λαζογιάννης Ι., Παπαπολυμέρου Γ., Περιστέρη Β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,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3</w:t>
            </w:r>
          </w:p>
        </w:tc>
        <w:tc>
          <w:tcPr>
            <w:tcW w:w="4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Οδοποιία ΙΙ-Ασφαλτικά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-06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19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γεωργίου Γρ.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Παπαγεωργίου Γρ., Σπηλιώτης Ξ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Κασιδάκης Δ., Λαζογιάννης Κ., Περιστέρη Β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Αντοχής Υλικών Εργ. Εδαφομηχανικής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68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43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Οπλισμένο σκυρόδεμα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Τετάρ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-06-20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στέρη Βασιλική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Χουλιάρας Ι.,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Κασιδάκης Δ., Λαζογιάννης Ι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,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Ε΄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12"/>
        <w:gridCol w:w="2095"/>
        <w:gridCol w:w="1411"/>
        <w:gridCol w:w="1368"/>
        <w:gridCol w:w="1624"/>
        <w:gridCol w:w="4144"/>
        <w:gridCol w:w="2859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εωγραφικά Πληροφοριακά Συστήματ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Δευτέρ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3-06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Ντάσιου Κωνσταντίνα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άσιου Κ., 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πολογισμοί Κατασκευών 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ρί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-06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Χουλιάρας Ι., Λαζογιάννης Ι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τάσιου Κ., Περιστέρη Β., Παπαπολυμέρου Γ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. Αντοχής Υλικών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96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53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εταλλικές &amp; Σύμμεικτες Κατασκευέ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-06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Χουλιάρ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Κασιδάκης Δ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highlight w:val="yellow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Εγγειοβελτιωτικά Έργ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-06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οντό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τσόπουλος Σπ., Κοντός Ι., Λαζογιάννης Κ., Χουλιάρας Ι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Σχ. ΙΙΙ,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Υδραυλικής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ελιώσεις Τεχνικών Έργ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-06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Λαζογιάννη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αζογιάννης Ι., Καλογιάννης Γρ., Γαβανάς Ν., Λαζογιάννης Κ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Λιμένω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6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l-GR"/>
              </w:rPr>
              <w:t>9</w:t>
            </w: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:</w:t>
            </w:r>
            <w:r>
              <w:rPr>
                <w:rFonts w:cs="Arial" w:ascii="Calibri" w:hAnsi="Calibri"/>
                <w:b/>
                <w:sz w:val="22"/>
                <w:szCs w:val="22"/>
                <w:lang w:val="en-US" w:eastAsia="el-GR"/>
              </w:rPr>
              <w:t>0</w:t>
            </w: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Κοντό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  <w:t>Φαρσιρώτου Ε., Ντάσιου Κ., Κοντός Ι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</w:tc>
      </w:tr>
      <w:tr>
        <w:trPr>
          <w:trHeight w:val="533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με Η/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-06-20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: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Φαρσιρώτου Ε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ργ. Πολυμέσων</w:t>
            </w:r>
          </w:p>
        </w:tc>
      </w:tr>
      <w:tr>
        <w:trPr>
          <w:trHeight w:val="776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6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χεδιασμός Αερολιμένων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-07-2016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30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Γαβανάς Ν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αβανάς Ν., Καλογιάννης Γρ. Λαζογιάννης Ι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 ΙΙΙ</w:t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highlight w:val="yellow"/>
          <w:lang w:val="en-US"/>
        </w:rPr>
      </w:pPr>
      <w:r>
        <w:rPr>
          <w:rFonts w:cs="Calibri" w:ascii="Calibri" w:hAnsi="Calibri"/>
          <w:b/>
          <w:i/>
          <w:sz w:val="28"/>
          <w:szCs w:val="28"/>
          <w:highlight w:val="yellow"/>
          <w:lang w:val="en-US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ΣΤ΄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33"/>
        <w:gridCol w:w="2411"/>
        <w:gridCol w:w="1303"/>
        <w:gridCol w:w="967"/>
        <w:gridCol w:w="1796"/>
        <w:gridCol w:w="4014"/>
        <w:gridCol w:w="2719"/>
      </w:tblGrid>
      <w:tr>
        <w:trPr>
          <w:trHeight w:val="55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3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ραχομηχανική και Στοιχεία Σηράγγ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-06-20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:0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Κασιδάκης Δημήτρ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σιδάκης Δ., Παπαπολυμέρου Γ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Κωτσόπουλος Σπ., Χουλιάρας Ι., Λαζογιάννης Ι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τ. Αντοχής Υλικώ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988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2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ετήσεις Ποταμών και Χειμάρρων-Αντιπλημμυρ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06-20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sz w:val="22"/>
                <w:szCs w:val="22"/>
                <w:lang w:val="el-GR"/>
              </w:rPr>
              <w:t xml:space="preserve">Φαρσιρώτου Ευαγγελία 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αλογιάννης Γρ., Γαβανάς Ν., Κοντός Ι., Λαζογιάννης Ι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80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32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χνική Υδρολογί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6-20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Φαρσιρώτου Ε.,  Κασιδάκης Δ.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πολυμέρου Γ., Λαζογιάννης Κ., Ντάσιου Κ, Κοντός Ι, Περιστέρη Β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, Α-ΙΙ, Α ΙΙ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. Αντοχής Υλικών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</w:tc>
      </w:tr>
      <w:tr>
        <w:trPr>
          <w:trHeight w:val="880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4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Έργα Αποχετεύσεων-Επεξεργασία Λυμάτων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έμπ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-06-20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αζογιάννης Ιωάννη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Λαζογιάννης Ι., Παπαπολυμέρου Γ., 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Σπηλιώτης Ξ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γεωργίου Γρ., Λαζογιάννης Κ, Περιστέρη Β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ργαστ. Υδραυλικής, </w:t>
            </w: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5</w:t>
            </w:r>
          </w:p>
        </w:tc>
        <w:tc>
          <w:tcPr>
            <w:tcW w:w="63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φαρμογές Σκυροδέματος σε Τεχνικά Έργ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Δευτέρα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-06-20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79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στέρη Βασιλική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εριστέρη Β., Σπηλιώτης Ξ., Ντάσιου Κ., Κασιδάκης Δ., Λαζογιάννης Ι., Κοντός Ι. 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 Αντοχής υλικών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Εργ. Εδαφομηχανικής</w:t>
            </w:r>
          </w:p>
        </w:tc>
      </w:tr>
      <w:tr>
        <w:trPr>
          <w:trHeight w:val="686" w:hRule="atLeast"/>
        </w:trPr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6</w:t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τερεά μη επικίνδυνα απόβλητα  και  Επιλογή ΧΥΤΑ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-06-20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παπολυμέρου Γεώργιος</w:t>
            </w:r>
          </w:p>
        </w:tc>
        <w:tc>
          <w:tcPr>
            <w:tcW w:w="40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 </w:t>
            </w:r>
            <w:r>
              <w:rPr>
                <w:rFonts w:cs="Calibri" w:ascii="Calibri" w:hAnsi="Calibri"/>
                <w:sz w:val="22"/>
                <w:szCs w:val="22"/>
              </w:rPr>
              <w:t>Κωτσόπουλος Σπ., Παπαγεωργίου Γρ.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6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6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Κυκλοφοριακή Τεχνική και Σιδηρόδρομο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αρασκευή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1-07-2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:3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αβανάς Νικόλαος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ανάς Ν., Καλογιάννης Γρ., Λαζογιάννης Ι., Περιστέρη Β.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ΙΙ, Α ΙΙΙ, Εργ. Αντοχής Υλικών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 Εργ. Εδαφομηχανική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120" w:after="600"/>
        <w:contextualSpacing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Εξάμηνο  Ζ΄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41"/>
        <w:gridCol w:w="2240"/>
        <w:gridCol w:w="1298"/>
        <w:gridCol w:w="1018"/>
        <w:gridCol w:w="1829"/>
        <w:gridCol w:w="3240"/>
        <w:gridCol w:w="2923"/>
      </w:tblGrid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ΩΔΙΚΟΣ ΜΑΘΗΜΑΤΟ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Ρ.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ΜΑΘΗΜΑ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ΗΜΕΡΑ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ΩΡΑ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ΚΑΘΗΓΗΤΗ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ΕΠΙΤΗΡΗΤΕΣ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ΑΙΘΟΥΣΑ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3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δρεύσεις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-06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τσόπουλος Σπυρίδων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ωτσόπουλος Σ., Χουλιάρας Ι., Παπαπολυμέρου Γ., Λαζογιάννης Ι, Κασιδάκης Δ., Κοντός Ι., Ντάσιου Κ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ιστέρη Β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Αντοχής Υλικών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. 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2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Τεχνικά Έργα Οδοποιίας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-06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el-GR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αζογιάννης Ιωάννη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ογιάννης Ι., Χουλιάρας Ι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Φαρσιρώτου Ε.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εωργίου Γρ., Ντάσιου Κ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Α-ΙΙ, Α ΙΙΙ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36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κονομική Διαχείριση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ετάρ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-06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Χουλιάρας Ιωάννη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ουλιάρας Ι., Λαζογιάννης Ι., Κασιδάκης Δ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1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Υδροδυναμικά Έργα- Φράγματα                           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6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:3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Φαρσιρώτου 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 , Κωτσόπουλος Σπ., Χουλιάρας Ι., Λαζογιάννης Ι, Ντάσιου Κ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-ΙΙ, Α ΙΙΙ, Εργαστήριο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Υδραυλική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734</w:t>
            </w:r>
          </w:p>
        </w:tc>
        <w:tc>
          <w:tcPr>
            <w:tcW w:w="6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λογισμός Υδραυλικών Έργων με χρήση Η/Υ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ίτ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-06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:00</w:t>
            </w:r>
          </w:p>
        </w:tc>
        <w:tc>
          <w:tcPr>
            <w:tcW w:w="18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ρσιρώτου Ε., Κωτσόπουλος Σπ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 xml:space="preserve">Εργαστήριο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Πολυμέσων</w:t>
            </w:r>
          </w:p>
        </w:tc>
      </w:tr>
      <w:tr>
        <w:trPr>
          <w:trHeight w:val="771" w:hRule="atLeast"/>
        </w:trPr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73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εριβαλλοντικός Σχεδιασμός  Έργων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Πέμπτ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-06-201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1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el-GR"/>
              </w:rPr>
              <w:t>Παπαπολυμέρου Γεώργιος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Παπαπολυμέρου Γ., </w:t>
            </w:r>
            <w:r>
              <w:rPr>
                <w:rFonts w:cs="Calibri" w:ascii="Calibri" w:hAnsi="Calibri"/>
                <w:sz w:val="22"/>
                <w:szCs w:val="22"/>
              </w:rPr>
              <w:t>Κωτσόπουλος Σπ., Παπαγεωργίου Γρ.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l-GR"/>
              </w:rPr>
              <w:t>Α ΙΙΙ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  <w:t>Λάρισα 20-05-2016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79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Η υπεύθυνη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Αναπληρώτρια Καθηγήτρια</w:t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 xml:space="preserve"> πρόεδρος του Τμήματο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Σπηλιώτης Ξενοφώντας</w:t>
            </w:r>
          </w:p>
          <w:p>
            <w:pPr>
              <w:pStyle w:val="Normal"/>
              <w:ind w:firstLine="17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Καθηγητ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</w:tbl>
    <w:p>
      <w:pPr>
        <w:pStyle w:val="Normal"/>
        <w:ind w:firstLine="170"/>
        <w:jc w:val="center"/>
        <w:rPr>
          <w:rFonts w:ascii="Calibri" w:hAnsi="Calibri" w:cs="Calibri"/>
          <w:b/>
          <w:b/>
          <w:sz w:val="22"/>
          <w:szCs w:val="22"/>
          <w:lang w:eastAsia="el-GR"/>
        </w:rPr>
      </w:pPr>
      <w:r>
        <w:rPr>
          <w:rFonts w:cs="Calibri" w:ascii="Calibri" w:hAnsi="Calibri"/>
          <w:b/>
          <w:sz w:val="22"/>
          <w:szCs w:val="22"/>
          <w:lang w:eastAsia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357" w:footer="68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205-1/20-12-2013/ΕΚΔ.1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8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8"/>
      <w:gridCol w:w="1638"/>
      <w:gridCol w:w="1559"/>
      <w:gridCol w:w="4649"/>
      <w:gridCol w:w="1777"/>
    </w:tblGrid>
    <w:tr>
      <w:trPr>
        <w:trHeight w:val="423" w:hRule="atLeast"/>
        <w:cantSplit w:val="true"/>
      </w:trPr>
      <w:tc>
        <w:tcPr>
          <w:tcW w:w="1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ΤΕΙ Θεσσαλίας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t>Σχολή Τεχνολογικών Εφαρμογών</w:t>
          </w:r>
        </w:p>
        <w:p>
          <w:pPr>
            <w:pStyle w:val="Normal"/>
            <w:spacing w:before="60" w:after="60"/>
            <w:jc w:val="both"/>
            <w:rPr>
              <w:rFonts w:ascii="Calibri" w:hAnsi="Calibri" w:cs="Arial"/>
              <w:color w:val="365F91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  <w:t>Τμήμα Πολιτικών Μηχανικών Τ.Ε. (Λάρισα)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5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ΕΝ ISO 9001:2008</w:t>
          </w:r>
        </w:p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Νο:20 100 131325945/02</w:t>
          </w:r>
        </w:p>
      </w:tc>
    </w:tr>
    <w:tr>
      <w:trPr>
        <w:trHeight w:val="499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-12-2014</w:t>
          </w:r>
        </w:p>
      </w:tc>
      <w:tc>
        <w:tcPr>
          <w:tcW w:w="4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ΠΡΟΓΡΑΜΜΑ ΕΞΕΤΑΣΕΩΝ ΕΞΑΜΗΝΟΥ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6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 xml:space="preserve"> ΤΕΙ ΘΕΣΣΑΛΙΑ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2:00Z</dcterms:created>
  <dc:creator>IRENE TSALIKI</dc:creator>
  <dc:description/>
  <dc:language>en-US</dc:language>
  <cp:lastModifiedBy>User</cp:lastModifiedBy>
  <cp:lastPrinted>2013-12-19T12:50:00Z</cp:lastPrinted>
  <dcterms:modified xsi:type="dcterms:W3CDTF">2016-05-31T11:22:00Z</dcterms:modified>
  <cp:revision>2</cp:revision>
  <dc:subject/>
  <dc:title>Δ.201</dc:title>
</cp:coreProperties>
</file>