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ΧΕΙΜΕΡΙΝΟΥ ΕΞΑΜΗΝΟΥ 2013-2014 ΚΑΙ ΕΠΙ ΠΤΥΧΙΩ ΕΞΕΤΑΣΤΙΚΗ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χειμερινού εξαμήνου 2013-2014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886"/>
        <w:gridCol w:w="1778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8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36</w:t>
            </w:r>
          </w:p>
        </w:tc>
        <w:tc>
          <w:tcPr>
            <w:tcW w:w="7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8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υτέ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-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29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έλης Αθανάσιος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γγέλης Αθ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l-GR"/>
              </w:rPr>
              <w:t>AI</w:t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.00-11.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.00-13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.00-15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.00-17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Θα ακολουθήσει σχετική ανακοίνωση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πολυμέρου Γ., Κασιδάκης Δ., Αγγέλης Αθ., Τζιμούρτος Ι., Μπακούρας Σ., Λεμονής Μ., Κουζελέας Σ.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14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2-20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Κασιδάκης Δ., Λόκκας Θ.  Αγγέλης Αθ., Τζιμούρτος Ι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245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3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τατ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μετρ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2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Θεόδωρ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Λόκκας Θ., Τζιμούρτος Ι., Κασιδάκης Δ.,  Μπακούρας Σ.,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4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-02-2014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8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Λόκκας Θ., Αγγέλης Αθ., Σπηλιώτης Ξ., Καψής Απ., Μπακούρας Σ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52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2-201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όκκας Θεόδωρο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Λόκκας Θ., Κασιδάκης Δ., Αγγέλης Αθ., Τζιμούρτος Ι., Μπακούρας Σ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 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Β΄</w:t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7"/>
        <w:gridCol w:w="1809"/>
        <w:gridCol w:w="1370"/>
        <w:gridCol w:w="807"/>
        <w:gridCol w:w="1432"/>
        <w:gridCol w:w="3106"/>
        <w:gridCol w:w="1605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7-01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.15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όκκας Φ., Λόκκας Θ., Αγγέλης Αθ., Μπακούρας Σ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-01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Ζαχαρούλης Αχ. 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ούλης Αχ., Λόκκας Θ., Αλαμανής Ν., Κουζελέας Σ., Λαζογιάνης Κ., Καλογιάννης Γ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2-201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9.00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 Λαζογιάννης Κ., Λεμονής Μ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χ.ΙΙΙ, 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2-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όκκας 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όκκας Θ., Αγγέλης Αθ., Κασσιδάκης Δ., Τζιμούρτος Ι., Κουζουλέας Σ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115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3-02-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1.1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ζιμούρτος Ιωάννη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ζιμούρτος Ι., Μπακούρας Σ., Αγγέλης Αθ., Καλογιάννης Γ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Παπαγεωργίου Γρ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-01-20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, Λαζογιάννης Ι., Παπαπολυμέρου Γ., Αλαμανής Ν., Αγγέλης Αθ., Μπακούρας Σ., Κουζελέας Σ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Λόκκας Θ., Αγγέλης Αθ., Τζιμούρτος Ι., Κασιδάκης Δ., Καψής Απ., Κουζελέας Σ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2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Ι., Αγγέλης Αθ., Κασιδάκης Δ., Λαζογιάννης Ν., Καλογιάννης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Τζιμούρτος Ι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Αγγέλης Αθ., Τζιμούρτος Ι., Κασιδάκης Δ., Λόκκας Θ., Μπακούρα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  <w:tr>
        <w:trPr>
          <w:trHeight w:val="76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2-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Τζιμούρτος Ι., Αγγέλης Αθ., Μπακούρας Σ. Παπαγεωργίου Γρ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γγέλης Αθανάσ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έλης Αθ., Κασιδάκης Δ., Τζιμούρτος Ι., Λαζογιάννης Ι., Κουζελέας Σ., Λαζογιάννης Κ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Αλαμανής Ν., Αγγέλης Αθ., Μπακούρας Σ., </w:t>
            </w:r>
            <w:r>
              <w:rPr>
                <w:rFonts w:cs="Calibri" w:ascii="Calibri" w:hAnsi="Calibri"/>
                <w:sz w:val="22"/>
                <w:szCs w:val="22"/>
              </w:rPr>
              <w:t>Λεμονής Μ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6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τσόπουλος Σ., Φαρσιρώτου Ε., Λαζογιάννης Ι., Τζιμούρτος Ι., Αλαμανής Ν., Λαζογιάννης Κ.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Τζιμούρτος Ι., Λαζογιάννης Ν., Μπακούρας Σ., Κουζελέας Σ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Καλογιάννης Γρ., Μπακούρας Σ., Λαζογιάννης Ι., Σπηλιώτης Ξ., Λαζογιάννης Κ.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4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1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αζογιάννης Ι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έλης Αθ., Λαζογιάννης Ν.,  Αλαμανής Ν., Κασιδάκης Δ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-01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ζογιάννης Ι., Κασιδάκης Δ., Λαζογιάννης Ν., Καλογιάννης Γρ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Καψής, Λαζογιάννης Ν.,  Απ., 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5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Λαζογιάννης Ι., Αγγέλης Αθ., Τζιμούρτος Ι., Αλαμανής Ν., Λεμονής Μ., 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όκκας Φιλόθε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όκκας Φ., Φαρσιρώτου Ε., Κωτσόπουλος Σπ., Λόκκας Θ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εμονής Μηνά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εμονής Μ., Λαζογιάννης Ι.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ζελέας Σ., Καψής Απ., Τζιμούρτος Ι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λαμανής Ν., Λαζογιάννης Κ., Κασιδάκης Δ., Λαζογιάννης Ν., Καλογιάννης Γρ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ΣΤ΄</w:t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50"/>
        <w:gridCol w:w="2249"/>
        <w:gridCol w:w="1549"/>
        <w:gridCol w:w="997"/>
        <w:gridCol w:w="1665"/>
        <w:gridCol w:w="3818"/>
        <w:gridCol w:w="207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-01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Ι., Ε. Φαρσιρώτου Ε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5-02-2014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ασιδάκης Δ., Τζιμούρτος Ι., Λαζογιάννης Ι., Αγγέλης Α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7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Ι., Τζιμούρτος Ι., Καψής Απ., Λαζογιάννης Κ., Καλογιάννης Γρ. , Λαζογιάννη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., Κωτσόπουλος Σ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1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ωτσόπουλος Σ., Κασιδάκης Δ., Λόκκας Θ., Λαζογιάννης Ι.,  Κουζελέας Σ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60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2-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έλης Α., Αλαμανής Ν., Λαζογιάννης Ν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1834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1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όκκας Φ., Κωτσόπουλος Σπ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 , Λαζογιάννης Ι., Κασιδάκης Δ., Τζιμούρτος Ι., Αγγέλης  Αθ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Λαζογιάννης Ν.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4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Αλαμανής Ν, Λαζογιάννης Ι., Λαζογιάννης Κ., Τζιμούρτος Ι., Αγγέλης Αθ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γιάννης Γρ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8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-02-20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πηλιώτης Ξ., Παπαπολυμέρου Γ., Κασιδάκης Δ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Σχ.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Λαζογιάννης Ι., Λαζογιάννης Κ., Μπακούρας Σ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759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15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ριστέρη Β., Αγγέλης Αθ., Μπακούρας Σ., Τζιμούρτος Ι., Καλογιάννης Γρ. 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ντοχής υλικών</w:t>
            </w:r>
          </w:p>
        </w:tc>
      </w:tr>
      <w:tr>
        <w:trPr>
          <w:trHeight w:val="1136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ψής Απόστολ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ψής Απ., Λαζογιάνης Ν., Καλογιάνης Γρ., Λαζογιάννης Ι., Λεμονής Μ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, Α-ΙΙ, Σχ.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</w:tbl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 xml:space="preserve">Λάρισα 29-12-2013 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Η πρόεδρος του Τμήματος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Ευαγγελία Φαρσιρώτου</w:t>
      </w:r>
    </w:p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Αναπληρώτρια Καθηγή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9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12-2014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07:00Z</dcterms:created>
  <dc:creator>IRENE TSALIKI</dc:creator>
  <dc:description/>
  <dc:language>en-US</dc:language>
  <cp:lastModifiedBy>Windows User</cp:lastModifiedBy>
  <cp:lastPrinted>2013-12-19T12:50:00Z</cp:lastPrinted>
  <dcterms:modified xsi:type="dcterms:W3CDTF">2014-01-10T05:07:00Z</dcterms:modified>
  <cp:revision>2</cp:revision>
  <dc:subject/>
  <dc:title>Δ.201</dc:title>
</cp:coreProperties>
</file>