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146"/>
        <w:gridCol w:w="4247"/>
      </w:tblGrid>
      <w:tr>
        <w:trPr>
          <w:trHeight w:val="558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Α΄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ίθουσ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Εισηγητή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u w:val="single"/>
              </w:rPr>
            </w:pPr>
            <w:r>
              <w:rPr>
                <w:u w:val="single"/>
              </w:rPr>
              <w:t>Επιτηρητές</w:t>
            </w:r>
          </w:p>
        </w:tc>
      </w:tr>
      <w:tr>
        <w:trPr>
          <w:trHeight w:val="10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Μαθηματικά - 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en-GB"/>
              </w:rPr>
              <w:t>,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en-GB"/>
              </w:rPr>
              <w:t>,</w:t>
            </w: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Μ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</w:rPr>
              <w:t>ΑΜ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άκκα-Γκερλιώτου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Θελούρα-Καλύβα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ακαντές-Καλ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ζούκης</w:t>
            </w:r>
            <w:r>
              <w:rPr>
                <w:b/>
                <w:lang w:val="en-US"/>
              </w:rPr>
              <w:t xml:space="preserve">- </w:t>
            </w:r>
            <w:r>
              <w:rPr>
                <w:b/>
              </w:rPr>
              <w:t>Ταμπόση</w:t>
            </w:r>
          </w:p>
        </w:tc>
      </w:tr>
      <w:tr>
        <w:trPr>
          <w:trHeight w:val="7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-1-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.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Μ. Αμφιθέατρο</w:t>
            </w:r>
          </w:p>
          <w:p>
            <w:pPr>
              <w:pStyle w:val="Normal"/>
              <w:tabs>
                <w:tab w:val="clear" w:pos="720"/>
                <w:tab w:val="center" w:pos="969" w:leader="none"/>
                <w:tab w:val="left" w:pos="1650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άκκα     -   Λαζογιάννη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 - Φαγκρίδ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κος -   Φωτάκη  -   Χουχουρέλου</w:t>
            </w:r>
          </w:p>
        </w:tc>
      </w:tr>
      <w:tr>
        <w:trPr>
          <w:trHeight w:val="67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Τεχν. Φυσ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(παλαιού Προγράμματο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-Ι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Ζαφειρόπουλ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Ζαφειρόπουλος-Φαγκρίδας</w:t>
            </w:r>
          </w:p>
        </w:tc>
      </w:tr>
      <w:tr>
        <w:trPr>
          <w:trHeight w:val="6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4-2-1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en-GB"/>
              </w:rPr>
              <w:t>,,</w:t>
            </w:r>
            <w:r>
              <w:rPr>
                <w:b/>
                <w:lang w:val="en-US"/>
              </w:rPr>
              <w:t>A</w:t>
            </w:r>
            <w:r>
              <w:rPr>
                <w:b/>
                <w:lang w:val="en-GB"/>
              </w:rPr>
              <w:t>-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,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Μ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</w:rPr>
              <w:t>ΑΜ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λούρα         -      Καλ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ύβα           -      Καρακαντές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τεροπούλου- Μητσοπούλο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Νικολόπουλος    -  Ταμπόσ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       </w:t>
            </w:r>
          </w:p>
        </w:tc>
      </w:tr>
      <w:tr>
        <w:trPr>
          <w:trHeight w:val="11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-2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b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. ΑΜΦ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γκρίδας     -  Τζιμούλ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Νάκας             -  Μπουζού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ητσοπούλου -Φωτάκ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ιρώνη     </w:t>
            </w:r>
          </w:p>
        </w:tc>
      </w:tr>
      <w:tr>
        <w:trPr>
          <w:trHeight w:val="72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ό Σχέδιο 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</w:tr>
    </w:tbl>
    <w:p>
      <w:pPr>
        <w:pStyle w:val="Style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"/>
        <w:jc w:val="center"/>
        <w:rPr/>
      </w:pPr>
      <w:r>
        <w:rPr/>
        <w:t>Λάρισα 11</w:t>
      </w:r>
      <w:r>
        <w:rPr>
          <w:lang w:val="en-US"/>
        </w:rPr>
        <w:t>-</w:t>
      </w:r>
      <w:r>
        <w:rPr/>
        <w:t>1</w:t>
      </w:r>
      <w:r>
        <w:rPr>
          <w:lang w:val="en-US"/>
        </w:rPr>
        <w:t>-</w:t>
      </w:r>
      <w:r>
        <w:rPr/>
        <w:t>2011</w:t>
      </w:r>
    </w:p>
    <w:p>
      <w:pPr>
        <w:pStyle w:val="Style6"/>
        <w:jc w:val="center"/>
        <w:rPr/>
      </w:pPr>
      <w:r>
        <w:rPr/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>
          <w:sz w:val="18"/>
          <w:szCs w:val="18"/>
        </w:rPr>
      </w:pPr>
      <w:r>
        <w:rPr/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4047"/>
      </w:tblGrid>
      <w:tr>
        <w:trPr>
          <w:trHeight w:val="507" w:hRule="atLeast"/>
          <w:cantSplit w:val="true"/>
        </w:trPr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</w:t>
            </w:r>
            <w:r>
              <w:rPr>
                <w:b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sz w:val="18"/>
                <w:szCs w:val="18"/>
              </w:rPr>
              <w:t>Α-ΙΙ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άκκα           - Τσιρών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αλαμούρα - Τζιμούλ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-Φαγκρίδα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ράγκος - Φωτάκη</w:t>
            </w:r>
          </w:p>
        </w:tc>
      </w:tr>
      <w:tr>
        <w:trPr>
          <w:trHeight w:val="9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5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.15-12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Τοπογρφία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ρδούλας - Βαζούρ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 - Γραβάνη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ογιάννης - 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υρατζάς    -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άσιου    -  Μπακούρας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   -  Χατζησαλάτα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Διαμαντουλάκη-Καρακαντέ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ητσοπούλου –Σταυροθόδωρο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Τζιμούλη           - Βασβατέ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κερλιώτου      - Ταμπόσ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           - 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           -Χατζησαλάτα </w:t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-20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00-17.00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Τσαγκαράκο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ιωτίκα –Κατσαβάκ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-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όπουλος-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Παπαλιάγκα   - Ντάσιου     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4046"/>
      </w:tblGrid>
      <w:tr>
        <w:trPr>
          <w:trHeight w:val="480" w:hRule="atLeast"/>
          <w:cantSplit w:val="true"/>
        </w:trPr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1-2011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Αλεξίου-Βασβατέκης</w:t>
              <w:br/>
              <w:t xml:space="preserve">Διαμαντουλάκη    -  Κασιτεροπούλου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εμονής - Μητσοπούλου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Μαυρατζάς - Νικολόπουλος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 Α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λούρ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Λάκ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τζησαλάτα-Ταμπόση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8"/>
              <w:spacing w:lineRule="auto" w:line="240" w:before="0" w:after="0"/>
              <w:ind w:hanging="0"/>
              <w:jc w:val="both"/>
              <w:rPr/>
            </w:pPr>
            <w:r>
              <w:rPr>
                <w:sz w:val="18"/>
                <w:szCs w:val="18"/>
              </w:rPr>
              <w:t>Α-Ι,  Α-ΙΙ.  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–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Λεμονής – Μαυρατζά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ίσκα  - Ντάσι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-Νικολόπουλος</w:t>
            </w:r>
          </w:p>
        </w:tc>
      </w:tr>
      <w:tr>
        <w:trPr>
          <w:trHeight w:val="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γκαράκος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ιωτίκα-Καρδούλ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ουρντένας-Παπαβασιλείου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Σταυροθόδωρ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τάσιου -  Μπακούρα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ζούρας –Βασβατέ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Γραβάνη   -Λεμο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Μπίσκα-Μπουζού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 – 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Τσαγκαράκο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4147"/>
      </w:tblGrid>
      <w:tr>
        <w:trPr>
          <w:trHeight w:val="606" w:hRule="atLeast"/>
          <w:cantSplit w:val="true"/>
        </w:trPr>
        <w:tc>
          <w:tcPr>
            <w:tcW w:w="1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1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 xml:space="preserve">Α-Ι,Α-ΙΙ, Σχ-ΙΙ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αζούρας- Καρδούλ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 – Μπουρντένας-Παπαλιάγ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 – Χαλέπας-Χατζησαλάτα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1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US"/>
              </w:rPr>
              <w:t>A-I,</w:t>
            </w:r>
            <w:r>
              <w:rPr>
                <w:b/>
              </w:rPr>
              <w:t>Α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</w:t>
            </w:r>
            <w:r>
              <w:rPr>
                <w:b/>
                <w:lang w:val="en-GB"/>
              </w:rPr>
              <w:t xml:space="preserve">, </w:t>
            </w:r>
            <w:r>
              <w:rPr>
                <w:b/>
              </w:rPr>
              <w:t>Σχ</w:t>
            </w:r>
            <w:r>
              <w:rPr>
                <w:b/>
                <w:lang w:val="en-GB"/>
              </w:rPr>
              <w:t>-</w:t>
            </w:r>
            <w:r>
              <w:rPr>
                <w:b/>
              </w:rPr>
              <w:t>ΙΙΙ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Υδτραυλ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Εργ. Α. Υλικών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-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     -Γραβάν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αμαντουλάκη -</w:t>
            </w:r>
            <w:r>
              <w:rPr>
                <w:rFonts w:cs="Arial"/>
                <w:b/>
              </w:rPr>
              <w:t xml:space="preserve"> Λ</w:t>
            </w:r>
            <w:r>
              <w:rPr>
                <w:b/>
              </w:rPr>
              <w:t xml:space="preserve">αζογιάννης 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Χαλέπας-Χατζησαλάτα                    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28-1-20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Σκυρόδε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 Υδραυλική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εξ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αμαντουλάκη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ζούκης - Παπαβασιλεί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Παπαλιάγκα-Σταυροθόδωρ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αμπόση-Χατζησαλάτα - Φράγκο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-2</w:t>
            </w:r>
            <w:r>
              <w:rPr>
                <w:b/>
                <w:lang w:val="en-US"/>
              </w:rPr>
              <w:t>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Καλύβ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όλης-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άκας - Παπαβασιλε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- Τζιμούλη -Χατζησαλάτα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</w:rPr>
              <w:t>4-2-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.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Α-Ι,Α-ΙΙ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 - Παπαβασιλεί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Διαμαντολάκη - Τζιμούρτος Βασ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ραβάνη          - 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άκας              - 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αλαμούρα    -Τσαγκαράκος</w:t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4049"/>
      </w:tblGrid>
      <w:tr>
        <w:trPr>
          <w:trHeight w:val="563" w:hRule="atLeast"/>
          <w:cantSplit w:val="true"/>
        </w:trPr>
        <w:tc>
          <w:tcPr>
            <w:tcW w:w="1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5</w:t>
            </w:r>
            <w:r>
              <w:rPr>
                <w:b/>
                <w:sz w:val="18"/>
                <w:szCs w:val="18"/>
              </w:rPr>
              <w:t>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Τ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Βασίλογλου-Λαζογιάννης 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–Καρακαντές-Μαυρατζάς -Μπουρντένα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 – Τσιρίκογλου-Τζιμούρτος Β.</w:t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.Α.Υλι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Λαζογιάννης Κ. 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ταυροθόδωρου-Τζαλαμούρα-Τσιρώνη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Τζιμούρτος Βασίλ. –Μπουρντέν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ίκογλου- Χρυσός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Θελούρα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αυρατζάς-Λάκ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ουρντένας-Νικολόπουλος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Βασίλ-Τσαγκαράκο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10.15-18.30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σιπίδης Σπύρ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πίδ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όλης-Νικολάου                         10.15-12.15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άκα-Ταμπόση                               12.15-14.15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υσός- Χουχουρέλου                  14.30-16.30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 -Τζιμούρτος Βασίλ    16.30-18.30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εξόπουλο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Βασβατέκης-Γραβάνη-Καλύβα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Λαζογιάννης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.-Μπόλης–Ταμπόσ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τζησαλα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Λαζογιάννης</w:t>
            </w:r>
            <w:r>
              <w:rPr>
                <w:b/>
                <w:sz w:val="18"/>
                <w:szCs w:val="18"/>
                <w:lang w:val="en-US"/>
              </w:rPr>
              <w:t xml:space="preserve"> K.</w:t>
            </w:r>
            <w:r>
              <w:rPr>
                <w:b/>
                <w:sz w:val="18"/>
                <w:szCs w:val="18"/>
              </w:rPr>
              <w:t>-Μιτσοπούλου-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Σταυροθόδωρου-Τσιρίκογλου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ώνη-Φαγκρίδας-Χατζησαλάτα</w:t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b/>
              </w:rPr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μαντουλάκη-Καλ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μπόση -Φράγ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ωτάκη-Χατζησαλάτα -Χουχουρέλου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3792"/>
      </w:tblGrid>
      <w:tr>
        <w:trPr>
          <w:trHeight w:val="496" w:hRule="atLeast"/>
          <w:cantSplit w:val="true"/>
        </w:trPr>
        <w:tc>
          <w:tcPr>
            <w:tcW w:w="1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4-1-20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rPr>
                <w:b/>
                <w:b/>
              </w:rPr>
            </w:pPr>
            <w:r>
              <w:rPr>
                <w:b/>
              </w:rPr>
              <w:t>Λύ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Τοπογρα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-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-Νάκ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Σταυροθόδωρου-Ταμπόση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ιπίδης- Χαλέπας 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-1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Βασίλογλου - 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ζούκης-Νικολ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αγκαράκος-Φωτάκη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-Χρυσός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Χαλέπα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λέπ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ραβάνη-Καρδούλας-Καλογι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Κ.- Μπόλης – 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αμπόση-Χατζησαλάτα  </w:t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ραχομηχαν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, 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Μαυρατζ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-Νάκ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αμπόση- Χαλέπα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</w:t>
            </w:r>
            <w:r>
              <w:rPr>
                <w:b/>
                <w:lang w:val="en-US"/>
              </w:rPr>
              <w:t>-1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η -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τσιάνη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τσιάνης- Χουχουρέ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εξίου-Λαζογιάννης Κ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Νικολόπουλος-Σταυροθόδωρ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Βασίλ- Τσιρίκογ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Χαλέπα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 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Αλεξόπουλος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Γραβάνη–Καλογιάνν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-Χατζησαλάτα Ταμπόση</w:t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λογιάννης-Κασιτεροπούλου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-Μιτσοπούλου-Νικολόπουλος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4030"/>
      </w:tblGrid>
      <w:tr>
        <w:trPr>
          <w:trHeight w:val="524" w:hRule="atLeast"/>
          <w:cantSplit w:val="true"/>
        </w:trPr>
        <w:tc>
          <w:tcPr>
            <w:tcW w:w="1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Καλύβα – Νικολόπουλ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Κ-Καρακαντέ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βατέκης-Λαζογιάννης 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αλέπας</w:t>
            </w:r>
          </w:p>
        </w:tc>
      </w:tr>
      <w:tr>
        <w:trPr>
          <w:trHeight w:val="59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1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 – Βασβατέκη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Καλύβα-Λάκκα –Μητσοπούλου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Νικολόπουλος-Λαζογιάννης 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1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>ΤΕ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Ι,  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ικολάο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ικολά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-Μητσ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όλης-Νάκα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μπόση-Τζιμούρτος Βασίλ.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Α-ΙΙ, Σχ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Α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κερλιώτου -Φαγκρίδ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Χατζησαλάτα-Χρυσός 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υρας-Καλύβα</w:t>
            </w:r>
          </w:p>
        </w:tc>
      </w:tr>
      <w:tr>
        <w:trPr>
          <w:trHeight w:val="6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2-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0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Γκερλιώου - Καλύβα – Καρακαντέ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Κ – Κατσιάνης –Χαλέπ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ιρώνη – Χατζησαλάτα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1-1-201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30:00Z</dcterms:created>
  <dc:creator>ΜΠΕΙΚΟΣ ΓΕΩΡΓΙΟΣ</dc:creator>
  <dc:description/>
  <cp:keywords/>
  <dc:language>en-US</dc:language>
  <cp:lastModifiedBy>user</cp:lastModifiedBy>
  <cp:lastPrinted>2011-01-14T11:43:00Z</cp:lastPrinted>
  <dcterms:modified xsi:type="dcterms:W3CDTF">2011-01-14T09:53:00Z</dcterms:modified>
  <cp:revision>7</cp:revision>
  <dc:subject/>
  <dc:title>Εξάμηνο</dc:title>
</cp:coreProperties>
</file>