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ΑΠΟΤΕΛΕΣΜΑΤΑ ΕΞΕΤΑΣΕΩΝ ΘΕΩΡΙΑΣ ΓΕΝΙΚΗΣ ΙΣΤΟΛΟΓΙΚΗΣ ΤΕΧΝΙΚΗ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ΙΟΥΝΙΟΣ 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2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0"/>
        <w:gridCol w:w="90"/>
      </w:tblGrid>
      <w:tr>
        <w:trPr/>
        <w:tc>
          <w:tcPr>
            <w:tcW w:w="12050" w:type="dxa"/>
            <w:tcBorders/>
            <w:shd w:fill="FFFFFF" w:val="clea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Top of Form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50"/>
            </w:tblGrid>
            <w:tr>
              <w:trPr/>
              <w:tc>
                <w:tcPr>
                  <w:tcW w:w="12050" w:type="dxa"/>
                  <w:tcBorders/>
                </w:tcPr>
                <w:tbl>
                  <w:tblPr>
                    <w:tblW w:w="1800" w:type="pct"/>
                    <w:jc w:val="left"/>
                    <w:tblInd w:w="1837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1434"/>
                    <w:gridCol w:w="1836"/>
                    <w:gridCol w:w="1057"/>
                  </w:tblGrid>
                  <w:tr>
                    <w:trPr/>
                    <w:tc>
                      <w:tcPr>
                        <w:tcW w:w="1434" w:type="dxa"/>
                        <w:tcBorders>
                          <w:top w:val="single" w:sz="6" w:space="0" w:color="BEBCAA"/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Α.Μ</w:t>
                        </w:r>
                      </w:p>
                    </w:tc>
                    <w:tc>
                      <w:tcPr>
                        <w:tcW w:w="1836" w:type="dxa"/>
                        <w:tcBorders>
                          <w:top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ΟΝΟΜΑΤΕΠΩΝΥΜΟ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BEBCAA"/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ΑΘΜΟΣ</w: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9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ΑΠΑΛΛΑΣ ΙΩΑΝΝ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49.5pt;height:18pt" filled="f" o:ole="">
                              <v:imagedata r:id="rId3" o:title=""/>
                            </v:shape>
                            <o:OLEObject Type="Embed" ProgID="" ShapeID="ole_rId2" DrawAspect="Content" ObjectID="_68021008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6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ΑΡΣΑΜΑΣ ΠΕΤΡ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49.5pt;height:18pt" filled="f" o:ole="">
                              <v:imagedata r:id="rId5" o:title=""/>
                            </v:shape>
                            <o:OLEObject Type="Embed" ProgID="" ShapeID="ole_rId4" DrawAspect="Content" ObjectID="_1936113278" r:id="rId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4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ΒΟΤΣΗ ΒΑΣΙΛΙΚΗ-ΔΟΥΚΙΣΣ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774061139" r:id="rId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1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ΓΑΤΣΙΟΥ ΔΑΝΑΗ-ΕΡΑΤΩ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8" coordsize="21600,21600" o:spt="ole_rId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" type="_x0000_tole_rId8" style="width:49.5pt;height:18pt" filled="f" o:ole="">
                              <v:imagedata r:id="rId9" o:title=""/>
                            </v:shape>
                            <o:OLEObject Type="Embed" ProgID="" ShapeID="ole_rId8" DrawAspect="Content" ObjectID="_1962777686" r:id="rId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38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ΓΕΩΡΓΙΟΥ-ΛΙΑΤΣΗ ΜΑΡ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0" coordsize="21600,21600" o:spt="ole_rId1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" type="_x0000_tole_rId10" style="width:49.5pt;height:18pt" filled="f" o:ole="">
                              <v:imagedata r:id="rId11" o:title=""/>
                            </v:shape>
                            <o:OLEObject Type="Embed" ProgID="" ShapeID="ole_rId10" DrawAspect="Content" ObjectID="_1772409253" r:id="rId1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37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ΔΡΑΚΑΤΟΥ ΘΗΡΕΣ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2" coordsize="21600,21600" o:spt="ole_rId1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2" type="_x0000_tole_rId12" style="width:49.5pt;height:18pt" filled="f" o:ole="">
                              <v:imagedata r:id="rId13" o:title=""/>
                            </v:shape>
                            <o:OLEObject Type="Embed" ProgID="" ShapeID="ole_rId12" DrawAspect="Content" ObjectID="_1229336375" r:id="rId1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2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ΔΡΑΚΟΥ ΠΑΡΑΣΚΕΥΗ-ΒΑΣΙΛ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4" coordsize="21600,21600" o:spt="ole_rId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" type="_x0000_tole_rId14" style="width:49.5pt;height:18pt" filled="f" o:ole="">
                              <v:imagedata r:id="rId15" o:title=""/>
                            </v:shape>
                            <o:OLEObject Type="Embed" ProgID="" ShapeID="ole_rId14" DrawAspect="Content" ObjectID="_1009200495" r:id="rId1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06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ΕΥΑΓΓΕΛΙΔΗΣ ΑΘΑΝΑΣ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49.5pt;height:18pt" filled="f" o:ole="">
                              <v:imagedata r:id="rId17" o:title=""/>
                            </v:shape>
                            <o:OLEObject Type="Embed" ProgID="" ShapeID="ole_rId16" DrawAspect="Content" ObjectID="_1083969585" r:id="rId1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5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ΖΑΧΑΡΑΚΗ ΦΑ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49.5pt;height:18pt" filled="f" o:ole="">
                              <v:imagedata r:id="rId19" o:title=""/>
                            </v:shape>
                            <o:OLEObject Type="Embed" ProgID="" ShapeID="ole_rId18" DrawAspect="Content" ObjectID="_1041992110" r:id="rId1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8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ΩΑΝΝΟΥ ΙΩ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0" coordsize="21600,21600" o:spt="ole_rId2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0" type="_x0000_tole_rId20" style="width:49.5pt;height:18pt" filled="f" o:ole="">
                              <v:imagedata r:id="rId21" o:title=""/>
                            </v:shape>
                            <o:OLEObject Type="Embed" ProgID="" ShapeID="ole_rId20" DrawAspect="Content" ObjectID="_929603780" r:id="rId2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378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ΚΟΛΤΣΙΔΑΣ ΔΗΜΗΤΡ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2" coordsize="21600,21600" o:spt="ole_rId2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" type="_x0000_tole_rId22" style="width:49.5pt;height:18pt" filled="f" o:ole="">
                              <v:imagedata r:id="rId23" o:title=""/>
                            </v:shape>
                            <o:OLEObject Type="Embed" ProgID="" ShapeID="ole_rId22" DrawAspect="Content" ObjectID="_82911672" r:id="rId2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08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ΚΟΤΟ ΝΤΟΝΑΛΝΤ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4" coordsize="21600,21600" o:spt="ole_rId2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4" type="_x0000_tole_rId24" style="width:49.5pt;height:18pt" filled="f" o:ole="">
                              <v:imagedata r:id="rId25" o:title=""/>
                            </v:shape>
                            <o:OLEObject Type="Embed" ProgID="" ShapeID="ole_rId24" DrawAspect="Content" ObjectID="_1486828844" r:id="rId2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03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ΛΟΥΒΑΡΗΣ ΑΡΙΣΤΕΙΔ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6" coordsize="21600,21600" o:spt="ole_rId2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6" type="_x0000_tole_rId26" style="width:49.5pt;height:18pt" filled="f" o:ole="">
                              <v:imagedata r:id="rId27" o:title=""/>
                            </v:shape>
                            <o:OLEObject Type="Embed" ProgID="" ShapeID="ole_rId26" DrawAspect="Content" ObjectID="_530192389" r:id="rId2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17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ΑΧΑΙΡΑ ΕΛΕΝΗ-ΒΑΣΙΛ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28" coordsize="21600,21600" o:spt="ole_rId2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8" type="_x0000_tole_rId28" style="width:49.5pt;height:18pt" filled="f" o:ole="">
                              <v:imagedata r:id="rId29" o:title=""/>
                            </v:shape>
                            <o:OLEObject Type="Embed" ProgID="" ShapeID="ole_rId28" DrawAspect="Content" ObjectID="_105249238" r:id="rId2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2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ΕΓΑΛΙΟΥ 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0" coordsize="21600,21600" o:spt="ole_rId3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0" type="_x0000_tole_rId30" style="width:49.5pt;height:18pt" filled="f" o:ole="">
                              <v:imagedata r:id="rId31" o:title=""/>
                            </v:shape>
                            <o:OLEObject Type="Embed" ProgID="" ShapeID="ole_rId30" DrawAspect="Content" ObjectID="_1309839091" r:id="rId3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1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ΙΤΑΚΙΔΗ ΝΙΚ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2" coordsize="21600,21600" o:spt="ole_rId3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2" type="_x0000_tole_rId32" style="width:49.5pt;height:18pt" filled="f" o:ole="">
                              <v:imagedata r:id="rId33" o:title=""/>
                            </v:shape>
                            <o:OLEObject Type="Embed" ProgID="" ShapeID="ole_rId32" DrawAspect="Content" ObjectID="_1408470355" r:id="rId3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92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ΙΧΑΗΛΙΔΟΥ ΜΑΡΙΑ-ΣΟΦ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49.5pt;height:18pt" filled="f" o:ole="">
                              <v:imagedata r:id="rId35" o:title=""/>
                            </v:shape>
                            <o:OLEObject Type="Embed" ProgID="" ShapeID="ole_rId34" DrawAspect="Content" ObjectID="_1331982520" r:id="rId3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83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ΛΟΥΚΤΣΗ ΣΤΕΛΛ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6" coordsize="21600,21600" o:spt="ole_rId3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6" type="_x0000_tole_rId36" style="width:49.5pt;height:18pt" filled="f" o:ole="">
                              <v:imagedata r:id="rId37" o:title=""/>
                            </v:shape>
                            <o:OLEObject Type="Embed" ProgID="" ShapeID="ole_rId36" DrawAspect="Content" ObjectID="_853230029" r:id="rId3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393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ΡΜΠΟΥΝΗ ΧΑΪΔΩ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38" coordsize="21600,21600" o:spt="ole_rId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8" type="_x0000_tole_rId38" style="width:49.5pt;height:18pt" filled="f" o:ole="">
                              <v:imagedata r:id="rId39" o:title=""/>
                            </v:shape>
                            <o:OLEObject Type="Embed" ProgID="" ShapeID="ole_rId38" DrawAspect="Content" ObjectID="_309271255" r:id="rId3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4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ΑΤΣΟΥΛΗ ΜΑΡ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0" coordsize="21600,21600" o:spt="ole_rId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0" type="_x0000_tole_rId40" style="width:49.5pt;height:18pt" filled="f" o:ole="">
                              <v:imagedata r:id="rId41" o:title=""/>
                            </v:shape>
                            <o:OLEObject Type="Embed" ProgID="" ShapeID="ole_rId40" DrawAspect="Content" ObjectID="_935523029" r:id="rId4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7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ΙΣΜΠΙΡΟΥΛΑ ΑΙΚΑΤΕΡΙ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2" coordsize="21600,21600" o:spt="ole_rId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2" type="_x0000_tole_rId42" style="width:49.5pt;height:18pt" filled="f" o:ole="">
                              <v:imagedata r:id="rId43" o:title=""/>
                            </v:shape>
                            <o:OLEObject Type="Embed" ProgID="" ShapeID="ole_rId42" DrawAspect="Content" ObjectID="_1591320059" r:id="rId4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0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ΟΝΤΕ ΜΑΡΙΑ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4" coordsize="21600,21600" o:spt="ole_rId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4" type="_x0000_tole_rId44" style="width:49.5pt;height:18pt" filled="f" o:ole="">
                              <v:imagedata r:id="rId45" o:title=""/>
                            </v:shape>
                            <o:OLEObject Type="Embed" ProgID="" ShapeID="ole_rId44" DrawAspect="Content" ObjectID="_897292244" r:id="rId4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9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ΜΠΟΦΤΣΗ ΕΛΕ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6" coordsize="21600,21600" o:spt="ole_rId4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6" type="_x0000_tole_rId46" style="width:49.5pt;height:18pt" filled="f" o:ole="">
                              <v:imagedata r:id="rId47" o:title=""/>
                            </v:shape>
                            <o:OLEObject Type="Embed" ProgID="" ShapeID="ole_rId46" DrawAspect="Content" ObjectID="_2055709440" r:id="rId4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149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ΝΙΤΣΚΑ ΔΟΡΙΑ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48" coordsize="21600,21600" o:spt="ole_rId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8" type="_x0000_tole_rId48" style="width:49.5pt;height:18pt" filled="f" o:ole="">
                              <v:imagedata r:id="rId49" o:title=""/>
                            </v:shape>
                            <o:OLEObject Type="Embed" ProgID="" ShapeID="ole_rId48" DrawAspect="Content" ObjectID="_1996411378" r:id="rId4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05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ΠΟΥΡΣΑΝΙΔΗ ΛΕΜΟΝ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49.5pt;height:18pt" filled="f" o:ole="">
                              <v:imagedata r:id="rId51" o:title=""/>
                            </v:shape>
                            <o:OLEObject Type="Embed" ProgID="" ShapeID="ole_rId50" DrawAspect="Content" ObjectID="_1079771525" r:id="rId5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55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ΠΡΟΜΥΡΙΩΤΗΣ ΓΕΩΡΓ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2" coordsize="21600,21600" o:spt="ole_rId5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2" type="_x0000_tole_rId52" style="width:49.5pt;height:18pt" filled="f" o:ole="">
                              <v:imagedata r:id="rId53" o:title=""/>
                            </v:shape>
                            <o:OLEObject Type="Embed" ProgID="" ShapeID="ole_rId52" DrawAspect="Content" ObjectID="_125484599" r:id="rId5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29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ΡΟΥΜΑΝΗ ΕΛΕ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4" coordsize="21600,21600" o:spt="ole_rId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4" type="_x0000_tole_rId54" style="width:49.5pt;height:18pt" filled="f" o:ole="">
                              <v:imagedata r:id="rId55" o:title=""/>
                            </v:shape>
                            <o:OLEObject Type="Embed" ProgID="" ShapeID="ole_rId54" DrawAspect="Content" ObjectID="_1881278530" r:id="rId5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5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ΣΜΑΡΝΑΚΗ ΙΦΙΓΕΝΕ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6" coordsize="21600,21600" o:spt="ole_rId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6" type="_x0000_tole_rId56" style="width:49.5pt;height:18pt" filled="f" o:ole="">
                              <v:imagedata r:id="rId57" o:title=""/>
                            </v:shape>
                            <o:OLEObject Type="Embed" ProgID="" ShapeID="ole_rId56" DrawAspect="Content" ObjectID="_2056632504" r:id="rId5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1110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ΣΧΟΙΝΑΡΑΚΗ ΚΩΝΣΤΑΝΤΙ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58" coordsize="21600,21600" o:spt="ole_rId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8" type="_x0000_tole_rId58" style="width:49.5pt;height:18pt" filled="f" o:ole="">
                              <v:imagedata r:id="rId59" o:title=""/>
                            </v:shape>
                            <o:OLEObject Type="Embed" ProgID="" ShapeID="ole_rId58" DrawAspect="Content" ObjectID="_738784362" r:id="rId5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022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ΑΚΑ ΙΦΙΓΕΝΕ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0" coordsize="21600,21600" o:spt="ole_rId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0" type="_x0000_tole_rId60" style="width:49.5pt;height:18pt" filled="f" o:ole="">
                              <v:imagedata r:id="rId61" o:title=""/>
                            </v:shape>
                            <o:OLEObject Type="Embed" ProgID="" ShapeID="ole_rId60" DrawAspect="Content" ObjectID="_1166694141" r:id="rId6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204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ΑΣΟΠΟΥΛΟΥ ΦΩΤΕΙΝΗ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2" coordsize="21600,21600" o:spt="ole_rId6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2" type="_x0000_tole_rId62" style="width:49.5pt;height:18pt" filled="f" o:ole="">
                              <v:imagedata r:id="rId63" o:title=""/>
                            </v:shape>
                            <o:OLEObject Type="Embed" ProgID="" ShapeID="ole_rId62" DrawAspect="Content" ObjectID="_580937688" r:id="rId6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976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ΖΕΛΙΛΙ ΙΩΑΝ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4" coordsize="21600,21600" o:spt="ole_rId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4" type="_x0000_tole_rId64" style="width:49.5pt;height:18pt" filled="f" o:ole="">
                              <v:imagedata r:id="rId65" o:title=""/>
                            </v:shape>
                            <o:OLEObject Type="Embed" ProgID="" ShapeID="ole_rId64" DrawAspect="Content" ObjectID="_1072749986" r:id="rId64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001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ΟΜΑΡΑΣ ΔΙΟΓΕΝΗ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6" coordsize="21600,21600" o:spt="ole_rId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6" type="_x0000_tole_rId66" style="width:49.5pt;height:18pt" filled="f" o:ole="">
                              <v:imagedata r:id="rId67" o:title=""/>
                            </v:shape>
                            <o:OLEObject Type="Embed" ProgID="" ShapeID="ole_rId66" DrawAspect="Content" ObjectID="_2001772467" r:id="rId66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4677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ΤΣΟΛΑΚΗ ΚΩΝΣΤΑΝΤΙΝ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68" coordsize="21600,21600" o:spt="ole_rId6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8" type="_x0000_tole_rId68" style="width:49.5pt;height:18pt" filled="f" o:ole="">
                              <v:imagedata r:id="rId69" o:title=""/>
                            </v:shape>
                            <o:OLEObject Type="Embed" ProgID="" ShapeID="ole_rId68" DrawAspect="Content" ObjectID="_2081375576" r:id="rId68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ΙΕ5403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ΧΡΥΣΑΦΑΚΗΣ ΑΘΑΝΑΣΙΟΣ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70" coordsize="21600,21600" o:spt="ole_rId7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0" type="_x0000_tole_rId70" style="width:49.5pt;height:18pt" filled="f" o:ole="">
                              <v:imagedata r:id="rId71" o:title=""/>
                            </v:shape>
                            <o:OLEObject Type="Embed" ProgID="" ShapeID="ole_rId70" DrawAspect="Content" ObjectID="_490268604" r:id="rId70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1434" w:type="dxa"/>
                        <w:tcBorders>
                          <w:left w:val="single" w:sz="6" w:space="0" w:color="BEBCAA"/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2212148</w:t>
                        </w:r>
                      </w:p>
                    </w:tc>
                    <w:tc>
                      <w:tcPr>
                        <w:tcW w:w="1836" w:type="dxa"/>
                        <w:tcBorders>
                          <w:bottom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t>ΨΙΛΟΓΙΑΝΝΗ ΕΥΣΤΑΘΙΑ</w:t>
                        </w:r>
                      </w:p>
                    </w:tc>
                    <w:tc>
                      <w:tcPr>
                        <w:tcW w:w="1057" w:type="dxa"/>
                        <w:tcBorders>
                          <w:bottom w:val="single" w:sz="6" w:space="0" w:color="BEBCAA"/>
                          <w:right w:val="single" w:sz="6" w:space="0" w:color="BEBCAA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eastAsia="Times New Roman" w:cs="Tahoma"/>
                            <w:b w:val="false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b w:val="false"/>
                            <w:color w:val="000000"/>
                            <w:sz w:val="16"/>
                            <w:szCs w:val="16"/>
                            <w:lang w:eastAsia="el-GR"/>
                          </w:rPr>
                          <w:object w:dxaOrig="990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49.5pt;height:18pt" filled="f" o:ole="">
                              <v:imagedata r:id="rId73" o:title=""/>
                            </v:shape>
                            <o:OLEObject Type="Embed" ProgID="" ShapeID="ole_rId72" DrawAspect="Content" ObjectID="_1492153790" r:id="rId72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6"/>
                      <w:szCs w:val="16"/>
                      <w:lang w:val="en-GB"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6"/>
                      <w:szCs w:val="16"/>
                      <w:lang w:val="en-GB" w:eastAsia="el-GR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pPr>
            <w:r>
              <w:rPr>
                <w:rFonts w:eastAsia="Times New Roman" w:cs="Arial" w:ascii="Arial" w:hAnsi="Arial"/>
                <w:b w:val="false"/>
                <w:vanish/>
                <w:color w:val="000000"/>
                <w:sz w:val="16"/>
                <w:szCs w:val="16"/>
                <w:lang w:val="en-GB" w:eastAsia="el-GR"/>
              </w:rPr>
              <w:t>Bottom of For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pPr>
            <w:r>
              <w:rPr>
                <w:rFonts w:eastAsia="Times New Roman" w:cs="Tahoma" w:ascii="Tahoma" w:hAnsi="Tahoma"/>
                <w:b w:val="false"/>
                <w:vanish/>
                <w:color w:val="000000"/>
                <w:sz w:val="16"/>
                <w:szCs w:val="16"/>
                <w:lang w:val="en-GB" w:eastAsia="el-GR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05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10926"/>
              <w:gridCol w:w="374"/>
            </w:tblGrid>
            <w:tr>
              <w:trPr/>
              <w:tc>
                <w:tcPr>
                  <w:tcW w:w="120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13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0926" w:type="dxa"/>
                  <w:tcBorders/>
                  <w:vAlign w:val="center"/>
                </w:tcPr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Ο σπουδαστής Ευαγγελίδης Αθανάσιος να επικοινωνήσει με τη διδάσκουσα.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Νάνου Στυλιανή                       3.2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Αλεξανδροπούλου Αναστασία    3.2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Λεπενιωτης Ηλίας                     2.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Η διδάσκουσα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Χριστώνη Ζωή-Ειρήνη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  <w:t>3.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10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 w:val="false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 w:val="false"/>
                      <w:color w:val="000000"/>
                      <w:sz w:val="14"/>
                      <w:szCs w:val="14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16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2:00Z</dcterms:created>
  <dc:creator>Zoe Christoni</dc:creator>
  <dc:description/>
  <dc:language>en-US</dc:language>
  <cp:lastModifiedBy>dimitris</cp:lastModifiedBy>
  <dcterms:modified xsi:type="dcterms:W3CDTF">2016-06-30T08:02:00Z</dcterms:modified>
  <cp:revision>2</cp:revision>
  <dc:subject/>
  <dc:title/>
</cp:coreProperties>
</file>