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Το Τμήμα Πολιτικών Μηχανικών ΤΕ γνωστοποιεί στους επιτυχόντες στις κατατακτήριες εξετάσεις 2016-2017 ότι η περίοδος εγγραφής τους στο Τμήμα είναι από την Τρίτη 14/2/2017 έως και 17/2/2017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Για σχετικές λεπτομέρειες επικοινωνήστε με το Μητρώο Σπουδαστών στο τηλέφωνο  2410684304.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Άμεσα να γίνουν και οι αιτήσεις απαλλαγής των μαθημάτων από την σχολή προέλευσης τους. Μπορούν έως 70 διδακτικές μονάδες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7-12-2012/ΕΚΔ.1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5-2-2014/ΕΚΔ.2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736"/>
      <w:gridCol w:w="1559"/>
      <w:gridCol w:w="992"/>
      <w:gridCol w:w="3700"/>
      <w:gridCol w:w="1777"/>
    </w:tblGrid>
    <w:tr>
      <w:trPr>
        <w:trHeight w:val="416" w:hRule="atLeast"/>
        <w:cantSplit w:val="true"/>
      </w:trPr>
      <w:tc>
        <w:tcPr>
          <w:tcW w:w="1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drawing>
              <wp:inline distT="0" distB="0" distL="0" distR="0">
                <wp:extent cx="951865" cy="6565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 xml:space="preserve">ΚΩΔΙΚΟΣ: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01-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1</w:t>
          </w:r>
        </w:p>
      </w:tc>
      <w:tc>
        <w:tcPr>
          <w:tcW w:w="3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75360" cy="9226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ΥΠΟΣΥΣΤΗΜΑ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ΕΝΤΥΠΟ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ΘΕΣΗ ΑΝΑΛΥΣΗΣ ΑΠΑΙΤΗΣΕΩΝ ΚΑΙ ΠΡΟΣΑΡΜΟΓΗΣ Π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284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ΣΗ/ΕΓΚΡΙΣΗ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3:00Z</dcterms:created>
  <dc:creator>IRENE TSALIKI</dc:creator>
  <dc:description/>
  <cp:keywords/>
  <dc:language>en-US</dc:language>
  <cp:lastModifiedBy>User</cp:lastModifiedBy>
  <cp:lastPrinted>2014-03-31T13:09:00Z</cp:lastPrinted>
  <dcterms:modified xsi:type="dcterms:W3CDTF">2017-02-13T11:50:00Z</dcterms:modified>
  <cp:revision>3</cp:revision>
  <dc:subject/>
  <dc:title>Δ 106</dc:title>
</cp:coreProperties>
</file>