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ΠΕΜΠΤΗ  </w:t>
      </w:r>
      <w:r>
        <w:rPr>
          <w:b/>
          <w:sz w:val="28"/>
          <w:szCs w:val="28"/>
          <w:lang w:val="en-US"/>
        </w:rPr>
        <w:t xml:space="preserve">          ΤΜΗΜΑ:   Ε1       </w:t>
      </w:r>
      <w:r>
        <w:rPr>
          <w:b/>
          <w:sz w:val="28"/>
          <w:szCs w:val="28"/>
        </w:rPr>
        <w:t>10:00-12:00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ΔΑΜ ΜΑΡΙΑ-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ΘΑΝΑΗΛΙΔΟΥ ΑΝΝΑΛΙΖ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ΛΠΟΥ ΟΛΓ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ΝΑΣΤΑΣΟΠΟΥΛΟΥ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ΡΜΕΝΗ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ΑΥΓΕΡΙΝΟΠΟΥΛΟΥ ΙΩΑΝΝΑ-ΜΑΡΙΑΝΘ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ΒΑΜΒΑΚΑΡΗ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ΒΟΥΚΕΛΑΤΟΥ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ΒΡΑΝΤΖΑ ΑΘΑΝΑΣΙΑ ΕΛΙΣΑΒΕΤ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ΕΝΝΑΔΙΟΣ ΙΩΑΝΝ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ΕΩΡΓΑΚΟΠΟΥΛΟΥ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ΙΑΚΟΥΜΑΤΟΥ ΝΙΟΒ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ΙΑΝΤΣΟΥΛΗ ΓΕΩΡΓ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ΚΟΜΟΖΙΑ ΑΘΗ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ΟΥΛΑ ΑΛΕΞΑΝΔ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ΓΡΑΤΣΑΝΗ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ΔΑΒΙΤ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ΔΟΥΛΙΑΚΑ ΣΤΑΜΑ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ΔΡΟΥΓΚΑ ΑΘΑΝΑΣ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ΕΥΑΓΓΕΛΟΥ ΗΛΙΑ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ΖΑΧΟΥ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ΘΕΟΔΩΡΟΥ ΡΑΦΑΕΛ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ΙΑΚΟΜΠ ΓΕΩΡΓ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ΙΣΜΑΗΛ ΚΥΜΠ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ΑΛΟΓΡΑΝΑ ΒΑΪ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ΑΡΒΟΥΝΗ ΧΡΥΣΟΒΑΛΑΝΤΟΥ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ΑΤΣΑΡΚΑ ΧΡΙΣΤΙΝΑ-ΑΓ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ΗΠΟΥΡΟΣ ΜΙΧΑΗΛ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ΛΕΙΣΙΑΡΗ ΑΓΓΕ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ΛΕΙΤΣΑ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ΟΖΙΝΑ ΚΑΛΛΙΟΠ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ΔΑΜ ΜΑΡΙΑ-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ΘΑΝΑΗΛΙΔΟΥ ΑΝΝΑΛΙΖ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ΛΠΟΥ ΟΛΓ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ΝΑΣΤΑΣΟΠΟΥΛΟΥ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ΡΜΕΝΗ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ΑΥΓΕΡΙΝΟΠΟΥΛΟΥ ΙΩΑΝΝΑ-ΜΑΡΙΑΝΘ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ΒΑΜΒΑΚΑΡΗ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ΒΟΥΚΕΛΑΤΟΥ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ΒΡΑΝΤΖΑ ΑΘΑΝΑΣΙΑ ΕΛΙΣΑΒΕΤ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ΕΝΝΑΔΙΟΣ ΙΩΑΝΝ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ΕΩΡΓΑΚΟΠΟΥΛΟΥ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ΙΑΚΟΥΜΑΤΟΥ ΝΙΟΒ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ΙΑΝΤΣΟΥΛΗ ΓΕΩΡΓ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ΚΟΜΟΖΙΑ ΑΘΗ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ΟΥΛΑ ΑΛΕΞΑΝΔ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ΓΡΑΤΣΑΝΗ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ΔΑΒΙΤ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ΔΟΥΛΙΑΚΑ ΣΤΑΜΑ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ΔΡΟΥΓΚΑ ΑΘΑΝΑΣ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ΕΥΑΓΓΕΛΟΥ ΗΛΙΑ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ΖΑΧΟΥ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ΘΕΟΔΩΡΟΥ ΡΑΦΑΕΛ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ΙΑΚΟΜΠ ΓΕΩΡΓ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ΙΣΜΑΗΛ ΚΥΜΠ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ΑΛΟΓΡΑΝΑ ΒΑΪ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ΑΡΒΟΥΝΗ ΧΡΥΣΟΒΑΛΑΝΤΟΥ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ΑΤΣΑΡΚΑ ΧΡΙΣΤΙΝΑ-ΑΓ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ΗΠΟΥΡΟΣ ΜΙΧΑΗΛ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ΛΕΙΣΙΑΡΗ ΑΓΓΕ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ΛΕΙΤΣΑ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ΟΖΙΝΑ ΚΑΛΛΙΟΠ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ΔΙΔΑΣΚΩΝ: ΦΟΥΝΤΑΡΛΗΣ ΔΗΜΗΤΡΙΟΣ  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ΠΕΜΠΤΗ  </w:t>
      </w:r>
      <w:r>
        <w:rPr>
          <w:b/>
          <w:sz w:val="28"/>
          <w:szCs w:val="28"/>
          <w:lang w:val="en-US"/>
        </w:rPr>
        <w:t xml:space="preserve">          ΤΜΗΜΑ:   Ε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>12:00-14:00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ΟΡΔΕΛΗΣ ΔΗΜΗΤΡ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ΟΣΙΩΡ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ΡΑΓΙΟΠΟΥΛΟΥ ΕΛΕΝΗ-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ΚΩΝΣΤΑΝΤΗΣ ΑΛΕΞΑΝΔΡ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Η ΠΑΝΑΓΙΩΤΑ- ΚΡΥΣΤΑ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ΛΛΙΑΡΟΣ ΘΩΜΑ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ΝΙΑΤΗ ΑΘΗ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ΥΡΑΓΑΝΗ ΔΑΝΑ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ΥΡΙΔΟΥ ΝΙΚΟΛΕΤ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ΥΡΟΠΟΥΛΗ ΔΑΝΑ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ΤΑ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ΑΤΟ ΓΙΟΥΡΓΚΕΝ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ΙΝΕΝΟΚ ΣΟΦ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ΙΧΑΛΑΚΗ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ΟΥΣΤΑΦΑ ΣΕΔ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ΟΥΤΖΟΥΡΗΣ ΕΥΣΤΡΑΤ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ΠΑΡΑΚΟΥ ΑΓΓΕ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ΠΕΚΙΑΡΗ ΤΡΙΑΝΤΑΦΥΛ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ΜΠΟΥΣΙΟΥΤΗ ΕΥΓΕΝ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ΝΙΝΤΟΥ ΑΠΟΣΤΟ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ΝΑΓΟΠΟΥΛΟΣ ΝΙΚΟΛΑ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ΝΑΪΚΑ ΑΔΑΜΑΝΤ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ΝΑΓΙΩΤΟΥ ΡΑΦΑΕΛ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ΓΙΑΝΝΟΠΟΥΛΟΥ ΠΑΡΑΣΚΕΥ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ΔΑΝΙΗΛ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ΔΗΜΗΤΡΙΟΥ ΑΠΟΣΤΟΛΙΑ-ΔΗΜΗΤ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ΔΟΠΟΥΛΟΥ ΜΑΓΔΑΛ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ΛΕΞ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ΝΙΚΟΛΑΟΥ ΕΛΠΙΔ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ΠΑΡΑ ΑΝΑΣΤΑΣ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ΡΑΣΙΑΔΟΥ ΜΑΡΘ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ΟΡΔΕΛΗΣ ΔΗΜΗΤΡ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ΟΣΙΩΡ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ΡΑΓΙΟΠΟΥΛΟΥ ΕΛΕΝΗ-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ΚΩΝΣΤΑΝΤΗΣ ΑΛΕΞΑΝΔΡ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Η ΠΑΝΑΓΙΩΤΑ- ΚΡΥΣΤΑ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ΛΛΙΑΡΟΣ ΘΩΜΑ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ΝΙΑΤΗ ΑΘΗ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ΥΡΑΓΑΝΗ ΔΑΝΑ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ΥΡΙΔΟΥ ΝΙΚΟΛΕΤ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ΥΡΟΠΟΥΛΗ ΔΑΝΑ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ΤΑ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ΑΤΟ ΓΙΟΥΡΓΚΕΝ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ΙΝΕΝΟΚ ΣΟΦ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ΙΧΑΛΑΚΗ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ΟΥΣΤΑΦΑ ΣΕΔ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ΟΥΤΖΟΥΡΗΣ ΕΥΣΤΡΑΤ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ΠΑΡΑΚΟΥ ΑΓΓΕ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ΠΕΚΙΑΡΗ ΤΡΙΑΝΤΑΦΥΛ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ΜΠΟΥΣΙΟΥΤΗ ΕΥΓΕΝ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ΝΙΝΤΟΥ ΑΠΟΣΤΟ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ΝΑΓΟΠΟΥΛΟΣ ΝΙΚΟΛΑ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ΝΑΪΚΑ ΑΔΑΜΑΝΤ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ΝΑΓΙΩΤΟΥ ΡΑΦΑΕΛ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ΓΙΑΝΝΟΠΟΥΛΟΥ ΠΑΡΑΣΚΕΥ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ΔΑΝΙΗΛ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ΔΗΜΗΤΡΙΟΥ ΑΠΟΣΤΟΛΙΑ-ΔΗΜΗΤ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ΔΟΠΟΥΛΟΥ ΜΑΓΔΑΛ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ΛΕΞ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ΝΙΚΟΛΑΟΥ ΕΛΠΙΔ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ΠΑΡΑ ΑΝΑΣΤΑΣ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ΡΑΣΙΑΔΟΥ ΜΑΡΘ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 xml:space="preserve">ΔΙΔΑΣΚΩΝ: ΦΟΥΝΤΑΡΛΗΣ ΔΗΜΗΤΡΙΟΣ 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ΠΕΜΠΤΗ </w:t>
      </w:r>
      <w:r>
        <w:rPr>
          <w:b/>
          <w:sz w:val="28"/>
          <w:szCs w:val="28"/>
          <w:lang w:val="en-US"/>
        </w:rPr>
        <w:t xml:space="preserve">          ΤΜΗΜΑ:   Ε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08:00-10:00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ΑΤΑΚΙΑΣ ΜΙΧΑΗΛ-ΑΓΓΕΛ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ΕΤΡΙΤΑΪ ΝΤΕΣΑ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ΕΤΣΗ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ΠΟΛΥΖΟΥ ΒΑ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ΚΚΑ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ΛΤΟΥΡΟΥ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ΛΩΝΙΤΗ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ΜΑΡΑ ΛΟΥΚ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ΑΝΤΙΚΟΥ ΑΡΙΑΔ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ΙΜΙΤΣΟΠΟΥΛΟΥ ΕΛΕΥΘΕ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ΚΑΝΔΑΛΙΑΡΗ ΚΥΡΙΑ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ΟΥΛΤΑΝΙΔΟΥ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ΠΑΝΟΥΔΗ ΑΙΚΑΤΕΡ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ΥΡΟΠΟΥΛΟΥ Ν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ΑΘΗ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ΑΜΑΤΕΛΟΠΟΥΛΟΣ ΓΕΩΡΓ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ΕΦΟΥ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ΤΥΜΦΑΛΙΑΔΗ ΒΛΑΣ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ΣΧΟΙΝΑ ΠΑΝΑΓΙΩΤ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ΤΟΠ ΑΪΣΕΝ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ΤΣΙΛΟΓΕΩΡΓΗ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ΤΣΟΥΛΙΑ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ΦΑΚΙΔΑΡΗ ΠΑΓΩΝΑ-ΗΛΙΑ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ΑΤΖΗΣΑΒΒΙΔΟΥ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ΑΤΖΟΠΟΥΛΟΥ ΣΤΕΦΑΝ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ΕΙΜΩΝΕΤΟΣ ΓΕΩΡΓ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ΡΥΣΟΥΛΗ ΟΛΥΜΠ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ΧΥΤΗΡΗΣ ΙΩΑΝΝ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ΨΥΧΑΡΗ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ΨΥΧΑΡΗΣ ΚΩΝΣΤΑ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  <w:t>ΨΥΧΟΣ ΒΙΚΤΩΡ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n-US"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ΑΤΑΚΙΑΣ ΜΙΧΑΗΛ-ΑΓΓΕΛ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ΕΤΡΙΤΑΪ ΝΤΕΣΑ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ΕΤΣΗ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ΠΟΛΥΖΟΥ ΒΑ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ΚΚΑ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ΛΤΟΥΡΟΥ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ΛΩΝΙΤΗ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ΜΑΡΑ ΛΟΥΚ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ΑΝΤΙΚΟΥ ΑΡΙΑΔ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ΙΜΙΤΣΟΠΟΥΛΟΥ ΕΛΕΥΘΕ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ΚΑΝΔΑΛΙΑΡΗ ΚΥΡΙΑ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ΟΥΛΤΑΝΙΔΟΥ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ΠΑΝΟΥΔΗ ΑΙΚΑΤΕΡ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ΥΡΟΠΟΥΛΟΥ Ν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ΑΘΗ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ΑΜΑΤΕΛΟΠΟΥΛΟΣ ΓΕΩΡΓ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ΕΦΟΥ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ΤΥΜΦΑΛΙΑΔΗ ΒΛΑΣ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ΣΧΟΙΝΑ ΠΑΝΑΓΙΩΤ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ΤΟΠ ΑΪΣΕΝ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ΤΣΙΛΟΓΕΩΡΓΗ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ΤΣΟΥΛΙΑ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ΦΑΚΙΔΑΡΗ ΠΑΓΩΝΑ-ΗΛΙΑ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ΑΤΖΗΣΑΒΒΙΔΟΥ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ΑΤΖΟΠΟΥΛΟΥ ΣΤΕΦΑΝ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ΕΙΜΩΝΕΤΟΣ ΓΕΩΡΓ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ΡΥΣΟΥΛΗ ΟΛΥΜΠ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ΧΥΤΗΡΗΣ ΙΩΑΝΝ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ΨΥΧΑΡΗ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ΨΥΧΑΡΗΣ ΚΩΝΣΤΑ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  <w:t>ΨΥΧΟΣ ΒΙΚΤΩΡ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 xml:space="preserve">ΔΙΔΑΣΚΩΝ: ΦΟΥΝΤΑΡΛΗΣ ΔΗΜΗΤΡΙΟΣ  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01:00Z</dcterms:created>
  <dc:creator>ΔΗΜΗΤΡΗΣ</dc:creator>
  <dc:description/>
  <dc:language>en-US</dc:language>
  <cp:lastModifiedBy>gramdd1</cp:lastModifiedBy>
  <cp:lastPrinted>2013-03-21T09:35:00Z</cp:lastPrinted>
  <dcterms:modified xsi:type="dcterms:W3CDTF">2018-11-05T06:01:00Z</dcterms:modified>
  <cp:revision>2</cp:revision>
  <dc:subject/>
  <dc:title/>
</cp:coreProperties>
</file>