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6215"/>
      </w:tblGrid>
      <w:tr>
        <w:trPr/>
        <w:tc>
          <w:tcPr>
            <w:tcW w:w="23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/>
              <w:drawing>
                <wp:inline distT="0" distB="0" distL="0" distR="0">
                  <wp:extent cx="1025525" cy="983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5525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ΕΧΝΟΛΟΓΙΚΟ ΕΚΠΑΙΔΕΥΤΙΚΟ ΙΔΡΥΜΑ ΛΑΡΙΣΑΣ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ΧΟΛΗ ΕΠΑΓΓΕΛΜΑΤΩΝ ΥΓΕΙΑΣ ΚΑΙ ΠΡΟΝΟΙΑΣ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ΜΗΜΑ ΙΑΤΡΙΚΩΝ ΕΡΓΑΣΤΗΡ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Οι πρωτοετείς σπουδαστές του τμήματος Ιατρικών Εργαστηρίων υποχρεούνται να παρακολουθήσουνε το μάθημα ΑΓΓΛΙΚΩΝ-Εισαγωγή στην Ορολογί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Εξαιρούνται παρακολούθησης όσοι έχουνε πτυχίο Αγγλικών (</w:t>
      </w:r>
      <w:r>
        <w:rPr>
          <w:lang w:val="en-US"/>
        </w:rPr>
        <w:t>Lower</w:t>
      </w:r>
      <w:r>
        <w:rPr/>
        <w:t xml:space="preserve">, </w:t>
      </w:r>
      <w:r>
        <w:rPr>
          <w:lang w:val="en-US"/>
        </w:rPr>
        <w:t>Advance</w:t>
      </w:r>
      <w:r>
        <w:rPr/>
        <w:t xml:space="preserve">, </w:t>
      </w:r>
      <w:r>
        <w:rPr>
          <w:lang w:val="en-US"/>
        </w:rPr>
        <w:t>Proficiency</w:t>
      </w:r>
      <w:r>
        <w:rPr/>
        <w:t xml:space="preserve">) δηλ. Β2, </w:t>
      </w:r>
      <w:r>
        <w:rPr>
          <w:lang w:val="en-US"/>
        </w:rPr>
        <w:t>C</w:t>
      </w:r>
      <w:r>
        <w:rPr/>
        <w:t xml:space="preserve">1, </w:t>
      </w:r>
      <w:r>
        <w:rPr>
          <w:lang w:val="en-US"/>
        </w:rPr>
        <w:t>C</w:t>
      </w:r>
      <w:r>
        <w:rPr/>
        <w:t>2, οι οποίοι και πρέπει να δώσουνε αντίγραφο του πτυχίου τους στον αρμόδιο καθηγητή κ. Κώστα Χριστοφή. Το γραφείο του είναι στον διάδρομο του μικρού αμφιθεάτρου, απέναντι από την αίθουσα εργαστηρίω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Παρακαλούνται όπως επικοινωνήσουνε με τον καθηγητή στο τηλέφωνο γραφείου 2410-68435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Επισημαίνεται δε ότι όσοι σπουδαστές δεν παρακολουθήσουνε το μάθημα αυτό ή δεν πάρουν προβιβάσιμο βαθμό δεν θα μπορούνε να δηλώσουνε αργότερα το μάθημα της ΑΓΓΛΙΚΗΣ ΟΡΟΛΟΓΙΑ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23:00Z</dcterms:created>
  <dc:creator>grie1</dc:creator>
  <dc:description/>
  <cp:keywords/>
  <dc:language>en-US</dc:language>
  <cp:lastModifiedBy>grie1</cp:lastModifiedBy>
  <dcterms:modified xsi:type="dcterms:W3CDTF">2012-10-01T06:40:00Z</dcterms:modified>
  <cp:revision>1</cp:revision>
  <dc:subject/>
  <dc:title> </dc:title>
</cp:coreProperties>
</file>