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56"/>
          <w:szCs w:val="56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56"/>
          <w:szCs w:val="56"/>
          <w:u w:val="single"/>
          <w:shd w:fill="FFFFFF" w:val="clear"/>
        </w:rPr>
        <w:t>ΑΝΑΚΟΙΝΩΣΗ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6"/>
          <w:szCs w:val="26"/>
        </w:rPr>
        <w:t>Καλούνται την Παρασκευή 18/2/11 (12.00 μμ, Αιθ. Α-ΙΙ) για επανεξέταση του εργαστηρίου του μαθήματος “</w:t>
      </w:r>
      <w:r>
        <w:rPr>
          <w:rFonts w:cs="Arial" w:ascii="Arial" w:hAnsi="Arial"/>
          <w:b/>
          <w:bCs/>
          <w:color w:val="000000"/>
          <w:sz w:val="26"/>
          <w:szCs w:val="26"/>
        </w:rPr>
        <w:t>Περιβαλλοντικός Σχεδιασμός Έργων</w:t>
      </w:r>
      <w:r>
        <w:rPr>
          <w:rFonts w:cs="Arial" w:ascii="Arial" w:hAnsi="Arial"/>
          <w:sz w:val="26"/>
          <w:szCs w:val="26"/>
        </w:rPr>
        <w:t>”, οι παρακάτω σπουδαστές: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object w:dxaOrig="4264" w:dyaOrig="9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4.8pt;margin-top:0pt;width:212.3pt;height:487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648459266" r:id="rId2"/>
        </w:object>
      </w: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Λάρισα 14/2/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Ο διδάσκων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Λαζογιάννης Κων/νος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el-GR" w:bidi="hi-IN" w:eastAsia="zh-CN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56:00Z</dcterms:created>
  <dc:creator>Konstantinos Lazogiannis</dc:creator>
  <dc:description/>
  <cp:keywords/>
  <dc:language>en-US</dc:language>
  <cp:lastModifiedBy>user</cp:lastModifiedBy>
  <cp:lastPrinted>2011-02-14T15:04:00Z</cp:lastPrinted>
  <dcterms:modified xsi:type="dcterms:W3CDTF">2011-02-15T10:56:00Z</dcterms:modified>
  <cp:revision>2</cp:revision>
  <dc:subject/>
  <dc:title>ΑΝΑΚΟΙΝΩΣΗ</dc:title>
</cp:coreProperties>
</file>