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48953331"/>
            <w:bookmarkStart w:id="1" w:name="__Fieldmark__0_74895333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48953331"/>
            <w:bookmarkStart w:id="3" w:name="__Fieldmark__1_74895333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48953331"/>
            <w:bookmarkStart w:id="5" w:name="__Fieldmark__2_74895333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48953331"/>
            <w:bookmarkStart w:id="7" w:name="__Fieldmark__3_748953331"/>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48953331"/>
            <w:bookmarkStart w:id="9" w:name="__Fieldmark__4_74895333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48953331"/>
            <w:bookmarkStart w:id="11" w:name="__Fieldmark__5_74895333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748953331"/>
            <w:bookmarkStart w:id="13" w:name="__Fieldmark__6_74895333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748953331"/>
            <w:bookmarkStart w:id="15" w:name="__Fieldmark__7_74895333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748953331"/>
            <w:bookmarkStart w:id="17" w:name="__Fieldmark__8_74895333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748953331"/>
            <w:bookmarkStart w:id="19" w:name="__Fieldmark__9_74895333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748953331"/>
            <w:bookmarkStart w:id="21" w:name="__Fieldmark__10_74895333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748953331"/>
            <w:bookmarkStart w:id="23" w:name="__Fieldmark__11_74895333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748953331"/>
            <w:bookmarkStart w:id="25" w:name="__Fieldmark__12_748953331"/>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748953331"/>
            <w:bookmarkStart w:id="27" w:name="__Fieldmark__13_748953331"/>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748953331"/>
            <w:bookmarkStart w:id="29" w:name="__Fieldmark__14_748953331"/>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748953331"/>
            <w:bookmarkStart w:id="31" w:name="__Fieldmark__15_748953331"/>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748953331"/>
            <w:bookmarkStart w:id="33" w:name="__Fieldmark__16_74895333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748953331"/>
            <w:bookmarkStart w:id="35" w:name="__Fieldmark__17_748953331"/>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748953331"/>
            <w:bookmarkStart w:id="37" w:name="__Fieldmark__18_748953331"/>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748953331"/>
            <w:bookmarkStart w:id="39" w:name="__Fieldmark__19_74895333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748953331"/>
            <w:bookmarkStart w:id="41" w:name="__Fieldmark__20_74895333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748953331"/>
            <w:bookmarkStart w:id="43" w:name="__Fieldmark__21_748953331"/>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748953331"/>
            <w:bookmarkStart w:id="45" w:name="__Fieldmark__22_748953331"/>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748953331"/>
            <w:bookmarkStart w:id="47" w:name="__Fieldmark__23_748953331"/>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748953331"/>
            <w:bookmarkStart w:id="49" w:name="__Fieldmark__24_748953331"/>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748953331"/>
            <w:bookmarkStart w:id="51" w:name="__Fieldmark__25_74895333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748953331"/>
            <w:bookmarkStart w:id="53" w:name="__Fieldmark__26_748953331"/>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748953331"/>
            <w:bookmarkStart w:id="55" w:name="__Fieldmark__27_748953331"/>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