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double"/>
        </w:rPr>
      </w:pPr>
      <w:r>
        <w:rPr>
          <w:rFonts w:cs="Calibri" w:ascii="Calibri" w:hAnsi="Calibri"/>
          <w:b/>
          <w:sz w:val="32"/>
          <w:u w:val="double"/>
        </w:rPr>
        <w:t>ΠΡΩΤΗ ΟΡΚΩΜΟΣΙΑ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u w:val="double"/>
        </w:rPr>
        <w:t>ΤΟΥ ΤΜΗΜΑΤΟΣ ΙΑΤΡΙΚΩΝ ΕΡΓΑΣΤΗΡΙΩΝ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Η ΠΡΩΤΗ ΟΡΚΩΜΟΣΙΑ ΤΟΥ ΤΜΗΜΑΤΟΣ ΙΑΤΡΙΚΩΝ ΕΡΓΑΣΤΗΡΙΩΝ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ΘΑ ΠΡΑΓΜΑΤΟΠΟΙΗΘΕ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ΤΗΝ ΠΑΡΑΣΚΕΥΗ 1/7/2016 ΚΑΙ ΩΡΑ 10:30 ΣΤΟ ΑΜΦΙΘΕΑΤΡΟ ΤΟΥ ΔΔ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ourier New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ΟΙ ΑΠΟΦΟΙΤΟΙ ΤΗΣ ΟΡΚΩΜΟΣΙΑΣ ΕΙΝΑΙ ΟΙ ΕΞΗΣ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65"/>
        <w:gridCol w:w="272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ΕΠΙΘΕΤΟ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ΟΝΟΜ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ΕΛΗ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ΙΟ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ΛΑ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ΛΒΑΝ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ΝΑΚΛΙΩΤΗ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ΕΣΠΟΙΝ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ΝΤΣΗ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ΓΓΕΛ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ΕΙΟ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ΙΚΑΤΕΡΙ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ΕΛΕΝΤΖΑ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ΑΝΝ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ΟΥΖΙΑΝΑ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ΥΛΙΑ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ΝΝΑΚΟΥΛΗ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ΟΥΝΤΙΝΟΥΔΗ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ΗΣΤΟΣ-ΓΕΩΡΓ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ΑΣΥΡΑ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ΑΝΟΠΟΥΛΟ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ΙΣΤΙΝ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ΙΑΔΟ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ΑΦ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ΠΟΥΛΟ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ΥΘΕΡΙΑΔΟ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ΓΟΥΡΟ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ΕΝΕΛ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ΚΥ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ΕΟΔΩΡΙΔΗ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ΣΧΑΛΗ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ΑΜΕΝΙΟ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-ΙΝΤ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ΓΙΑΝΝΗ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ΡΗ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ΚΑΤΖΟΥΛΗ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ΠΑΡΑΝΗ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ΣΧΑΛΙΝ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ΡΔΗ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ΡΑΣΚΕΥ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ΚΟ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ΙΣΤΙΝΑ-ΑΝΝ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ΑΡΙΔΟ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ΣΗΦΙΝ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ΠΑΝΑΪΤΗ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ΙΚΑΤΕΡΙ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ΥΓΟΥΡΑ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ΑΥΡΟΥΛ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ΝΔΑΛΙΔΟ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ΒΡΙΕΛ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ΝΩΛΑ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ΑΓΓΕΛ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ΣΧΑ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ΛΟΥΜ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ΕΛΙΑΝΟ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ΥΘΕΡΙΑ-ΜΑΛΑΜΑΤΕΝ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ΣΧΟ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ΩΤΕΙ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ΥΡΑΤΗ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ΑΣΙΑΡΗ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ΥΡΙΔΩ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ΕΓΕΤΗ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ΓΩΝ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ΕΛΤΣΗ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ΔΡΟΜΑΧ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ΙΝΑ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ΟΥΦΑ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ΟΠΟΥΛΟ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ΤΑΖΗ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ΣΧΑΛΙ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ΑΦΑΗΛΙΔΗ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ΜΟ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ΙΣΕΛΝΤ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ΛΛΙΔΟ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ΙΑΡΑ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ΙΛΙΚΑ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Ν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ΡΑΝΤΖΗ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ΕΙ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ΟΝΤΟ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ΘΕΟΔΩΡΑ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ΥΣΟΣΤΟΜΟ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ΙΣΤΟΦΟΡΟΣ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55:00Z</dcterms:created>
  <dc:creator>grie2</dc:creator>
  <dc:description/>
  <cp:keywords/>
  <dc:language>en-US</dc:language>
  <cp:lastModifiedBy>dimitris</cp:lastModifiedBy>
  <cp:lastPrinted>2015-12-08T08:25:00Z</cp:lastPrinted>
  <dcterms:modified xsi:type="dcterms:W3CDTF">2016-06-22T10:16:00Z</dcterms:modified>
  <cp:revision>12</cp:revision>
  <dc:subject/>
  <dc:title/>
</cp:coreProperties>
</file>