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spacing w:lineRule="auto" w:line="264" w:before="120" w:after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742315" cy="71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 w:eastAsia="en-US"/>
        </w:rPr>
        <w:tab/>
        <w:tab/>
      </w:r>
      <w:r>
        <w:rPr>
          <w:rFonts w:cs="Calibri" w:ascii="Calibri" w:hAnsi="Calibri"/>
          <w:lang w:val="en-US" w:eastAsia="en-US"/>
        </w:rPr>
        <w:t xml:space="preserve">                                                   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035175" cy="213995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spacing w:lineRule="auto" w:line="264" w:before="12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26695</wp:posOffset>
                </wp:positionV>
                <wp:extent cx="1828800" cy="1685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8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ΤΕΙ Λάρισα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Τμήμα : 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Υπόψιν: (Επιστ/κός Υπεύθυνος)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Δ/νση: ……………………….…………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Τηλ : 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: 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Λάρισα, 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2.7pt;mso-wrap-distance-left:9.05pt;mso-wrap-distance-right:9.05pt;mso-wrap-distance-top:0pt;mso-wrap-distance-bottom:0pt;margin-top:17.8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ΤΕΙ Λάρισας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Τμήμα : …………………………………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Υπόψιν: (Επιστ/κός Υπεύθυνος)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Δ/νση: ……………………….………….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Τηλ : ………………………………………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en-US"/>
                        </w:rPr>
                        <w:t>e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 : ………………………………….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Λάρισα, 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pacing w:lineRule="auto" w:line="264" w:before="12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ΣΤΟΙΧΕΙΑ ΦΟΡΕΑ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Πληροφορίες : ……………………….………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Δ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/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νση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 : ……………………….…………….……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T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ηλ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 : ……………………….…………….………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e-mail : ……………………….…………….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ΣΤΟΙΧΕΙΑ ΦΟΡΕΑ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Πληροφορίες : ……………………….………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Δ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/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νση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 xml:space="preserve"> : ……………………….…………….……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T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ηλ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 xml:space="preserve"> : ……………………….…………….……….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e-mail : ……………………….…………….……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pacing w:lineRule="auto" w:line="264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64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64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64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64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64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………..…………., __/__/201_</w:t>
      </w:r>
    </w:p>
    <w:p>
      <w:pPr>
        <w:pStyle w:val="Normal"/>
        <w:tabs>
          <w:tab w:val="clear" w:pos="720"/>
          <w:tab w:val="left" w:pos="540" w:leader="none"/>
        </w:tabs>
        <w:spacing w:lineRule="auto" w:line="264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64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64" w:before="120" w:after="0"/>
        <w:ind w:right="-514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Βεβαίωση Ασφάλισης</w:t>
      </w:r>
    </w:p>
    <w:p>
      <w:pPr>
        <w:pStyle w:val="Normal"/>
        <w:tabs>
          <w:tab w:val="clear" w:pos="720"/>
          <w:tab w:val="left" w:pos="540" w:leader="none"/>
        </w:tabs>
        <w:spacing w:lineRule="auto" w:line="264" w:before="120" w:after="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12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Βεβαιώνουμε ότι, στα πλαίσια του προγράμματος </w:t>
      </w:r>
      <w:r>
        <w:rPr>
          <w:rFonts w:cs="Calibri" w:ascii="Calibri" w:hAnsi="Calibri"/>
          <w:i/>
        </w:rPr>
        <w:t>“Πρακτική Άσκηση Φοιτητών ΤΕΙ Λάρισας”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του Ε.Π.Ε.Δ.Β.Μ. που χρηματοδοτείται από το  Ε.Σ.Π.Α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ο σπουδαστής/ρια ………………………….………………………………………………………..…………………………………………….. πραγματοποιεί την πρακτική του/ης άσκηση στο φορέα/επιχείρησή μας ………………………………..………………………………………………….…, και είναι ασφαλισμένος/η για όλο το χρονικό διάστημα πραγματοποίησης της πρακτικής του/ης άσκησης, ήτοι από ……../……../201_,  έως ……../……../201_ , σύμφωνα με την υπογραφείσα σύμβαση.</w:t>
      </w:r>
    </w:p>
    <w:p>
      <w:pPr>
        <w:pStyle w:val="Normal"/>
        <w:tabs>
          <w:tab w:val="clear" w:pos="720"/>
          <w:tab w:val="left" w:pos="540" w:leader="none"/>
        </w:tabs>
        <w:spacing w:lineRule="auto" w:line="264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64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64"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Ο Εκπρόσωπος της Επιχείρησης</w:t>
      </w:r>
    </w:p>
    <w:p>
      <w:pPr>
        <w:pStyle w:val="Normal"/>
        <w:tabs>
          <w:tab w:val="clear" w:pos="720"/>
          <w:tab w:val="left" w:pos="540" w:leader="none"/>
        </w:tabs>
        <w:spacing w:lineRule="auto" w:line="264" w:before="12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64" w:before="12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64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σφραγίδα επιχείρησης, υπογραφή)</w:t>
      </w:r>
    </w:p>
    <w:p>
      <w:pPr>
        <w:pStyle w:val="Normal"/>
        <w:tabs>
          <w:tab w:val="clear" w:pos="720"/>
          <w:tab w:val="left" w:pos="540" w:leader="none"/>
        </w:tabs>
        <w:spacing w:lineRule="auto" w:line="264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997075" cy="50419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9707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60" w:leader="none"/>
      </w:tabs>
      <w:rPr/>
    </w:pPr>
    <w:r>
      <w:rPr>
        <w:rFonts w:cs="Calibri" w:ascii="Calibri" w:hAnsi="Calibri"/>
        <w:b/>
        <w:sz w:val="32"/>
        <w:szCs w:val="32"/>
        <w:lang w:val="en-US"/>
      </w:rPr>
      <w:t>E-07.09</w:t>
    </w:r>
    <w:r>
      <w:rPr>
        <w:rFonts w:cs="Calibri" w:ascii="Calibri" w:hAnsi="Calibri"/>
        <w:sz w:val="32"/>
        <w:szCs w:val="32"/>
      </w:rPr>
      <w:tab/>
      <w:tab/>
    </w:r>
    <w:r>
      <w:rPr>
        <w:rFonts w:cs="Calibri" w:ascii="Calibri" w:hAnsi="Calibri"/>
        <w:b/>
        <w:sz w:val="32"/>
        <w:szCs w:val="32"/>
      </w:rPr>
      <w:t>Χ2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5:33:00Z</dcterms:created>
  <dc:creator>plato</dc:creator>
  <dc:description/>
  <dc:language>en-US</dc:language>
  <cp:lastModifiedBy>dimitris</cp:lastModifiedBy>
  <cp:lastPrinted>2011-01-14T09:36:00Z</cp:lastPrinted>
  <dcterms:modified xsi:type="dcterms:W3CDTF">2015-11-13T05:33:00Z</dcterms:modified>
  <cp:revision>2</cp:revision>
  <dc:subject/>
  <dc:title/>
</cp:coreProperties>
</file>